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28"/>
        <w:gridCol w:w="3192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 w:eastAsia="en-US"/>
              </w:rPr>
              <w:t>UNI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 w:eastAsia="en-US"/>
              </w:rPr>
              <w:t>NATIONS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b/>
                <w:bCs/>
                <w:sz w:val="28"/>
                <w:lang w:val="fr-FR"/>
              </w:rPr>
              <w:t>UNEP</w:t>
            </w:r>
            <w:r>
              <w:rPr>
                <w:sz w:val="20"/>
                <w:lang w:val="fr-FR"/>
              </w:rPr>
              <w:t>(DTIE)/</w:t>
            </w:r>
            <w:bookmarkStart w:id="0" w:name="OLE_LINK2"/>
            <w:bookmarkStart w:id="1" w:name="OLE_LINK1"/>
            <w:r>
              <w:rPr>
                <w:sz w:val="20"/>
                <w:lang w:val="fr-FR"/>
              </w:rPr>
              <w:t>Hg/</w:t>
            </w:r>
            <w:bookmarkEnd w:id="0"/>
            <w:bookmarkEnd w:id="1"/>
            <w:r>
              <w:rPr>
                <w:sz w:val="20"/>
                <w:lang w:val="fr-FR"/>
              </w:rPr>
              <w:t>INC.2/INF/9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2" w:name="_1021710510"/>
            <w:bookmarkStart w:id="3" w:name="_1021710482"/>
            <w:bookmarkEnd w:id="2"/>
            <w:bookmarkEnd w:id="3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517385395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nited N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Environment 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gramme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0"/>
              </w:rPr>
            </w:pPr>
            <w:r>
              <w:rPr>
                <w:rFonts w:cs="Univers" w:ascii="Univers" w:hAnsi="Univers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January 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ish only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Intergovernmental negotiating committe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o prepare a global legally binding instrum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n mercur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econd session</w:t>
      </w:r>
    </w:p>
    <w:p>
      <w:pPr>
        <w:pStyle w:val="Normal"/>
        <w:rPr>
          <w:sz w:val="20"/>
        </w:rPr>
      </w:pPr>
      <w:r>
        <w:rPr>
          <w:sz w:val="20"/>
        </w:rPr>
        <w:t>Chiba, Japan, 24–28 January 2011</w:t>
      </w:r>
    </w:p>
    <w:p>
      <w:pPr>
        <w:pStyle w:val="Normal"/>
        <w:rPr>
          <w:sz w:val="20"/>
        </w:rPr>
      </w:pPr>
      <w:r>
        <w:rPr>
          <w:sz w:val="20"/>
        </w:rPr>
        <w:t>Item 3 of the provisional agenda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before="60" w:after="0"/>
        <w:rPr>
          <w:b/>
          <w:b/>
        </w:rPr>
      </w:pPr>
      <w:r>
        <w:rPr>
          <w:b/>
          <w:sz w:val="20"/>
        </w:rPr>
        <w:t xml:space="preserve">Preparation of a global legally binding </w:t>
        <w:br/>
        <w:t xml:space="preserve">instrument on mercury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8" w:right="992" w:gutter="0" w:header="539" w:top="907" w:footer="975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2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ist of Participa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Cs w:val="22"/>
        </w:rPr>
        <w:t>GOVERNMEN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6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ALG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ohamed Bachir Ghane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of the Energy and Min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atrimon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ergy and Min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000 Algie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g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13 21) 488 4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13 21) 488 21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ohamed.ghanem@mem.gov.d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erhat Hamiou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, Mining Activiti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ergy and Min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000 Algie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g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13 550) 162 29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13 21) 488 12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amioud.ferhat@mem.gov.d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zrarak Bouale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gie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g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13) 2123 909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13) 2123 942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_azrarak@hot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Zahira Abe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 in Charge of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Issu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 and Sustainab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l Mounad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000 Algie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g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13) 504 20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z.abbeda@live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Dafi Karim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Land Planning and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lgie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lg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13) 2143 280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drfimate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Salhi Souhail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ttachée Diplomatiqu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Embassy of Algeria to 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6000 Algie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lg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90) 1262 135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sz w:val="20"/>
          <w:lang w:val="es-ES"/>
        </w:rPr>
        <w:t>ARGENT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Leopoldo Sahor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Counsellor, Environmental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smeralda 121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7 Buenos Air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rgent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411) 4819 809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5411) 4819 741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le@mrecic.gov.a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ARME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nahit Aleksandry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Hazardous Substances and Was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Nature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rd. Government Build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public Sq. 00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75010 Yerev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rme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7410) 538 83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7410) 585 469/153 883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nahit_aleksandryan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AUSTRAL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ee Eel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Partnerships 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Sustainability,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, Water, Population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mmuniti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PO Box 78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01 Canberra, A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stral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12) 6274 142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12) 6274 116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lee.eeles@environment.gov.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Lejla Buz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istant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Partnerships 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Sustainability,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, Water, Pollution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mmuniti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PO Box 78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01 Canberra, A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stral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1 2) 6274 17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1 4) 6274 116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lejla.buza@environment.gov.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Julia Feene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Climate Change and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Foreign Affairs and Tra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G Casey Build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hn McEwan Cresc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berra 022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stral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12) 6261 262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12) 6261 136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ulia.feeney@dfat.gov.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AUST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Paul Krajni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or, Chemica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ubenbastei 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-1010 Vien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st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31) 515 22 23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31) 515 22 733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aul.krajnik@lebensministerium.a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Helga Maria Schrot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sk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/2 Chemicals Poli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General Environm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oli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ubenbastei 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-1010 Vien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st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31) 515 22 232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31) 515 22 733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elga.schrott@lebensministerium.a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Elisabeth Hosn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/9 International Environment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ubenbastei 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-1010 Vien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st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31) 515 22 161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31) 515 22 762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lisabeth.hosner@lebensministerium.a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AZERBAIJ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Yashar Karim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or Insp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Protection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logy and Natural Resour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. Aghayev Str. 100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73 Ba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zerbaij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94 1) 2439 678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94 1) 2492 590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yashaoper@rambler.r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in.garabaghli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hyperlink r:id="rId11">
        <w:r>
          <w:rPr>
            <w:rStyle w:val="InternetLink"/>
            <w:rFonts w:cs="Arial" w:ascii="Arial" w:hAnsi="Arial"/>
            <w:sz w:val="18"/>
            <w:szCs w:val="18"/>
            <w:lang w:val="en-GB"/>
          </w:rPr>
          <w:t>elgunahmedov@gmail.com</w:t>
        </w:r>
      </w:hyperlink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BAHRA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bdulkarim Hasan Rashe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, Recycling and Waste Treatment Un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ICM Project Technical Manag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Control Directora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ublic Commission for the Protection of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rine Resources, Environment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Wildlif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82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am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hra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73) 1738 659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73) 1792 021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me2001@hot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BARBADO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Ingrid Lavi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Environmental Technical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rotection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, Water Resour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nagement and Drainag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lkeith L.V. Harcourt Lewis Build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. Michae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ridgetow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rbado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46) 310 36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246) 228 71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ilavine@epd.gov.bb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Els Van de Vel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or, International Environm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oli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, Nature and Energy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lemish Gover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0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2) 553 817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2) 553 816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ls.vandevelde@lne.vlaanderen.b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Donatienne Monfor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isk Management Exper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G5/Risk Mana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Heal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lace Victor Horta 40-Botte 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60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+322 (524) 967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+322 (524) 96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onatienne.Monfort@health.fgov.b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rederic Denu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ttaché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Service Maitrise des Risqu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SPF Sante Publique et Environn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Place Victor Horta 40-Botte 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60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+322 (524) 959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+322 (524) 96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frederic.denauw@health.fgov.b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Chris van den Bilck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Un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2 Rue des Quatre Bra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-1000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+322 (501) 371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+322 (501) 37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hris.vandenbilcke@diplobel.fed.b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Yorg Aer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as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VAM-Public Waste Agency of Flande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ationsstraat 1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-2800 Mechel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15) 284 34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2 15) 413 07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yaerts@ovam.b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BEN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Henri Socl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General for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Natu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1 PB 362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tono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n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29) 9776 620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29) 2131 508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enrisoclo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BHUT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Tshewang Dorj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Environmental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Environment Commis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ecretaria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46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01 Thimph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hut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75) 232 338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75) 232 338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orji.tshewang@nec.gov.b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BRAZI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Sergia de Souza Olivei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Department of Environm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Qual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splanada dos Ministerio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loco B - Sala 801 Gabine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rasilia D.F. - 70 068 9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razi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561) 2028 122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5561) 2028 191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ergia.oliveira@mma.gov.b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Fernando Vieira Sobrinh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me Coordina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Safety and Risk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Labor, FUNDACENTR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ua Capote Valente 7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05409-002 Sao Paul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razi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511) 3066 619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5511) 3066 634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fernando@fundacentro.gov.b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  <w:t>Mr. Rodolfo Milhomem de Sous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Foreign Advisor, Internation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Heal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splanda dos Ministerio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loco G, Cd SEDE Sala 43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rasilia 70 750 1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razi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5 61) 3315 277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55 61) 3224 001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rodolfo.sousa@saude.gov.b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Zilda Maria Faria Velos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anager, Office of Hazardous Wast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Qual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0068 900 Brasil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razi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561) 2028 137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5561) 2028 191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zilda.veloso@mma.gov.b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Felipe Ferrei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the Environmental S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bassy of Brazil in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78633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) 3403 36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felipe.ferreira@itamaraty-gov.b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17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sz w:val="20"/>
          <w:lang w:val="es-ES"/>
        </w:rPr>
        <w:t>BURKINA FAS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Bruno R. Sal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eur des Inspections et des Audi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Environnementaux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nvironnement et d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éveloppement Durab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3 BP 70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Ouagadougou 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urkina Fas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26) 7026 711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26) 5031 813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alobruno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BURUND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Yves Uwarugi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Advisor and Focal Point for the Base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nven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, Land Mana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Town Plann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 63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jumbu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rund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7) 7777 64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7) 2222 890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uwaru_yves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CAMBOD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Nareth He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Pollution Contro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8, Samdech Preah Sibarrouk Ave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nle Bassac, Chamkam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nom Pen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mbod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55) 1292 610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55) 2398 788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heng.nareth@online.com.k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CAMERO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Anatole Haman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Chief of Inspections Brigade, Focal Poi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f Stockholm Convention, NI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ordina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Protection of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u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 1235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Yaoun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mero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37) 7779 412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37) 2223 434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amanisvet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argaret Kenn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Gene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Sector, Environm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tewardship Bran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51 St. Joseph Boulevard, 12º flo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atin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Quebec K1A 0H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+819 (934) 496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argaret.kenny@ec.gc.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vid Sprou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Legal Adviser and Director Gene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reau of Leg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Foreign Affair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nternational Tra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5 Sussex Driv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1A 0G2 Ottaw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 613) 992 272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1 613) 992 648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david.sproule@international.gc.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s. Eva Kruemme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Health Research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uit Circumpolar Council (ICC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5 Albert Street, Suite 100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P 5E7 Ottaw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 613) 563 264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1 613) 565 308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ekruemmel@inuitcircumpolar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s. Grace How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Heavy Meta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emicals Manage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 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200 Sacré-Coeur 2nd Flo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Gatineau QC K1A 0H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819) 956 975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819) 994 000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race.howland@ec.gc.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aureen Coula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Policy 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erals and Metals S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ural Resources 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80 Booth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ttawa, Ontario K1A 0E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 613) 992 409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mcoulas@nrcan.gc.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r. Stephen MacDonald Bru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ag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Strategies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lth 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ttaw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613) 957 038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613) 952 885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tephen_macdonald@hc-sc.gc.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Jacinthe Segu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ager, Waste Poli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aste Reduction and Manage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51 St. Joseph Blvd, 14th Flo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atineau QC K1A 0H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819) 953 139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819) 994 306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acinthe.seguin@ec.gc.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nne Danie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Manage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200 Sacré-Coeur, Room 23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Gatineau QC K1A 0H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 819) 934 786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anne.daniel@ec.gc.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r. Greg Fily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Policy 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ffairs Bran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0 Sacré-Coeur, 14th Flo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atineau  K1A 0H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819) 956 592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reg.filyk@ec.gc.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ussel Shear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thern Science and Contaminan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ian and Northern Affairs 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Government of 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60 Albert St., Room 101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1A 0H4 Ottaw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 613) 995 69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1 613) 995 70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russel.shearer@inac.gc.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s. Anna Tilm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ember of Deleg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 Whitfield Cour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461 5L8 Auro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1 905) 841 009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nnatilman@sympatica.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11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CH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Abderaman Mahamat Abderam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oint focal Substances Chimiqu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nvironn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447 N'djame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35) 6629 496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35) 2252 678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bder_mht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1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CHI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Pablo Wagn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der Secretary of Min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Min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340487 Santiag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6 2) 473 306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56 2) 687 933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pwagner@minmineria.c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Osvaldo Alvarez Pere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Diplomatic Secretary,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Chile to the Unite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ions Office in Gene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8 rue du Moilleb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09 Gene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22) 919 88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22) 734 529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oalvarez@minrel.gov.c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ilian Vea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efa Sección de Sustancias Quimicas 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s-ES"/>
        </w:rPr>
        <w:t>Sitios Contaminado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visión de Politica y Regulació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erio de Medio Ambien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atinos 258 piso 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8340434 Santiag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62) 241 181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562) 241 182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veas@mma.gob.c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rancisco Espinoz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Min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atinos 120, Piso 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8340487 Santiag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6 2) 473 309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fespinoza@minmineria.c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Alejandra Sala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rofession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Oficina de Asuntos Internacional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erio de Medio Ambien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atinos 258 piso 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8340434 Santiag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62) 240 566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562) 240 578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salas@mma.gob.c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Sebastian Lago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bogad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epartamento Leg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Min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atinos 120, Piso 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340487 Santiag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6 2) 473 30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lagos@minmineria.c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Paulina Riquelm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dvis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onsultant's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onsejo Minero/Sociedad Nacional 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Min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550105 Santiag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6 2) 347 22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56 2) 347 220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riquelme@eelaw.c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erman Bec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er Counsellor for Commerci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bassy of Chile in Tokyo, 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ihon Seimei Akabanebashi Bldg., 8F, 3-1-14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hib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5-0014 Mina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3452 445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embajada@chile.or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Xu Qinghu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Gene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International Coop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5 Xizhimennei Nanxiaoji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655 649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655 649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xu.qinghua@mep.gov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i Fa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 Gene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oreign Economic Cooperation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om 103, No. 5 Hou Ying Fang Huto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Xicheng Distri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8226 880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610) 8220 05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fang.li@mepfeco.org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Zhang Jieq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of International Organiz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Conven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International Coop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5 Xizhimennei Nanxiaoji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655 652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655 651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zhang.jieqing@mep.gov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iu Z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of Air and Noise Pollu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ntro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Pollution Contro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5 Xizhimennei Nanxiaoji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 10) 6655 62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6 10) 6655 624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liu.zi@mep.gov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Yao We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 Offic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Manage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Pollution Contro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5 Xizhimennei Nanxiaoji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 10) 6655 625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 10) 6655 628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irinayw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Yingxian X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, Department of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nternational Organization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nven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5 Xizhimennei Nanxiaoji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655 651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610) 6655 6651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xia.yingxian@mep.gov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Sun Yangzha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oreign Economic Cooperation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om 714, No. 5 Houyingfang Huto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Xi Cheng Distri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 10) 8226 877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6 10) 8220 05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un.yangzhao@mepfeco.org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Li Lingl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 Offic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of International Organiz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Conven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International Coop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5 Xizhimennei Nanxiaoji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655 651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655 651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io.dic@mep.gov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Zhu Shua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 Offic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oreign Economic Cooperation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om 716, No. 5 Houyingfang Huto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Xi Cheng Distri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8226 895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610) 8220 05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zhu.shuang@mepfeco.org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Guo Xiaofe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limate Change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Treaty and La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No 2 Chao Yan Min Nanda Ji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70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596 425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596 325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uo_xiaofeng@mfa.gov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a Mingfe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e Offic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Resource Conservation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Development and Reform Commis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 38 Yuetan Nanji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82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610) 6850 565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8610) 6850 557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Luo Xiaol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Program Offic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ergy Conservation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ources Utiliz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Industry and Inform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Technolog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, West Chanan Avenu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80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820 533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820 534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uoxiaoli@miit.gov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Guo We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lectric Pow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Energy Administ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8 Yuetannan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Xicheng Distri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82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855 502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855 588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uow@ndrc.gov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Wu Ju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Mineral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na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Land and Resour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4 Fenei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Xicheng Distri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81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655 858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655 825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wujun@mail.mlr.gov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Bai Dongt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Institute for the Control of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harmaceuticals and Biological Produc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ate Food and Drug Administ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 Tiantan Xil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709 572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705 498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aidt@nicpbp.org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Zhuang Xiangn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Quality, Security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 Petroleum and Chemical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ssoci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ilding No. 16, Block 4, Anhuil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ian Games Villag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72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8488 571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8848 522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zhuang-xn@163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iu Dongshe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ce Secretary-Gene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 Chlor-Alkali Industry Associ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Room 1105, Electronics and Technology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ent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. 186 Bai di Road, Nankai Distri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ianjin 30019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2742 823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2742 822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Zhang Jingy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mediate Engine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 Protection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ources Conserv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 Electricity Counci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8313 033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610) 8313 033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zhangjingyi@cec.org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Jia Mingx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ce Presid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 Nonferrous Metal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 B Fuxing Ro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81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397 188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6397 190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ia@antaike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Jian Xiaodo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ociate Research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Registration Cent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ese Research Academy of Environm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cien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# Dayangfang, Anway, Bei Yu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aoyang Distri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1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8491 530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8491 3897-70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ianxd@crc-mep.org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Zhu Xueme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ociate Research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stitute of Solid Waste Mana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ese Research Academy of Environm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cien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# Dayangfang, Anway, Bei Yu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aoyang Distri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1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8491 518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8491 39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zhuxm@craes.org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Yu Ha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of Multilateral Environm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oli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Research Center for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Econom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al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. 1, Yuhuinan L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aoyang Distri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8464 886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10) 8464 886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yu.hai@prcee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29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iu Jiangu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ociate Profes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llege of Environmental Science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gineer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king Univers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87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275 907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610) 6275 192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gliu@pku.edu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Wang Shuxia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ociate Profes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of Air Pollution Contro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Science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gineer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singhua Univers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ijing 10008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10) 6277 146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610) 6277 36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hxwang@tsinghua.edu.c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es-ES"/>
        </w:rPr>
        <w:t>COLOM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Elias Pinto Martine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rofesional de la Dirección de Desarroll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Sectorial Sostenib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erio de Ambiente, Vivienda 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Desarrollo Territor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lle 37 No .8-4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ogot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olom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71) 332 3434 Ext: 244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epinto@minambiente.gov.c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liajpinto17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Carlos Miguel Echavarria Boter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First Secret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bassy of Colom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-53 Kami Osaki 3-chom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hinagaw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kyo 141-002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3440 645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3440 672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echavarria@emcoltokyo.or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mechava@hot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rlos.echavarria@cancilleria.gov.c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COMORO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aid Ali Thaouba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oint Focal SAIC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Universite des Comoro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Agriculture, de la Pêch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et de l'Environn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P 4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oron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omoro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69) 331 306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athaoubane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COOK ISLAND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Vaitoti Tup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 Servi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ook Islands Environment Serv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71 Avaru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arotong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ok Island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682) 21 25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vaitoti@environment.org.c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vaitoti@oyster.net.c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COSTA 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Mario Veg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unselor, Environment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Costa Rica to th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United Nations Office in Geneva 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ther International Organiz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ue Butini 1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02 Gene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22) 731 258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22) 731 206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ario.vega@ties.itu.i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CÔTE D'IVOI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Zadi Dakouri Raphae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oint focal SAIC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ion de Politiques Environnemental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nvironnement, des eaux 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forê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20 BP 6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bidjan 2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ôte d'Ivoi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25) 0617 279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25) 2021 049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zadid@aviso.c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zadi_raph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CROAT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Biserka Bastijancic-Koki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, Department of Chemica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ate for Sanitary Insp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Health and Social Welfa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saver 200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 000 Zagreb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roat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85 1) 4607 560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85 1) 4698 48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biserka.bastijancic-kokic@mzss.h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es-ES"/>
        </w:rPr>
        <w:t>CUB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Martha Maria Senti Daria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Officer for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Science, Technology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s-ES"/>
        </w:rPr>
        <w:t>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lle 20 y 18A Play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Haba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Cub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37) 202 700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537) 866 805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enti@citma.c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rthasenti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CZECH REPUBLI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Karel Blah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tion of the Technical Protection of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rsovicka 6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 10 Prague 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zech Republi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20 267) 122 5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20 267) 412 03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arel.blaha@mzp.c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Klara Quasnitzo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Multilateral Rel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rsovicka 6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 10 Prague 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zech Republi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20 267) 122 21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20 267) 310 01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lara.quasnitzova@mzp.c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Katerina Sebko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pert on Chemica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Risk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rsovicka 6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 10 Prague 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zech Republi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20 267) 122 59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20 267) 310 01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aterina.sebkova@mzp.c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DEMOCRATIC REPUBLIC OF THE CONG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9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ean Claude Emene Eleng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eur Exécutif du GEE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oint Focal POP et SAIC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nvironnement,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Conservation de la Nature et Tourism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BP 1234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nshas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mocratic Republic of the Cong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3 998) 121 16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cemene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DENMAR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Per Nylykk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Department, Chemicals and Arti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ordin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rangade 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1401 Copenhagen 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Denmar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l:  (+45) 7254 459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Fax:  (+45) 3254 836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st@mst.d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nette Albjerg Ejerste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Head of Department, Chemical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rtic Coordin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Strangade 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1401 Copenhag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Denmar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l:  (+45) 7254 432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Fax:  (+45) 3254 836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e@mst.d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rank Jens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 Adviser, Chemicals and Arcti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ordin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randgade 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01 Copenhag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nmar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5) 7254 442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5) 3254 836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fje@mst.d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enrik Mun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 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otection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Strandgade 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1401 Copenhag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Denmar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l:  (+45) 7254 40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Email:  mst@mst.d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Ms. Mona Mejsen Westergaar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er on Internation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Issu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rotection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Strangade 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1401 Copenhag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Denmar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l:  (+45) 7254 435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Fax:  (+45) 3254 836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onwe@mst.d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one Scho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er on Internation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 Issu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Waste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nvironmental Potection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trangade 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401 Copenhag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enmar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45) 7254 432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los@mst.d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sz w:val="20"/>
          <w:lang w:val="es-ES"/>
        </w:rPr>
        <w:t>DOMINICAN REPUBLI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Elsa Ferreras Santa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ncargada del Departamento de Substancia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Química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erio de Medio Ambiente y Recurso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Natural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ve. Leeperon Esq. Ave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lletano Germos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anto Doming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ominican Republi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09) 472 119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09) 472 119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elsa.ferreras@medioambiente.gob.d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es-ES"/>
        </w:rPr>
        <w:t>ECUAD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Juan Carlos Soria Cabre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ubsecretario de Calidad Ambi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erio del Ambien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Calle Madrid 1159 y Andalucia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dif. Ministerio del Ambien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Qui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cuad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93 02) 398 768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593 02) 398 76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soria@ambiente.gov.e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Irina Alexandra Barba Busto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ond Secret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bassy of Ecuador in 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. 38 Kowa Bld. 8F, Room 80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4-12-24 Nishi-Azabu, Mina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6 003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3499 28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3499 44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barba@mmrree.gov.e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EGYP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del Shafei Osm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neral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azardous Chemicals and Wastes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State for Environm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0 Misr Helwan Ro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728 Maadi - Cair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gyp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0 2) 2526 058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0 2) 2525 647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del221261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elshafei@eeaa.gov.e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ETHIOP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Wondwossen Sintayehu Wondemagegneh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Environmental Systems Desig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rotection Author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276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dis Abab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thiop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l:  (+251) 1646 460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Fax:  (+251) 1646 4882/7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b/>
          <w:bCs/>
          <w:color w:val="000000"/>
          <w:sz w:val="20"/>
          <w:lang w:val="sv-SE"/>
        </w:rPr>
        <w:t>FIN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Mr. Kuokkanen Tuoma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Counsell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Protection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N-00023 GOVERNMENT, Helsin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in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58 503) 790 4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58 9) 1603 938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tuomas.kuokkanen@ymparisto.f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Kerstin Stendah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unsellor, Internation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230 GOVERNMENT, Helsin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n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58 50) 3283 86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58 9) 1603 938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erstin.stendahl@ymparisto.f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atti Vert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 Scienti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nnish Environment Institu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echelinykatu 34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4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-00257 GOVERNMENT, Helsin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n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58 40) 740 261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58 9) 5490 249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atti.verta@ymparisto.f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Eliisa Irpol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Protection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-00023 GOVERNMENT, Helsin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n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58 400) 731 2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58 9) 1603 938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liisa.irpola@environment.f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FRAN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Francois Lengr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djoint au Chargé des Affair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Européennes et International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ion Générale de la Prévention d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Risqu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cologie, du Développ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urable des Transports et du Lo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(MEDDTL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92055 La Defense Cedex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ran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3 1) 4081 863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francois.lengrand@developpement-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urable.gouv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Anne Bourd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argée de mission produits chimiques 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échets dangereux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Sous-direction de I'Environnement et d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Ressources Naturell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s Affairs Etrangères 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Européen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27 rue de la Convention, CS 915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75732 Paris Cedex 1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ran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3 1) 4317 616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3 1) 4317 739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nne.bourdy@diplomatie.gouv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amuel Ju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Advis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cologie, du Développ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urable des Transports et du Lo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(MEDDTL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rche Nor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92055 La Defens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ran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3 1) 4081 870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3 1) 4081 207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amuel.just@developpement-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urable.gouv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Jérémie Pet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remier Secrétai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Section Politiqu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bassade de France au 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4-11-44 Minami Azab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a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okyo 106-851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81 3) 5798 620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5798 620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eremie.petit@diplomatie.gouv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GAB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Nanice Tsigu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mbassador, Director of Diplomati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Logistic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,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nternational Cooperation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Francophon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1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Librevil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Gab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41) 0751 8129/0620 128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tsigui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Serge Molly Allo'o Allo'o-Eke'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eur/National SAICM Focal Poi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entre National Antipollu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I'Ecologie et d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eveloppement Durab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3241 Librevil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Gab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41) 0770 852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41) 721 49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ergemolly05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GAM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Momodou Cante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Technical Services Networ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Environment Agency (NE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4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anju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Gam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20) 439 942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220) 439 943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momodoucanteh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sz w:val="20"/>
        </w:rPr>
        <w:t>GERMAN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Gordo Ja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Deleg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hemicals Safe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for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ure Conservation and Nuclear Safe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bert -Schuman-Platz 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3175 Bon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9 228) 99 305 274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9 228) 99 10 305 354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ordo.jain@bmu.bund.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Simone Irsfel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hemicals Safe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for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ure Conservation and Nuclear Safe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bert-Schuman-Platz 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3175 Bon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9 228) 99 305 272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9 228) 99 354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imone.irsfeld@bmu.bund.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Marcus Schroed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Leg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for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ure Conservation and Nuclear Safe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KI II 1- Leg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exanderstrasse 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178 Berl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9) 3018 305 232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9) 3018 305 333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arcus.schroeder@bmu.bund.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ndreas Bieb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oil Protection and Contaminated Sit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for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ure Conservation and Nuclear Safe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WA III 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bert-Schuman-Platz 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3175 Bon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9 228) 99 305 342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9 228) 9910 305 342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ndreas.bieber@bmu.bund.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Susanne Hemp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or, Waste and Storag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for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ure Conservation and Nuclear Safe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bert-Schuman-Platz 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3175 Bon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9 228) 90 305 258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9 2289) 99 305 358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usanne.hempen@bmu.bund.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Katja Krau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or Emiss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Environment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itzer Platz 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6844 Dessau - Rossl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9 340) 2103 347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9 340) 2104 347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atja.kraus@uba.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ven Hageman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nal Repository Safey Research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sellschaft fur Anlagen u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aktorsicherheit (GRS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8122 Braunschwei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9 531) 8012 27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9 531) 8012 2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ven.hagemann@grs.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lang w:val="es-ES"/>
        </w:rPr>
        <w:t>GUATEMAL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Ana Dolores Arevalo Moral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Coordinator of the Stockhol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oje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Products and Hazardous Wast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Sound Mana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ordination Un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Natu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our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 Calle 28-58, Zona 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100 Guatemala C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uatemal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02) 2423 0500 ext 12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502) 2423 05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nyconi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6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GUINE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Bangaly Dioumess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ef de division Produits Chimiqu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ion Nationale de l'Environn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I'Environnement, des Eaux 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Forets et du Developpement Durab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P 311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Conak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uine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24) 6029 775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iomesi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HAIT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ean Claude Car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er, Responsible for Chemic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ollution Monitor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FCS Focal Poi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Ministry/Environment Heal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11021 Port au Prince, Delmas 95, Impasse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cajo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Hait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09) 3834 4706/3461 197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509) 3461 197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jclaude_carre@hot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di_cayen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br w:type="column"/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sz w:val="20"/>
          <w:lang w:val="es-ES"/>
        </w:rPr>
        <w:t>HONDURA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Pablo Ricardo Rodriguez Rubi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Assista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Management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enter for the Study and Control of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ollutan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retary of Natural Resource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89 Tegucigalp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ondura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04) 2231 100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504) 2239 095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ablorrr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HUNG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Zoltan Palota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Un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Technologies Un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Rural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5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dape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ng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6 1) 457 34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6 1) 201 336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zoltan.palotai@vm.gov.h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Szilvia Dei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Head of Department of Public Heal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the Chief Medical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Nagyvarad ter 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1097 Budape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Hung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l:  (+361) 1476 113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61) 1476 122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deim.szilvia@okbi.antsz.h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Zsuzsa Gulyâsnè-Nag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er, Development Coordination Un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Rural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5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outia 44-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dapest 101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ng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61) 457 3300/1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61) 201 199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zsuzsa.nagy.gulyasne@vm.gov.h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Kristof Koza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Counsell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Competent Nation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uthoriti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Institute of Chemicals Safe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gyvárad ter 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97 Budape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ng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61) 476 1100 Ext: 259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61) 476 122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ozak.kristof@okbi.antsz.h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artina Maka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olici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Rural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o Street 44-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11 Budape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ng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61) 457 33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61) 201 199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artina.makai@vm.gov.h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Nikoletta Marosvolgy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per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REACH Helpdesk Serv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Institute of Chemical Safe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gyvárad square 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97 Budape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ng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61) 476 1100 Ext: 201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61) 215 689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arosvolgyi.nikoletta@okbi.antsz.h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Ivan Vitalyo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per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IC Designated National Authorit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Institute of Chemical Safe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gyvárad Square 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97 Budape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ng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61) 476 128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61) 476 122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vitalyos.ivan@okbi.antsz.h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Katalin Pap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unsell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Technologies Un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olici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Rural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o Street 44-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11 Budape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ng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61) 457 3300 Ext: 5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61) 201 199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atalin.papp@vm.gov.h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Gabriella Fü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xper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 Technologies Un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Rural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o Utca/street 44-5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11 Budape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ng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61) 457 3300 Ext: 67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61) 201 199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abriella.fule@vm.gov.h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Tamara Szilvia Seps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xper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al Technologies Un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olici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Rural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o Street 44-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11 Budape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ng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61) 457 3300 Ext: 19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61) 201 199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zilvia.tamara.sepsi@vm.gov.h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18"/>
          <w:szCs w:val="18"/>
        </w:rPr>
        <w:t>Mr. Viktor Nyitra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per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REACH Helpdesk Serv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Institute of Chemical Safe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gyvárad square 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97 Budape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ng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61) 476 1100 Ext: 249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61) 215 689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nyitrai.viktor@okbi.antsz.h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Zoltan Massa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International and Europe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Health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National Resour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rany Janos Street 6-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51 Budape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ng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61) 795 108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61) 975 018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zoltan.massay@nefmi.gov.h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Attila Erdo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rst Secret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bassy of Hungary in 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8-007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ng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3798 880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3798 881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IND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ira Meherish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ditional Secret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azardous Substances Manage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Fores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aryavaran Bhaw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GO Complex, Lodhi Ro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Delhi 1100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1 11) 2436 228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1 11) 2436 391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Email:  mmeherishi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color w:val="000000"/>
          <w:sz w:val="20"/>
          <w:lang w:val="sv-SE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Mr. Indra Chandra Prasad Keshar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Joint Secret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Pow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Delhi 11000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nd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91 11) 2371 436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icp.keshari@nic.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keshari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Manoranjan Hot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azardous Substances Manage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Fores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aryavaran Bhaw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GO Complex, Lodhi Ro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Delhi 1100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1 11) 2436 766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1 11) 2436 766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ota@nic.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ota_m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marjeet Sing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 Engine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servation and Environ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entral Electricity Author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wa Bhawan, R.K. Pura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Delhi 11006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1 11) 2610 206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1 11) 2610 846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marjeet52@rediff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marjeetsingh@cea.nic.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INDONE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Halimah Syafru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istant Deputy for Hazardous and Toxi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ubstances Mana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for Hazardous and Toxic Substan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Wastes/Municipal Wast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D.I. Panjaitan Road, Kavling 2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karta 134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ndone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6221) 8590 563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6221) 8590 667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halimah-syafrul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Rasio Ridho San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of Bureau for Planning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nternational Coop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DI-Pnjaitan Kav. 2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bon Nana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karta, Timur 134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one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221) 858 01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asiosani@menlh.go.i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asiosani@live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Yunik Kuncaraning Purwndar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Sub Division for Evaluation of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Hazardous Substances in Industr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C Bldg 2nd flo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JJ-DI, Panjaitan Kv. 2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Kebon Nana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karta, Timur 134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one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221) 8590 563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221) 8590 667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yunikkuncar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chmad Gunawan Widjakson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Division for Monitoring of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Hazardous Waste in the Mining, Oils,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Gas and Energy Activiti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I-Bambu-Mas Selatan V/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Panyok Bab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karta, Timur 1343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one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221) 8500 493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221) 851 842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chmadgun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yaiful Bahr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Division of Hazardous Waste Trea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J-DI, Pnajaitan Kv. 2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bon Nana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karta, Timur 134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one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221) 859 111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221) 851 842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afar127016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ebby Andryanan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Section for Biodivers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conomic Development and Environm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I. Pejambon No.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karta 101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ndone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6221) 384 862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221) 385 731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ndryananto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Dodik Ariyan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ection He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and Environmental Directora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f Mineral and Co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ergy and Mineral Resour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lan Prof. Dr. Supomo SH No. 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12870 South Jakart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one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221) 835 75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221) 835 750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riyanto_dodik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ujatmik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and Environmental Directora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f Mineral and Co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ergy and Mineral Resour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lan Prof. Dr. Supomo SH No. 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12870 South Jakart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one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221) 835 75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221) 835 750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ujatmikomiko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Nixon Fajar Silalah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Sub Division MEAs Evaluation 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amag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710 Jakart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one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221) 851 718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221) 851 718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ixonsilalahi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uti Haslin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Sub Division Non PBB Organiz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reau of Planning and Internation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op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kart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one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221) 858 01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221) 858 01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tutihaslinda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IRAN (ISLAMIC REPUBLIC OF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afar Barma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pert, National Authority f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nventions on Chemica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ilding No. 8/2, UN Ave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rdonsi Ave., Imam Khomelni Sq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hr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ran (Islamic Republic of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821) 6115 443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821) 6674 009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barmaki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IRAQ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Hanna Ismae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istant Director Gene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gal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Agricultu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he andulus sq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964 Baghd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raq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4 79) 0252 999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4) 1718 412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inis_of_agr@moagr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adhil Muhs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Medical and Pharmaceutic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earch Cent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Science and Technolog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ghd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raq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4) 790 138 04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fadlabid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uay Sadeq Almukhta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International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l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he Building of the 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karada Distri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ghd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raq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4 7901) 467 88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4) 1718 412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uay_al_mokhtar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li Tahseen Khali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Measurement and Quality Contro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pert DG Depu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Directora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Oi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ghd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raq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4 7904) 535 27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lialshabandar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Zaytoon Abdulla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ttaché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ghd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raq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4) 770 222 200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zaytoon_faraj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1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IRE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uala Bann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Inspectora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, Heritage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Local Gover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ustom Hous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 Dubl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re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353 1) 888 27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nuala.bannon@environ.i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br w:type="column"/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sz w:val="20"/>
          <w:lang w:val="es-ES"/>
        </w:rPr>
        <w:t>ITAL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Marco Strinco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Adviser of National Institute of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tmopheric Pollu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/o Department  for Sustainab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velopment, Climate Change and Energ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, Land and Se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Via Cristoforo Colombo 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Rome 001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tal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39 06) 5722 812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9 06) 5722 817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trincone.marco@minambiente.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Cristiano Piacen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ask Force PON GA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Sustainable Development,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limate Change and Energ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, Land and Se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Via Cristoforo Colombo 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Rome 001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tal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39 06) 5722 814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9 06) 5722 818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piacente.cristiano@minambiente.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Alessandro  Giuliano Per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Exper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 for Sustainable Development,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limate Change and Energ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, Land and Se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Via Cristoforo Colombo 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Rome 001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tal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39 06) 5722 816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9 06) 5722 817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peru.alessandro@minambiente.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JAMA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Gillian Guthri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Projects and Enforc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Manage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the Prime Minist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A Half Way Tree Ro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ngston 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ama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876) 920 56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76) 920 726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emdmohe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Princess Osbour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Standards and Regul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Heal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-4 King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ngst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ma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76) 948 410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76) 967 16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osbournep@moh.gov.j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Teruyoshi Hayamiz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Health and Safet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Health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2-2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3) 5521 826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3) 3580 359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teruyoshi_hayamizu@env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Atsushi Suginak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Environ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operation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2-2-1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19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5501 824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5501 82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tsushi.suginaka@mofa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Takeshi Tashir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Management Polic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ufacturing Industries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nomy, Trade and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3-1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0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3501 008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0 634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tashiro-takeshi@meti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Yuka Chuj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istant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ustrial Machiner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ufucturing Industries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nomy, Trade and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3-1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0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3501 169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0 639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chujo-yuka@meti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Yoshiaki Ishi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Offic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ousing Industry, Ceramic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nstruction Materials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ufucturing Industries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nomy, Trade and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3-1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0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3501 925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01 679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ishii-yoshiaki-s@meti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Atsushi Shimiz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sulta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, Natural Resourcs and Energ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zuho Information and Resear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nstitute, Inc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-3 Kandanishiki-ch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1-8443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281 528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5281 526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tsushi.shimizu@mizuho-irca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Toshikatsu Aoyam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Coordina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Environ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operation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2-2-1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19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5501 824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5501 82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toshikatsu.aoyama@mofa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Masami Fujimo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Environ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operation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2-2-1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19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5501 824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5501 82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asami.fujimoto@mofa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Yutaka Ishi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Environ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operation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2-2-1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19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5501 824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5501 82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yutaka.ishii@mofa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Mayuka Ishi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Environ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operation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2-2-1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19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5501 824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5501 82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ayuka.ishii@mofa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Noriko Kobayash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Environ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operation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2-2-1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19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5501 824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5501 82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noriko.kobayashi@mofa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Mitsuaki Komo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Management Polic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ufucturing Indutries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nomy, Trade and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3-1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0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3501 008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0 63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komoto-mitsuaki@meti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Takashi Fukushim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Coordina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Management Polic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ufucturing Indutries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nomy, Trade and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3-1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0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3501 008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0 63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fukushima-takashi@meti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Chie Hamaguch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Management Polic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ufucturing Indutries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nomy, Trade and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3-1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0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3501 008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0 63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hamaguchi-chie@meti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Noriko Yam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istant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Management Polic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ufucturing Indutries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nomy, Trade and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3-1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0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3501 008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0 63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oki-noriko@meti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Michiya Miu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ousing Industry, Ceramic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nstruction Materials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ufucturing Indutries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nomy, Trade and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3-1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0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3501 925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01 679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iura-michiya@meti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Hiroshi Yamakaw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istant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ousing Industry, Ceramic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nstruction Materials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ufucturing Indutries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nomy, Trade and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3-1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0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3501 925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01 679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yamakawa-hiroshi@meti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Shinichi Shiraish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istant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lectricity Infrastructure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gency for Natural Resources and Energ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nomy, Trade and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3-1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3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3501 174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0 859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hiraishi-shinichi@meti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Masato Koi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eral and Natural Resources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nomy, Trade and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3-1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3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3501 199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0 846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koie-masato@meti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Takehiko Fukushim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Health and Safet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Health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2-2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3) 5521 826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3) 3580 359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takehiko_fukushima@env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Fumiyoshi Ka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Health and Safet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Health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2-2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3) 5521 826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3) 3580 359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fumiyoshi_kai@env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Eiju Nakamu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ecial Assistant to the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Risk Assessment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Health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2-2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-89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5521 826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3580 357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iju_nakamura@env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iroaki Teshim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ir Environ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al Management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2-2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00-89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813) 5521 829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3) 3580 717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hiroaki_teshima@env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Kiyoshi Kokeguch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ir Environ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al Management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2-2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00-89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813) 5521 829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3) 3580 717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kiyoshi_kokeguchi@env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Toru Tera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chnical Offic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ir Environ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al Management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2-2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-89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5521 829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3580 717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toru_terai@env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Go Yamamo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 Offic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ir Environ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al Management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2-2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00-89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813) 5521 829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3) 3580 717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go_yamamoto@env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Shunichi Hon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Waste Disposal Mana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aste Management and Recycling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2-2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3) 5501 315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3) 3593 826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hunichi_honda@env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2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Masaru Mitamu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stainable Social System Resear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hinko Research Co. Ltd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-4 Toyo 4-Chome, Ko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5-0016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5634 820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5634 823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itamura@src.kobelco.ne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hinko Kitau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stainable Social System Resear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hinko Research Co. Ltd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-4 Toyo 4-Chome, Ko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5-0016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5634 820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5634 823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itaura@src.kobelco.ne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Kaoru Ok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ag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olicy Tea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 Corpo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-17-22 Takada, Toshim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1-0033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5956 751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5956 752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oka@exri.c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Sayako Kimu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sulta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olicy Tea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 Corpo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-17-22 Takada, Toshim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1-0033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5956 751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5956 752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imura@exri.c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Osamu Sakamo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sulta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olicy Tea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 Corpo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-17-22 Takada, Toshim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1-0033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5956 751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5956 752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akamoto@exri.c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Takahiro Kish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sultant of the Japanese Gover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, Natural Resources and Energ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zuho Information and Research Institu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nc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-1 Kandanishiki-cho, 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1 8443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813) 5281 528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3) 5281 526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takahiro-kishi@mizuho.ir.c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Naoya Tsukamo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Strateg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Environment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2-2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5521 824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1 342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naoya_tsukamoto@env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Tatsuo Sein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Strateg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Environment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2-2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5521 824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1 342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tatsuo_seino@env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Hiroshi Seik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Strateg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Environment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2-2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5521 824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1 342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hiroshi_seike@env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Kenichiro Tomiyas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limate Change Polic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Environment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2-2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-89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enichiro_tomiyasu@env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Tadahiro Ikemo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tion Chief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Evaluation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Health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2-2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5521 825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1 837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tadahiro_ikemoto@env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Motoo Kanek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Offic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the Health Hazards caused b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sbesto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Health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2-2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0013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5521 655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5510 012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otoo_kaneko@env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Reiji Yasunag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tion Chief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Waste Disposal Mana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aste Management and Recycling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2-2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5501 315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93 826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reiji_yasunaga@env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2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Saki Hikosak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Offic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Waste Disposal Mana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aste Management and Recycling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2-2 Kasumigase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-89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3) 5501 315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93 826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aki_hikosaka@env.g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szCs w:val="18"/>
          <w:lang w:val="fr-FR"/>
        </w:rPr>
      </w:pPr>
      <w:r>
        <w:rPr>
          <w:rFonts w:cs="Arial" w:ascii="Arial" w:hAnsi="Arial"/>
          <w:color w:val="000000"/>
          <w:sz w:val="20"/>
          <w:szCs w:val="18"/>
          <w:lang w:val="fr-FR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JORD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ohammed Khashashne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Hazardous Substances and Was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nagement Directora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ng Faisal Street 10m Odaina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Amman 119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Jord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l:  (+962) 776 296 29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Fax:  (+962) 65 521 94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Email:  mkhashashneh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Mr. Faris Al-Junaid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retary Gene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ng Faisal Street 83 0m Odaina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40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Amman 119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Jord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l:  (+962) 79 551 35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Fax:  (+9626) 552 531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Email:  faljunaidi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b/>
          <w:bCs/>
          <w:color w:val="000000"/>
          <w:sz w:val="20"/>
        </w:rPr>
        <w:t>KAZAKHST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lmas Dissyuk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rst Secret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bassy of the Republic of Kazakhstan 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5-9-8 Himonya Megur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okyo 152-00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81 3) 3791 5275/(+81 90) 8779 270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791 527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dissyukov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KENY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Caroline Njoki Wama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rincipal Chemist, Environment Directora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Mine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our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012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100 Nairob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y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4) 722 311 48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4 20) 273 472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arolwamai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KIRIBAT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arran Redfer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Environment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and Conservation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, Land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griculture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3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ikenibeu, Taraw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ribat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86) 28211/280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86) 2833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farranr@environment.gov.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aokioki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KYRGYZST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Kakin Sulaimankul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ion Consultant Profes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stitute of Chemistry and Chemic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Technolog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Academy of Science of the Kyrgy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publi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7 Chui Prospe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20071 Bishke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yrgyzst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96) 312 39 197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96) 312 39 198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akin@inbox.r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Kubanychbek Noruzbae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, Department of State EcoExpertiz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otected areas, Biodiversity,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nservation and EcoEduc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ate Agency on Environmental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Fore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2 Gorky Str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ishke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yrgyzst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996) 312 568 98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996) 312 568 98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knoruzbaev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LIBYAN ARAB JAMAHIRIY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Mansour Awiedat Sale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ICM Focal Poi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General Author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rack Ashat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5380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rac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ibyan Arab Jamahiriy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18) 925 73 137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18) 214 87 218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wiedat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MADAGASCA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Hanitriniaina Liliane Randrianomenjanah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oint Focal National de la lutte cont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la pollution par le Mercu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ef de Service Medico - Soc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nvironnement et des Fôre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P 571, Ampandrianomb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ntananarivo 10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adagasca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61) 3202 123 9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61) 2022 304 8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randrialiliane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MALAW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Tawonga Mba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ssistant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al Affairs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/Bag 39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Lilongwe 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alaw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65 1) 771 11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65 1) 773 37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tawongambale@eadmw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awongam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MALAY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Hanili Ghazal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ncipal Assistant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azardous Substances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Natural Resource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s-ES"/>
        </w:rPr>
        <w:t>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Wisma Sumber Asli No. 2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ersiaran Perdana Precinct 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62574 Putrajay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lay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03) 8871 211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03) 8888 612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ili@doe.gov.m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Noor Asima Osm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Federal Counse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ffairs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ttorney General's Chambe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utra Perdana, Presinct 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62100 Putrajay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alay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6019) 2298 9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03) 8890 221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noorasima@agc.gov.m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Madya Razak Haji Laji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Poison Cent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versity Sains Malay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80 Pena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lay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04) 657 009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04) 656 841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razaklajis123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MAL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Oumar  Diaouré Ciss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oint focal Approche Strategique de l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Gestion Int. des Produits Chimiqu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ion Nationale de l'Assainiss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et du Controle des Pollution et d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Nuisan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I'Environnement et 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I'Assainiss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PE 311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amak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al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23) 2029 24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23) 2029 509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cdiaoure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29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Félix Dakou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ion Nationale de l'Assainiss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et du Controle des Pollutions et d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Nuisan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I'Environnement et 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I'Assainiss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PE 311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amak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al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23) 2029 24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23) 2029 509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akouof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MARSHALL ISLAND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owell Ali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General Manag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MI Environmental Protection Author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32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960 Majur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rshall Island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92) 625 3035/52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92) 625 520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miepa@ntamar.n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owellalik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_alik@ntamar.n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MAURITIU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amchurn Seenau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cting Divisional Environment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Sustainab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-Georges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rt Loui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uritiu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30) 211 319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30) 210 608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seenauth@mail.gov.m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seenauth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MEXIC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ámaso Luna Coro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rector General Adjun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rección General de Temas Global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ecretaria de Relaciones Exterior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.P. 06010 Mexico D.F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exic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255) 3686 568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5255) 3686 5632/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dlunac@sre.gob.mx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Gustavo Solorzano Ocho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rector en Investigación en Residuos 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Sitios Contaminado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entro Nacional de Investigación 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Capacitación Ambi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nstituto Nacional de Ecolog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dificio W piso 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olonia Vicentina Iztapalap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.P. 09340 Mexico D.F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exic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255) 5970 552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5255) 5613 382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gsolorza@ine.gob.mx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sz w:val="20"/>
        </w:rPr>
        <w:t>MICRONESIA (FEDERATED STATES OF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9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ndrew Yatilm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Environment and Emer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na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alikir Pohnpei 9694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cronesia (Federated States of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91) 320 8815/881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oeemdir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asao Nakayam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mbassad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Representativ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the Federated Stat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f Micronesia to the United Nations,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ew Yor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20 Second Avenue No. 17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York, NY 1001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12) 697 837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212) 697 829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naka.yama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John Frit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mbassad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bassy of Federated States of Microne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to 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F, Reinanzaka Build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14-2 Akasaka, Mina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kyo 107-005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3585 545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3585 534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fsmemb@fsmemb.or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ennis Cla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the Federated Stat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f Micronesia to the United N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ffice in New Yor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20 Second Avenue No. 17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York, NY 1001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917) 548 884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212) 697 829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dclare@igsd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MOROCC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Seloua Amazia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Environment and Health Serv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ate of Surveillance and Ris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even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 Avenue Al Araa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 Hay Ry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.000 Raba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orocc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12) 537 57 06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12) 537 57 664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eloua3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MOZAMBIQU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Wilson Jaime Macha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Audit, SAICM focal poi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Directorate of Environm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mpact Assess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for the Coordination of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apu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ozambiqu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8) 2146 624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wjaime8@hot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wjmachava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MYANMA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in Than Nyu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Occupational Health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Heal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011 Nay Pyi Ta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yanma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567) 431 1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567) 431 13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intn2008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17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1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NEP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ishi Raj Koiral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Divisional Engine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Standards 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nghadurba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athmand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p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77 1) 421 185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77 1) 421 195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ishirajkoirala2010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NETHERLAND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eginald Hernau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Coordina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ate for Internation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Infrastructure and th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00 GX The Hagu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therland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170) 339 467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170) 339 13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reggie.hernaus@minvrom.n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Janine Van Aal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Legal 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Environment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Infrastructure and th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00 GX The Hagu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therland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170) 339 067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170) 339 13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anine.vanaalst@minvrom.n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Pieter Terpst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conomic Affairs/Second Secret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bassy of the Kingdom of the Netherland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-6-3 Shibako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a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kyo 105-001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776 54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5776 55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ieter.terpstra@minbuza.n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ulian Admira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bassy of the Kingdom of the Netherland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-6-3 Shibako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a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kyo 105-001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0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NEW ZEA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onald Hanna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neral Manag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Risk Management Author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3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ellington 614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Zea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44) 918 483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44) 914 04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onald.hannah@ermanz.govt.n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amuel Lawren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oreign Policy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 and Tra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vate Bag 18-90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ellington 504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Zea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44) 439 844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44) 439 851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am.lawrence@mfat.govt.n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Charlotte Frat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gal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 and Tra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vate Bag 18-90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ellington 504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Zea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44) 439 843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44) 439 81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charlotte.frater@mfe.govt.n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Penny Ra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naly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for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036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ellington 504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Zea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44) 439 744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44) 439 77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penny.race@mfe.govt.n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NIG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Seydou Moussa Al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eur Adjoint de I'Environnement 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u Cadre de Vi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ion de I'Environnement et du Cad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e Vi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I'Eau, de I'Environnement 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e la Lutte contre la Desertific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BP 57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ame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g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27) 9650 67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27) 2072 376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eydouali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NIG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biola Ifreko Olanipeku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istant Director, Pollution Control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Health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lot 14 Aguiyi Ironsi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aitama Distri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buj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Nig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34) 802 317 574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biolanipekun@yahoo.co.u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isha Usman Mahmoo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lution Control and Environmental Heal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lot 14, Aguiyi Ironsi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aitam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buj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Nig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34) 805 964 94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aishaddly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r. Chris Ojemb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Secretariat Phase 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of Heal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buj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g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34) 809 933 361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kanemezel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niefon Akpabi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lanning and Policy Analysi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Environmental Standard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gulations Enforcement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.4 Aro-Ago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 Mohammed Buahari Wa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arki - Abuj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g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34) 802 323 596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amakpabio@nesrea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ay Oritsejolone Oghif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gistra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stitute of Chartered Chemists of Nig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Ministry of Heal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43, Herbert Macaulay Way, Yab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234-01 Lago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Nig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34) 803  713 74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registrar@icconng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s. Spanny Embiem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Scientific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spection and Enforc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Environmental Standard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gulations Enforcement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.4 Oro-Ago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 Mohammed Buhari Wa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arki - Abuj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g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34) 803 331 294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embiemu@nesrea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amuel Al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ncipal Manager (Chemist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, Resettlement and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wer Holding Company of Nigeria PL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rporate Headquarte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oi 441 Zambezi Crescen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ita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buj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g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34) 803 333 782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Email:  samuel_alo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NORWA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tle Frethei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 General, Climate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ollution Control Dept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wegian 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8013 Dep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-0030 Osl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wa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72) 224 53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72) 224 956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f@md.dep.n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enrik Hallgrim Eriks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and Waste Un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Climate Change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ollution Contro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wegian 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sl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wa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72) 224 588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72) 224 956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enrik.eriksen@md.dep.n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nne Kathrine Arnes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wegian 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8013 Dep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-0030 Osl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wa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72) 224 581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72) 224 956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ka@md.dep.n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Elisabeth Fad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er,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tion for Risk Assessment of Chemica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limate and Pollution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8100 Dep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-0032 Osl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wa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72) 257 344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72) 267 670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lisabeth.fadum@klif.n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Heidi Mork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er, Section for Integrate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oduct Strateg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limate and Pollution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8100 Dep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-0032 Osl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wa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72) 257 340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72) 267 670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heidi.morka@klif.n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Lars Petter Bing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tion for the Chemical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etallurgical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Climate and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limate and Pollution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8100 Dep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-0032 Osl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rwa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72) 257 348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72) 267 670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pb@klif.n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OM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aid Musallam Al-Marho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Chemical Substances 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and Climate Affairs Dept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Clima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0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lalah 21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m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8) 2322 601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968) 2322 601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bualmarhoon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Salim Al-Mamar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Insp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and Climate Affairs Dept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Clima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69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lalah 31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m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8) 2882 4430/2684 443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8) 2684 667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ooor_alzaman@hot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PAKIST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Zaigham Abba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Officer (Chemicals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operation W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G &amp; RD Complex, 4th floor, G-5/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slamabad-440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akist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9251) 924 553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9251) 924 552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mzaigham75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sz w:val="20"/>
          <w:lang w:val="es-ES"/>
        </w:rPr>
        <w:t>PANAM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Tereso Rodrigue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Quimico-Coordinador Técnic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alud Ambi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rección General de Salu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erio de Salu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ve. Williams Gorgas - Anc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pto postal 0816-0681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anama C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anam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07) 512 913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507) 512 947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Tereso94@hot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PAPUA NEW GUINE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Veari Vali Kul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ager, Industry Standards Bran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ustry Services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 and Conserv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660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NCA, Port Moresb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Papua New Guine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75) 325 319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75) 325 018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vkula@dec.gov.p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sz w:val="20"/>
          <w:lang w:val="es-ES"/>
        </w:rPr>
        <w:t>PHILIPPI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Juan Miguel T. Cu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Management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 and Natu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our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ssayas Ave. Diliman, Quezon C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01 Manil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ilippi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3 2) 927 151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3 2) 426 433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ttymitchcuna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Elvira S. Paus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Environmental Management Speciali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emicals Management Section -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Environmental Qualit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al Management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 and Natu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our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sayas Ave. Dilim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Quezon C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ilippi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3 2) 928 4589/7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3 2) 920 224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eng_pausing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Geri-Geronimo R. Sañe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,  Hazardous Wastes Mana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al Qualit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al Management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 and Natu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our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ssayas Ave. Diliman, Quezon C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01 Manil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ilippi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3 2) 928 886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3 2) 928 121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eri_sanez@yahoo.com.p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PO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Beata Kowalczy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Specialist, Economy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conom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l. Trzech Krzyzy 3/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-507 Warsa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822) 693 582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822) 693 404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beata.kowalczyk@mg.gov.p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Jerzy Majk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spector for Chemical Substance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epar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reau for Chemical Substance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epar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0/34 Dowborczykow Str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-019 Lod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842) 2538 4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842) 2538 4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erzy.majka@chemikalia.gov.p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ech Mastaler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Treaty 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gal and Treaty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l. J. Ch. Szucha 2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00-580 Warsa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o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822) 5239 9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822) 5238 3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ech.mastalerz@msz.gov.p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afal Brykows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 Speciali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reau for Chemical Substance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epar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owborczykow 30/3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-019 Lod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842) 2538 40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842) 2538 4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rafal.brykowski@chemikalia.gov.p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Agnieszka Dud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enior Speciali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reau for Chemical Substance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epar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owborczykow 30/3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-019 Lod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842) 2538 42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842) 2538 4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gnieszka.dudra@chemikalia.gov.p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anusz Kozakiewic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, Ozone Layer and Climate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Un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ustrial Chemistry Research Institu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ydygiera 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1-793 Warsa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822) 568 284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822) 633 929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ozak@ichp.p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Krystyna Panek-Gonde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the Climate Change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tmospheric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awelska 52/5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-922 Warsa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822) 5792 32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822) 5792 46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krystyna.panek-gondek@mos.gov.p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QATA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assim Alobaidl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unsell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Leg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oh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Qata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974) 4433 450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alobaidli@mofa.gov.q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s. Nouf Al-Sulait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Safety and Risk Assessment 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Coordinator of the Mercu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ogramm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adio Active Chemicals Mana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.O. Box 763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oh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Qata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974) 4420 700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974) 4420 70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nasulaiti@moe.gov.q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Sadiq Faraj Abdull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ad Environmental Engine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orpat Environment and Sustainab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velopment-Qatar Petrole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oh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Qata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74) 4413 827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74) 4429 105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_faraj@qp.com.q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Huda Al Naem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of Occupational Health and Safe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ccupational Health and Safety Qata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amad Medical Corpo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.O. Box 172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oh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Qata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974) 5544 004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974) 4439 50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halnaomi@hmc.org.q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REPUBLIC OF KORE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Jonghee Ko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Manage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27-729 Gwache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public of Kore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2 2) 2110 795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2 2) 507 245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hkoh@korea.k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Dae Hyun K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Management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27-729 Gwache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public of Kore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2 2) 2110 795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2 2) 507 245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daehyunko@me.go.k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Young-Hee Ki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Research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Research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Institute of Environm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ear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Research Complex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yungseo-dong, Seo-g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04-708 Inche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public of Kore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2 32) 560 719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23 2) 568 203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eek89@korea.k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REPUBLIC OF MOLDO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iudmila Marduhae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in Advisory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of Pollution Prevention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Waste Mana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 Cosmonautilor St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D-2005 Chisin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public of Moldo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73 22) 204 52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73 22) 226 254/226 8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liudmila@moldovapops.m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l.marduhaeva@mail.m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RUSSIAN FED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Natalia Karpo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, Division of Cooperation 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tmospheric Air Protection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Monitor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Natural Resource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3995 Mosco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ussian Fed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7499) 254 860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7499) 252 67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karnat@mnr.gov.r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Vladimir Lene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Counsellor, Department of Internation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rganiz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2/34 Smolenskaya-Sennay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9200 Mosco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ussian Fed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7499) 244 469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7499) 244 240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vladimirlenev@mail.r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ergey Trepelk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Permanent Representative to UNE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the Russi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Federtion to the United N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 Programm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3004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0100 Nairob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eny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4 20) 722 204 49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4 20) 272 188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trepelkov@mail.r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Alexander Roman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, International Cooperation 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RI Atmosphe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, Karbyshev St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4021 St. Petersbu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ussian Fed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7812) 380 926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7812) 297 866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lexann.rm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leksei Konople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the Centre for Environm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hemi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stitute of Environmental Monitor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PA "Typhoon" of Roshydrom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4 Pobedy Str., Obnins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Kaluga Region 24903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Russian Fed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7484) 394 420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onoplev@obninsk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lexander Perelyg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the Unit of Defense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nstallations and Chemical Install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neral Industrial Supervision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Environmental, Industrial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uclear Supervision Service of Rus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. Lukyanova Street 4-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5066 Mosco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ussian Fed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7495) 411  602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7499) 261 522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.perelygin@gosnadzor.r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Oxana Tsitts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ading 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International Coop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Natural Resources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3995 Mosco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ussian Fed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74992) 545 6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74992) 548 28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ozit@mnr.gov.r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RWAN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Innocent Gashug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Analy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wanda Development Boar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 Complian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623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Kigal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Rwan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50 78) 852 148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50) 580 58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gintoc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gintoc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SAINT KITTS AND NEVI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iram William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reau of Standard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186 La Gueri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asseter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aint Kitts and Nevi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9) 465 527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69) 465 385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plbos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SAINT LUC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Donnalyn Charl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ustainable Development and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stainable Development and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Physical Development and th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merican Dywall Bldg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stri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int Luc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758) 451 8746/468 580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58) 451 970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oncharles@sde.gov.l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onnalyncharles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6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SAUDI ARA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bdullah Alrashee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mpliance and Enforc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Food and Drug Author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6381 Riyad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Ara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 65) 55 238 63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 61) 27 57 24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a.rasheed@sfda.gov.s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assan Salman Alfaif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Engine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ariff Department, Saudi Custom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iyad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Ara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6 1) 5411 079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ss5@hot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Omar Othman Al-Burik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armaci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rug and Poison Information Cent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Food and Drug Author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292 Northern Ring Rd., An Nafal Distri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iyadh 13312-628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Ara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6 1) 275 9222 Ext: 137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966 1) 275 592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onburikan@sfda.gov.s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Sami Al-Tomaih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ttach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yal Embassy of Saudi Ara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8-4, Roppongi, Mina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kyo 106-003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Ara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3589 524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3589 52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ltomaihi@saudiembassy.or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wod Almesh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ond Secret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yal Embassy of Saudi Ara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8-4, Roppongi, Mina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kyo 106-003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udi Ara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81 3) 3589 524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3) 3589 52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lmesher@saudiembassy.or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SER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Sonja Roglić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Head, Chemicals and Biocidal Produc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na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Serbian Chemicals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Omladinskih Brigada 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11070 Belgra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Ser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l:  (+381) 2283 36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Fax:  (+381) 228 337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Email:  sonja.roglic@ekoplan.gov.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b/>
          <w:bCs/>
          <w:color w:val="000000"/>
          <w:sz w:val="20"/>
          <w:lang w:val="sv-SE"/>
        </w:rPr>
        <w:t>SEYCHELL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Mr. Vivian Radegon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Principal Chemi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Seychelles Bureau of Standard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Providence Industrial Sta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P.O. Box 95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Victo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Mah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Seychell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l:  (+248) 380 4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Fax:  (+248) 380 4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Email:  vivianradegonde@hot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radegonde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sbsorg@seychelles.n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b/>
          <w:bCs/>
          <w:color w:val="000000"/>
          <w:sz w:val="20"/>
          <w:lang w:val="sv-SE"/>
        </w:rPr>
        <w:t>SINGAPO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Mr. Kevin Kh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, International Agreemen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Polic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 and Wat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our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0 Scotts Ro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Building 23-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ngapore 22823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ngapo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5) 6731 980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5) 6738 446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evin_khng@mewr.gov.s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ary-Anne 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ssistant Director, Internation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greemen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Policy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 &amp; Wat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our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0 Scotts Ro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building 23-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ngapore 22823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ngapo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5) 6731 918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5) 6738 446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aryanne_pan@mewr.gov.s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in Ee Ko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Engine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lution Control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Environment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0 Scotts Ro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Building 12-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ngapore 22823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ngapo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5) 6731 92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5) 6836 229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koh_min_ee@nea.gov.s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SLOVE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Ivan Erz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ate Secret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Heal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efanova 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0 Ljublja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love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86 1) 478 600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86 1) 478 604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van.erzen@gov.s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ilena Horva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Scien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zef Stefan Institu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mova 3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-1000 Ljublja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love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386 1) 4174 327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386 1) 588 534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ilena.horvat@ijs.s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Vesna Ternif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ecretary, Chemicals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Heal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efanova 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0 Ljublja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love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86 1) 400 625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86 1) 400 626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vesna.ternifi@gov.s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Bojan Sev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yor, Municipality of Idrija (Obc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s-ES"/>
        </w:rPr>
        <w:t>Idrij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estni TRG 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I-528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love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386 5) 3734 5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86 5) 3734 53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bojan.sever@idrija.s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Urska Repin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ject Advisor, Municipality of Idrij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s-ES"/>
        </w:rPr>
        <w:t>(Obcina Idrij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estni TRG 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I-5280 Idrij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love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386 5) 3734 5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86 5) 3734 53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urska.repinc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Helena Drnovšek Zork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mbassador Extraordinary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lenipotenti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bassy of Republic of Slovenia to 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4-12 Minami Aoyama 7-chom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a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okyo 107-006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468 627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5468 118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elena.drnovsek-zorko@gov.s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SOUTH AF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Noluzuko Zukie Gway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Policy Analyst/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hemicals and Was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op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vate Bag X4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01 Preto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outh Af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7 12) 310 339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7 12) 310 142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gwayi@environment.gov.z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Thulie Mdlul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Atmospheric Policy, Regul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Plann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vate Bag X4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toria 000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outh Af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7 12) 310 343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7 12) 320 048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tnmdluli@environment.gov.z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Gregory Scot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ecial Advisor, Air Quality Mana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vate Bag X4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to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outh Af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7 12) 310 308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7) 865 18 904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scott@environment.gov.z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Teboho Sebeg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Analyst, International Chemica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Waste Coop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vate Bag X4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01 Preto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outh Af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7 12) 310 391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7 12) 320 142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tsebego@environment.gov.z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lang w:val="sv-SE"/>
        </w:rPr>
        <w:t>SPA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Ms. Maj-Britt Larka-Abell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 of Air Quality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ndustrial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neral Directorate of Quality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Assess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Rural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rine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071 Madri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a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4 91) 453 537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34 91) 534 58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mblarka@mma.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Ana Garcia-Gonzale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the Institutional Coordin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Un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neral Directorate of Quality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Assess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, Rural and Mari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/Agustin de Bethancourt 25, 1° pis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071 Madri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a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34 91) 453 536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34 91) 535 058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aggonzalez@mma.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Manuel Ramos-Pin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Advis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, Rural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s-ES"/>
        </w:rPr>
        <w:t>Marine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ayas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lle Velázquez 130 - B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28006 Madri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Spa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4) 629 27 286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4 91) 396167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lmaden@mayasa.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Irene Morell Rodrigue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Assista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, Rural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rine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/Agustin de Bethancourt 17, planta baj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003 Madri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a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4 91) 535 831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4 91) 535 731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mr@tragsa.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ilagros Veg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Assistance to the Spanis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leg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Rural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rine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/Palencia. 15-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020 Madri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a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4) 687 69159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4 91) 3916 7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vega@era-consult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SRI LANK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r. Senarath Mudalige Don Peter Anura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yatilak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Air Resources Management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nternational Rel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Sampathpaya 8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Rajamalwatte Ro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Battaramull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Sri Lank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4 112) 888 24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4 114) 410 23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asith@slt.l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econga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SUD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li Mohamed Ali Mahmou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ordinator, SAICM Proje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igher Council for Environment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ural Resour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gamaa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048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1111 Kharto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d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49 91) 229 729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49 1) 8378 761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liknfa@hot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dam Ali Mohame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National Chemical Laboratori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 Gasr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8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1111 Kharto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d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49) 91245 599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49) 18379 516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damali55@hot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SURINAM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Vanessa Sabaj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olicy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Labour, Technologic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Development and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rins Hendrikstraat 17 (Environment Division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urinam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97 47) 4881/420 96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597 47) 557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ilieu_atm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lang w:val="es-ES"/>
        </w:rPr>
        <w:t>SWED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Nina Cromni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rector Gene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Swedish Chemicals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17213 Sundbybe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Swed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l:  (+46 8) 519 4129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Email:  nina.cromnier@kemi.s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Ms. Gabriella Lindhol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Ambassador for Marin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ish 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-103 33 Stockhol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6 8) 405 10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gabriella.lindholm@environment.ministry.s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Ms. Petra Hagströ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Senior Technical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ish Environmental Protection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-106 48 Stockhol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6 8) 698 128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etra.hagstrom@swedishepa.s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ohan Petterss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gal Advis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gelbacken 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SE-103 33 Stockhol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Swed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l:  (+46 8) 405 227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6 8) 405 184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Email: 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ohan.pettersson@environment.ministry.s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Johanna Lissinger Peit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for Eco Management and Chemica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ish 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-103 33 Stockhol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6 8) 405 556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issinger.peitz@environment.ministry.s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oic Viat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for Eco Management and Chemica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ish Ministry of the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-103 33 Stockhol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6 8) 405 451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oic.viatte@environment.ministry.s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nna Franss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Secretaria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edish Chemicals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SE-172 13 Sundbybe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Swed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l:  (+46 8) 519 4117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Fax:  (+46 8) 735 769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nna.fransson@kemi.s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niel Zieger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cting Head of 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Affairs 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ffairs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Office for the Environment (FOEN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-3003 Ber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31) 323 456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31) 323 034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aniel.ziegerer@bafu.admin.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Bettina Hitzfel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iocides and Plant Protection Produ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Office for the Environment (FOEN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-3003 Ber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31) 323 176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31) 323 036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ettina.hitzfeld@bafu.admin.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tephan Miche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ate for International La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Department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-3003 Ber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31) 322 307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31) 325 07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tephan.michel@eda.admin.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Gabriela Eigenman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Head of Deleg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or for Internation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hemicals and Waster Poli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ffairs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Office for the Environment (FOEN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-3003 Ber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31) 322 93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31) 323 034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abi.eigenmann@bafu.admin.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arco Claudio Bulett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Head of 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aste Recovery and Treatment 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Office for the Environment (FOEN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-3003 Ber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31) 322 683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31) 323 036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arco.buletti@bafu.admin.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Thomas Heimgartn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plomatic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Environment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Department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ndesgasse 3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-3003 Ber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31) 323 219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31) 324 106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thomas.heimgartner@eda.admin.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SYRIAN ARAB REPUBLI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Eyad Ibrahi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Contact Person of Global Mercu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ogramm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 Safety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State for Environm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Yousef Azmeh seq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377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mascu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yrian Arab Republi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3) 966 026 95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963 11) 232 056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eyad-ib@hot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TAJIKIST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akimjon Akhmed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 Scientific Secret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cademy of Sciences of the Republic of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Tajikist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3 Rudaki Avenu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ushamb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ajikist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92 37) 221 501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92 37) 227 272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hakim48@mail.r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THAI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Wijarn Simachay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-Gene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lution Control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2 Soi Phahon Yothin 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ahon Yothin R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ayatha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hai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6 2) 298 21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6 2) 298 215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wijarn.s@pcd.go.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angsan Pintho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of Wastes and Hazardou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ubstances Management Bure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lution Control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2 Soi Phahon Yothin 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ahon Yothin R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ayatha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hai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6 2) 298 242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6 2) 298 242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angsan.p@pcd.go.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Pornpimon Chareonso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Environmentali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lution Control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2 Soi Phahon Yothin 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ahon Yothin R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ayatha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hai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6 2) 298 276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6 2) 298 276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ornpimon.c@pcd.go.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THE FORMER YUGOSLAV REPUBLIC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OF MACEDO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Emilija Kjupeva-Nedelko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for Chemicals and Industr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cciden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Physic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lann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n-US"/>
        </w:rPr>
        <w:t>Bul.  "Goce Delcev" b.b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8"/>
          <w:szCs w:val="18"/>
        </w:rPr>
        <w:t>1000 Skopj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he former Yugoslav Republic of Macedo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89 2) 3215 38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89 2) 3119 62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e.kupeva@pops.org.m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TOG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Hazou Ab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nvironementalis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vision Installations Classées 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Déchets  Dangereux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irection de l'Environn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inistère de l'Environnement et d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Ressources Forestier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P 482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Lom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og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28) 936 023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28) 221 03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hazouabi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bitjerome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68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TURKE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Ertan Oztur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xpert, Director-Gene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Management/Chemic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anagement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Fore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6560 Anka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urke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0 312) 207 525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0 312) 287 382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rtanozturk@cob.gov.t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hmet Yavuz Yucekutl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c. Chemical Engine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ir Management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Environment and Fore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6560 Anka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urke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0 312) 207 653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0 312) 287 65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yyucekutlu@cob.gov.t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TUVAL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elton Tauet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Climate Change Coordina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ond National Communication Proje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 and Trade,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Environment and Labou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Vaia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unafut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uval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688) 20 189/Mobile: (+688) 900 39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88) 20 9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tauetia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UGAN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lex Winyi Kiiz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Impact Assessment Officer/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ercury Desk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ional Environment Management Author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MA-House, Plot 17/19/21, Jinja Ro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225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ampal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gan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6 41) 236 817/251 065/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6 41) 257 521/232 68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winyi@nemaug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UKRAI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Olena Nazarchu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vironmental Safe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5 Urytskoho St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035 Kie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krai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8 044) 206 316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8 044) 206 316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waste@menr.gov.u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UNITED KINGD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ohn Rober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Environment, Food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ural Affairs (DEFR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5 Witehal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1A 2EY Lond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) 300 068 646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ohn.roberts@defra.gsi.gov.u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Rachel Davi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awyer, International and EU Legal Tea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Environment, Food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ur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rea 3A, Ergon Hous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/o Nobel House, 17 Smith Squa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P 3JR Lond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 207) 238 053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4 207) 238 624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rachel.davies@defra.gsi.gov.u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Ian Dalt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Deleg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Environment, Food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ural Affairs (DEFR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one 2A, Nobel House, 17 Smith Squa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P 3JR Lond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 207) 238 114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4 207) 238 160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ian.dalton@defra.gsi.gov.u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Melanie Johnst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hemicals Policy Advis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for Environment, Food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ural Affairs (DEFR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rea 2A, Nobel House, 17 Smith Squa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P 3JR Lond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 207) 238 675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4 207) 238 160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elanie.johnston@defra.gsi.gov.u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UNITED REPUBLIC OF TANZA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ngelina E. Made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binet Assistant Secret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sident's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912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r es Salaa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Republic of Tanza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5 22) 211 6898/690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5 22) 211 342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zula2007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Rogathe Kisang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ncipal Chemi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lution Control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evention/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ce President's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538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r es Salaa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Republic of Tanza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5 22) 211 385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5 22) 211 385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ogathe2002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Josephine Kalim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ager, Chemicals Mana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overnment Chemist Laboratory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.O. Box 16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ar es Salaa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United Republic of Tanza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5 22) 211 332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5 22) 211 332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osephinekalima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erome William Mater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Industrial Hygiene Insp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ccupational Safety and Health Author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.O. Box 51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ar es Salaa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United Republic of Tanza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5 0713) 09 888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erimethew@hot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niel Zacharia Matat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g. Chief Government Chemi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overnment Chemist Laboratory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6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r es Salaa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Republic of Tanza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5 22) 211 332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5 22) 211 332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aniel_matata@yahoo.co.u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ohn Thomps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, Office of Environm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oli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reau of Oceans and Internation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Scientific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S Department of Sta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01 C-Street N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om 2657 OES/EN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520 Washington D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l:  (+1 202) 647 979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Fax:  (+1 202) 647 105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Email:  thompsonje2@state.g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Ms. Karissa T. Kovn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Senior Policy Advisor for Internation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the Assistant Administrator f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hemica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ashington DC 2046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564 056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02) 564 05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ovner.karissa@epa.g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Carl Mazz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cience 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Air and Radi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S Environmental Protection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00 Pennsylvania Ave. N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il Code 6101 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ashington DC 2046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564 742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02) 501 06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azza.carl@epa.g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Susan Gardn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Chemicals and Air Pollu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Environmental Poli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S Department of Sta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2201 C-Street NW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om 2657 OES/EN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520 Washington D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647 686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02) 647 105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ardnersc@state.g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Susan Binia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Legal Advis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the Legal Advis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S Department of Sta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2201 C-Street NW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om 642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520 Washington D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647 200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iniazsn@state.g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vid Buchhol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ttorney, Legal/O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the Legal Advis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S Department of Sta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2201 C-Street NW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ite 642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520 Washington D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647 321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uchholzdo@state.g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ndrew Clar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Support Contra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Environmental Poli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S Department of Sta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2201 C-Street NW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om 2657 OES/EN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520 Washington D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647 481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02) 647 105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larkad@state.g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arianne Baile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Toxics Programme Manag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International and Tribal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rotection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00 Pennsylvania Avenue N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C 2650R Washington D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564 640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202) 565 241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bailey.marianne@epa.g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Walker Smi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Global Affairs and Poli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rotection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00 Pennsylvania Avenue N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C 2670R Washington D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564 40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202) 565 241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mith.walker@epa.g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Gail La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Engineer, Office of Air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adi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Air Quality Planning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tandard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lth and Environmental Impacts Divis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limate, International and Multimed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Group (C504-04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711 Research Triangle Park, N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919) 541 526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919) 541 559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acy.gail@epa.g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nne Rowley Ber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ttorne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General Counse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00 Pennsylvania Avenue N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22 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ashington DC 2000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564 176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202) 564 554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berns.anne@epamail.epa.g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Michelle Limol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Harmonization and Multilate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lations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International Programm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903 New Hampshire Avenu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993 Silver Springs, M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301) 796 837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301) 595 505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ichelle.limoli@fda.hhs.g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Cliff Carpent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deral Project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Energ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Legacy Manag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9 Research Park Ro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organtow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est Virginia 2650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304) 413 080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304) 413 054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cliff.carpenter@lm.doe.g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Kelly Rain Dodg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oreign Affairs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Sta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250 Washington D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1 202) 647 225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202) 647 105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dodgekr@state.g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br w:type="column"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Nicole Buff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White House, Council on Environm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Qual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30 Jackson Pla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503 Washington D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nbuffa@ceq.eop.g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11" w:after="0"/>
        <w:rPr>
          <w:rFonts w:ascii="Arial" w:hAnsi="Arial" w:cs="Arial"/>
          <w:b/>
          <w:b/>
          <w:bCs/>
          <w:color w:val="000000"/>
          <w:sz w:val="25"/>
          <w:szCs w:val="25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sz w:val="20"/>
          <w:lang w:val="es-ES"/>
        </w:rPr>
        <w:t>URUGUA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Fernando Lugri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ro Consejer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bajada de Urugua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udapest Street No. 3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10787 Berl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9 30) 263 901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9 30) 2639 017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flugris@hot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Pauline Davi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rst Secret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rmanent Mission of Uruguay to th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United Nations Office at Gene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Foreig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Rue de Lausanne 6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202 Gene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41 22) 716 330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1 22) 731 56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pauline.davies@urunugi.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Ana Maria Esteve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bajadora del Uruguay en Jap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Embajada de Urugua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8 Kowa Internation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ilding Room 90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4-1224 Nishi-Azabu-Mina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6-003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3486 17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3486 987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urujap@luck.ocn.ne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Pablo Bayarr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ond Secretary/Consu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bajada de Urugua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8 Kowa Internation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ilding Room 90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4-1224 Nishi-Azabu-Mina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6-003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3486 17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3486 987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urujap@luck.ocn.ne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Judith Torr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Consulta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Hazardou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ubstances/National Environm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irectora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Land, Housing and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alicia No. 1133 2nd Flo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100 Montevide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rugua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98 2) 917 0710 Ext. 410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598 2) 917 710 ext. 46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judith.torres@dinama.gub.uy;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jmtorres1426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b/>
          <w:bCs/>
          <w:color w:val="000000"/>
          <w:sz w:val="20"/>
          <w:lang w:val="sv-SE"/>
        </w:rPr>
        <w:t xml:space="preserve">VENEZUELA (BOLIVARIAN REPUBLIC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  <w:lang w:val="es-ES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b/>
          <w:bCs/>
          <w:color w:val="000000"/>
          <w:sz w:val="20"/>
          <w:lang w:val="es-ES"/>
        </w:rPr>
        <w:t>OF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Genoveva Trinidad Campos Gi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egundo Secretari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Oficina de Asuntos Multilaterales y 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Integració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inisterio del Poder Popular pa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Relaciones Exterior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onde A Carmelitas Torre M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iso 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10 Caraca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Venezuela (Bolivarian Republic of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82 12) 806 432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582 12) 806 435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enovevacamposmre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VIET NA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uu Hoang Ngo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Director Gene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etnam Chemicals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istry of Industry and Tra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91 Dinh Tien Hoang Str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Hano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Viet Na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44) 2220 510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44) 2220 503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goclh@moit.gov.v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YEM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urad Ahmed Alfaki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Environment and Trade Unit,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National SAICM Focal Poi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and Trade Un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Protection Author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971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na'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Yem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7) 7733 72 011/7343 48 099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7) 1 20 732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lfakih11@maktoob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ZAM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vid Kapindul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ncipal Insp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sticides and Toxic Substan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Council of Zam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rner of Suez and Churches Road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101 Lusak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Zam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260) 211 254 130/023/5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260) 211 254 16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dkapindula@necz.org.z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sz w:val="20"/>
        </w:rPr>
        <w:t>ZIMBABW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Petronella Shok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Environmental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Management Agen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kombe Build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Block I, CNR Herbert/Harare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Hara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imbabw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63) 772 951 28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73) 1 793 12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etronellashoko@gmail.com</w:t>
      </w:r>
      <w:r>
        <w:br w:type="page"/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Cs w:val="22"/>
        </w:rPr>
        <w:t>OBSERVE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6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PALESTI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Issam Qase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and National SAICM Focal Poi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Quality Author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amalla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alesti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725) 9926 423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729) 9267 45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sammena@hotmail.com</w:t>
      </w:r>
      <w:r>
        <w:br w:type="page"/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Cs w:val="22"/>
        </w:rPr>
        <w:t xml:space="preserve">UNITED NATIONS BODIES AND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Cs w:val="22"/>
        </w:rPr>
        <w:t>SPECIALIZED AGENCI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1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10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BASEL CONVENTION REGIONAL CENT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9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Leila Dev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nstituto Nacional de Tecnolog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 Industrial (INTI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asel Convention Regional Cent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Avda. </w:t>
      </w:r>
      <w:r>
        <w:rPr>
          <w:rFonts w:cs="Arial" w:ascii="Arial" w:hAnsi="Arial"/>
          <w:color w:val="000000"/>
          <w:sz w:val="18"/>
          <w:szCs w:val="18"/>
          <w:lang w:val="es-ES"/>
        </w:rPr>
        <w:t>Leandro N. Alem 1067 - 7 Flo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01 Buenos Air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rgent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54 11) 4515 50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54 11) 4313 213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umiere@inti.gob.a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UNITED NATIONS INDUSTRIAL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DEVELOPMENT ORGANIZATION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(UNIDO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21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Ludovic Bernauda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ustrial Development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Management Bran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Nations Industrial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rganization (UNIDO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 1400 Vien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st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3 126) 026 364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.bernaudat@unido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UNITED NATIONS INSTITUTE FOR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TRAINING AND RESEAR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Vera Barrant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eciali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hemicals and Waste Management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m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Nations Institute for Training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ear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19 Gene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22) 917850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vera.barrantes@unitar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color w:val="000000"/>
          <w:sz w:val="20"/>
        </w:rPr>
      </w:pPr>
      <w:r>
        <w:br w:type="column"/>
      </w: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WORLD HEALTH ORGANIZATION (WHO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9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ostacio Moreno Lapit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Health Organization (WHO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HD Centre Building 9 F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5-1 Wakinohama-kaigandor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u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Kobe 561-007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 78) 230 31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78) 230 317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lapitanj@wkc.who.i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79" w:after="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79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f. Hideo Miyazak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vision of Preventive Denti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raduate School of Medical and D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Scienc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igata Univers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Health Organization (WHO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-5274, Gakkocho-Dor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u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igata 951-851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81 25) 227 285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25) 227 080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hideomiy@dent.niigat-u-ac.jp</w:t>
      </w:r>
      <w:r>
        <w:br w:type="page"/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color w:val="000000"/>
          <w:szCs w:val="22"/>
        </w:rPr>
        <w:t>CONVENTION SECRETARIA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64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6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SECRETARIAT OF THE BASEL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CONVENTION/UNE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Ibrahim Shafi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, Programme Support Un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retariat of the Basel Convention/UNE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5 chemin des Anémo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219 Châtelaine, Gene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22) 917 863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22) 797 345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brahim.shafii@unep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SECRETARIAT OF THE STOCKHOLM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CONVENTION/UNE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onald Coop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Secret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-Executive Secretary, Rotterda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onven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retariat of the Stockhol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Convention/UNE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1-13, Chemin des Anemo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-1219 Chatelaine, Gene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22) 917 880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22) 917 809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cooper@pops.i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hhall@pops.i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23" w:after="0"/>
        <w:rPr>
          <w:rFonts w:ascii="Arial" w:hAnsi="Arial" w:cs="Arial"/>
          <w:color w:val="000000"/>
          <w:sz w:val="23"/>
          <w:szCs w:val="23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Mr. David Ogd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Senior Coordina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retariat of the Stockhol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Convention/UNE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1-13, Chemin des Anemo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-1219 Chatelaine, Gene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22) 917 819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22) 917 809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ogden@pops.i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Kei Ohn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me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retariat of the Stockhol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Convention/UNE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1-13 chemin des Anémo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219 Châtelaine, Gene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22) 917 820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22) 917 809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ohno@pops.int</w:t>
      </w:r>
      <w:r>
        <w:br w:type="page"/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Cs w:val="22"/>
        </w:rPr>
        <w:t xml:space="preserve">INTERGOVERNMENTAL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Cs w:val="22"/>
        </w:rPr>
        <w:t>ORGANIZ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1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1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CENTRAL AMERICAN COMMISSION OF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ENVIRONMENT AND DEVELOPMENT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(CCAD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21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eyla Zelay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Officer, Environment Qual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entral American Commission of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s-ES"/>
        </w:rPr>
        <w:t>Environment and Development (CCAD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Blv. Orden de Malta Sur no. 47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Urb. Santa Ele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ntiguo Cuscatlá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La Libert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l Salvad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 503 224) 888 49/89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503 224) 888 9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lzelaya@sica.i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EUROPEAN UNION (EU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Soledad Blanc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 for Industry/DG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uropean Union (EU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de Beaulieu 9-4/20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049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2 2) 299 518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2 2) 296 344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oledad.blanco@ec.europa.e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Pavlos Mouratidi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olicy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G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de Beaulieu 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049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295 193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298 886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avlos.mouratidis@ec.europa.e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Blaga Tase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dministrative Assistant/DG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de Beaulieu 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049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298 584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298 886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laga.taseva@ec.europa.e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Olga Kipiczk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gal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G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de Beaulieu 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049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296 999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296 95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olga.kopiczko@ec.europa.e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ilip Francoi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Officer/DG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Industrial Emissions Un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de Beaulieu 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049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298 823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298 886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filip.francois@ec.europa.e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Keir Mcandre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Officer/DG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de Beaulieu 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049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296 67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298 886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eir-john.mcandrew@ec.europa.e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arianne Wenn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 of Uni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DG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de Beaulieu 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049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2 2) 295 594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2 2) 298 886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arianne.wenning@ec.europa.e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Jill Han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legated Representative E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G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de Beaulieu 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049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295 323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299 539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ill.hanna@ec.europa.e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Julie Rayn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rst Secret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legation of the EU to 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uropean Union (EU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uropa House, 9-15 Sanbanch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2-00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3) 3239 048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3) 3239 044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ulie.raynal@ec.europa.e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s. Saori Nakaso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Research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legation of the EU to 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uropean Union (EU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uropa House, 9-15 Sanbanch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hiyoda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02-0075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3) 3239 046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3) 3261 519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aori.nakasone@ec.europa.e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Martin Salv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r for Climate Chang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neral Secretariat of the Council of th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uropean Union (EU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Rue de la Loi 17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078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281 479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artin.salvet@consilium.europa.e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GLOBAL ENVIRONMENTAL FACIL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Ibrahima So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limate Change Coordina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Environmental Facil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818 H Street NW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433 Washington D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473 271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02) 522 324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sow@thegef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INTERNATIONAL ENERGY AGENCY -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CLEAN COAL CENTRE (IE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esley Slos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incipal Environmental Consulta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ad on UNEP Coal Partnership Environ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Grou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Energy Agency - Clean Co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entre (IE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chael House, The Haug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ast Wemys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YI 4SB Kirkcald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) 1592 5811 3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4) 1592 7131 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esleyloss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LEAGUE OF ARAB STAT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Naima Bouchem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ond Secret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ventions on Chemicals and Hazardou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Was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, Housing and Sustainab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ague of Arab Stat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idan El Tahri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airo 1164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gyp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0 2) 57 505 1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0 2) 57 430 2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ngel.nina2009@hotmail.fr</w:t>
      </w:r>
      <w:r>
        <w:br w:type="page"/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color w:val="000000"/>
          <w:szCs w:val="22"/>
        </w:rPr>
        <w:t xml:space="preserve">NON-GOVERNMENTAL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Cs w:val="22"/>
        </w:rPr>
        <w:t>ORGANIZ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1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1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A SEED 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Tomita Eisuk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ember of the Water Proje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 SEED 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hinjuku 5-4-23; Shinjuku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kyo 160-002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90) 4927 504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nfo@aseed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Kunihiko Kobayash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 Executiv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 SEED 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hinjuku 5-4-23; Shinjuku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kyo 160-002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377 848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3341 603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nfo@aseed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Yuko Mitsumo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oard Memb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ater Proje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 SEED 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hinjuku 5-4-23; Shinjuku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kyo 160-002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366 748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3341 603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itsumoto@aseed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AGENDA FOR ENVIRONMENT AND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RESPONSIBLE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aji Rehan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me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vy Metals/ASG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GENDA for Environment and Responsibl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r es Salaa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anza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55) 754 373 1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55) 22 246 105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htrehani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genda@agenda-tz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ALLIANCE FOR RESPONSIBLE MINING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(ARM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Patrick Sche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Board Memb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liance for Responsible Mining (ARM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lle 32 B Sur - 44 A-6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nvigado (Antioqui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olomb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33 6) 6136 123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33 1) 5301 289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schein.patrick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s. Maria Laura Barre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air, Board of Directo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liance for Responsible Mining (ARM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04 Don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lle 32 B Sur - 44 A-6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2B6Y5 Ottaw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36) 6136 123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3 1) 5301 289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aurabarreto@sympatico.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ARNIKA - TOXICS AND WASTE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PROGRAMM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an Šamáne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ject Coordina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rnika - Toxics and Waste Programm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lumova 1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Z 130 00 Prague 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zech Republi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20) 728 860 04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20 222) 781 47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an.samanek@arnika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ARTISANAL GOLD COUNCIL/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Kevin Telm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rtisanal and Small Scale Gold Min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rtisanal Gold Council/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75 Seaview Ro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V8N 1K7 Victo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 250) 590 94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50) 590 943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telmer@artisanalgold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BAN TOXIC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ichard Gutierre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, Asia-Pacific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sel Action Network/Philippi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n Toxic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 320, Eagle Cour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26 Matalino Street, Suite 329 Eagle Court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lim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Quezon City 110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ilippi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3)(cell: 917 506 772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3 2) 3557 64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gutierrez@bantoxics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BASEL ACTION NETWORK/PHILIPPI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9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Charles Brow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, National Counse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sel Action Network/Philippi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6 F St. NE, Suite 2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02 Washington, D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544 63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02) 544 633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harlie@toxicteeth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illian Lasaten-Ebu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IAOMT Philippi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AOMT Philipin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sel Action Network/Philippi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7 Boni Serrano Ave., Cuba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09 Quezon C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ilippi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32) 727 866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totalbadydentistry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CEMBUREAU, THE EUROPEAN CE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 xml:space="preserve"> ASSOCI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Claude Loré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EMBUREAU, The European Cement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oci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40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2341 05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230 472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.lorea@cembureau.e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CENTER FOR PUBLIC HEALTH AND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ENVIRONMENTAL DEVELOPMENT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(CEPHED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21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am Charitra Sa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/Environment Scienti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enter for Public Health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Development (CEPHED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yabasti, Imadol-5, Lalitpu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athmand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p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77 1) 5201 78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77 1) 5201 78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ephed04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CITIZENS AGAINST CHEMICALS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POLLUTION (CACP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Toshikazu Fujiwa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itizens Against Chemicals Pollu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CACP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 Bldg. 4F, 7-10-1 Kameido, Ko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kyo, 136-007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5836 43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5836 43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qz07170@nifty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Setsuko Yasum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, Secretariat Gene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itizens Against Chemicals Pollu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CACP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 Bldg. 4F, 7-10-1 Kameido, Ko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kyo, 136-007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5836 43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5836 43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yasuma@tc4.so-net.ne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Takeshi Yasum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Policy Analy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itizens Against Chemicals Pollu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CACP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 Bldg. 4F, 7-10-1 Kameido, Ko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kyo, 136-007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5836 43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5836 43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c7t-ysm@asahi-net.or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yako Seki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mpaign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itizens Against Chemicals Pollu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CACP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 Bldg. 4F, 7-10-1 Kameido, Ko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okyo, 136-007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813) 5836 43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3) 5836 43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ayako04@yahoo.c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Rie Mann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Campaign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itizens Against Chemicals Pollu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CACP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 Bldg. 4F, 7-10-1 Kameido, Ko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kyo, 136-007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5836 43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5836 43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aliehara@yahoo.c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Hoko Hori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mpaign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itizens Against Chemicals Pollu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CACP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 Bldg. 4F, 7-10-1 Kameido, Ko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kyo, 136-007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5836 43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5836 43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ocoapoco719@a5.kei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COALITION FOR MERCURY FREE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DRUGS (COMED, INC.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isa Syk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sid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alition for Mercury Free Drugs (CoMeD,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nc.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 Redgate Cour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lver Spr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D 20905-572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011 804) 370 782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011 804 740 5175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yklone5@verizon.n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vid Gei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ce-Presid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alition for Mercury Free Drugs (CoMeD,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nc.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 Redgate Cour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lver Spr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D 20905-572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011 301) 989 054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011 301) 989 154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geier@comcast.n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Anne Gei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Coalition for Mercury Free Drugs (CoMeD,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nc.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 Redgate Cour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lver Spr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D 20905-572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011 301) 989 054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011 301) 989 154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geier@comcast.n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ark Gei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reasur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alition for Mercury Free Drugs (CoMeD,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nc.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 Redgate Cour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lver Spr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D 20905-572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011 301) 989 054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011 301) 989 154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geier@comcast.n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COLLABORATION CENTER FOR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MINAMATA DISEASE VICTIMS (CCMDV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Yoichi Tan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llaboration Center for Minamata Diseas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Victims (CCMDV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8 Nanpukuji Minamata Kumamo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67-0023 Minamat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966) 638 77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966) 638 77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zg01444@nifty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Yu Tan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rer for Minamata Disease Victim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llaboration Center for Minamata Diseas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Victims (CCMDV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108 Nanpukuji Minamata Kumamo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867-0023 Minamat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l:  (+81 966) 638 77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966) 638 77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yunita@nindja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Shinobu Sakamo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namata Disease Victi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llaboration Center for Minamata Diseas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Victims (CCMDV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108 Nanpukuji Minamata Kumamo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867-0023 Minamat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l:  (+81 966) 638 77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966) 638 77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zg01444@nifty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CONSUMERS FOR DENTAL CHO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nita Tiba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sumers for Dental Cho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6 F St. NE, Suite 2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02 Washington, D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544 63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02) 544 633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nitatibau@hot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Dave Simo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oard Memb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sumers for Dental Cho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00 Skokie Road 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0062 Northbroo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847) 291 119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847) 291 046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rdavesimone@comcast.n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DAY HOSPITAL INSTITUTE FOR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DEVELOPMENT FOR DEVELOPMENT &amp;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REHABILITATION (DHIDR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21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ohamed El Ban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air DHIDR, Director of the Middle Ea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rab Hub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y Hospital Institute for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for Development &amp; Rehabilit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DHIDR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 Helwan Street, Kasr el ein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156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441 Cair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gyp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0 2) 236 828 2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0 2) 236 504 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dayhospl@internetegypt.com;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bann55@hot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6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DEVELOPMENT INDIAN OCEAN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NETWOR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Hemsing Hurryna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he Networ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velopment Indian Ocean Networ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0 Jackson Ro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Vacoa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auritiu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230) 711 60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230) 433 541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dionet@intnet.m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DUPONT CHEMICALS AND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FLUOROPRODUC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orge Diegue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overnment and Regulatory Affairs Manag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uPont Chemicals and Fluoroproduc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2 chemin du Pavill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218 Gene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41 79) 473 85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41 22) 717 616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jorge.dieguez@che.dupont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ECI-ACCOR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Olga Speranskay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me on Chemical Safe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CI-ACCOR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uusinena St. 21 b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oscow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us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 7 499) 943 608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 7 499) 943 608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peransk2004@mail.r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ELC EUROPEAN LAMP COMPANIES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FED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Geog Niedermei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duct Related Environmental Prot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LC European Lamp Companies Fed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sram GmbH, Hellabrunner Str. 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81543 Munic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man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9 89) 6213 371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g.niedermeier@osram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1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ENVIRONMENT AND SOCIAL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DEVELOPMENT ORGANIZATION (ESDO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55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hahriar Hossa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retary Gene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and Social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rganization (ESDO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ouse 8/1, Block-C Lalmat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07 Dhak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nglades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80 2) 912 272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80 2) 913 001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hahriar25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 xml:space="preserve">EUROPEAN ENVIRONMENTAL BUREAU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(EEB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Rachel Kaman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Project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ero Mercury Campaig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uropean Environmental Bureau (EEB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4 Boulevard de Waterlo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-1000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289 130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289 109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achel.kamande@eeb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FDI WORLD DENTAL FED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ulian Fish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ociate Director, Education Science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Practice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DI World Dental Fed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our de Cointr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Louis Casai 8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Case Postale 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16 Gene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22) 560 81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1 22) 560 814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fisher@fdiworldental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17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tuart Johnst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ntal Surge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DI World Dental Fed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 St. CYBI Avenue, LLANGYBI, US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P15 ITT Monmouthsi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 1633) 450 66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tuart.brookholm.co.u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Orlando Monteiro Da Sil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President-ele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DI World Dental Fed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our de Cointr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venue Louis Casai 8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se Postale 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216 Gene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41 22) 560 81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41 22) 560 814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bastonario@omd.p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Daniel Mey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Senior Vice Presid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cience Profession Affai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merican Dental Associ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DI World Dental Fed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11 East Chicago Avenu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0611-2678 Chicago, Illinoi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Tel:  (+1 312) 440 254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Fax:  (+1 312) 440 253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Email:  meyer@ada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Mr. Masaki Kamba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Councillor, Profes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saka Dental Univers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DI World Dental Fed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8-1 Kuzuhahanazonoch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573-1121 Hirakat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810 72) 864 301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810 72) 864 311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ambara@cc.osaka-dent.ac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Peter Coone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 Dental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ffice of the Chief Dental Offic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lth 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DI World Dental Fede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unney's Pasture 1501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A 0K9 Ottaw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 613) 290 011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1 613) 957 368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peter.coonex@hc-sc.gc.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GLOBAL ALLIANCE FOR INCINERATOR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ALTERNATIVES (GAI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Emmanuel Maria C. Calonz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-Coordina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Alliance for Incinera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lternatives (GAI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 330, Eagle Court, 26 Matalino St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01 Quez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ilippi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32) 4364 7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32) 4364 7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calonzo@no-burn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GREEN A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Aileen Mioko Smi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reen A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ite 1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-75 Tanaka Sekiden-cho Saky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06-8203 Kyo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75) 701 722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75) 702 195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msmith@go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anami Katagir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istant to Executive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reen A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ite 1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22-75 Tanaka Sekiden-cho Saky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606-8203 Kyo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81 80) 701 5335 30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1 75) 702 195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mana@greenaction-japan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>GREENPEACE, BEIJING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Iong Nian Ka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Campaign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limate and Energy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reenpeace, Beijing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/F Julong Office Building Block 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ulong Garden, 68 Xinzhong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ongcheng Distri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027 Beij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 10) 6554 6931 Ext. 15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 10) 6554 693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kang@greenpeace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Ying Wa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mpaign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limate and Energy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reenpeace, Beijing Offic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/F Julong Office Building Block 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ulong Garden, 68 Xinzhong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ongcheng Distric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027 Beij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 10) 6554 6931 Ext. 15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 10) 6554 693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wang.ying@greenpeace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GROUND WORK - FRIENDS OF THE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EARTH, SOUTH AF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Rico Euripidou (Euripides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search manag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round Work - Friends of the Earth, Sou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f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47 McDonald Road, Glenwoo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37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001 Durb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outh Af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7 33) 342 566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7 33) 342 566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rico@groundwork.org.z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ww.groundwork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HEALTH CARE WITHOUT HAR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oshua Karlin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Team Coordina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lth Care Without Har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39 35th Ave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411 San Francisco 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415) 752 16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415) 752 16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osh@hcwh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INTERNATIONAL ACADEMY OF ORAL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MEDICINE AND TOXICOLOGY (IAOMT) -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EUROP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21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Graeme Munro-Hal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sid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cademy of Oral Medici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nd Toxicology (IAOMT) - Europ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 Rushey Ford Business Par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est End Road, Kempston Rur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K43 8TS Bedfor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 1234) 840 09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4 1234) 855 8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iaomt-europe@steeps.n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INTERNATIONAL ASSOCIATION FOR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DENTAL RESEARCH (IADR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Christopher Fox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ssociation for D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earch (IADR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19 Duke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314 Alexand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703) 299 808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703) 548 188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fox@iadr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nusavice Kenne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ssociation for D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earch (IADR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19 Duke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314 Alexand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703) 299 808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703) 548 188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kanusavice@dental.ufl.ed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arome Bowm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Association for D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Research (IADR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19 Duke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314 Alexand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312) 440 287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312) 440 353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owmanj@ada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INTERNATIONAL COUNCIL ON MINING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AND METALS (ICMM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Benjamin Davi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ager, Materials Stewardshi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uncil on Mining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etals (ICMM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5/38  Portman Squa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ondon W1H 6L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 20) 7467 507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4 20) 7467 507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en.davies@icmm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ohn Athert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gram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terials Stewardshi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uncil on Mining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etals (ICMM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5 Portman Squa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ondon W1H 6L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) 207 467 507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4) 207 467 507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ohn.atherton@icmm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elissa Barbanel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, Environmental Sustainabil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rric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uncil on Mining 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Metals (ICMM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6 East South Temple, Suite 18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4105 Salt Lake C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ta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801) 990 381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801) 990 383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barbanell@barrick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INTERNATIONAL PETROLIUM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 (IPIEC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nton Rhod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ject Coordina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Petrolium Industry (IPIEC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9-215 Blackfriars Ro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1 8NL Lond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 020) 7633 238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nton.rhodes@ipieca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1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INTERNATIONAL POPS ELIMINATION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NETWORK  (IPEN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ariann Lloyd-Smi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PEN Co-Chai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ternational POPs Elimination Network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IPEN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 Craig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ast Ballina 247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stral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1 2) 6681 534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iomap@oztoxics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ohn Wicke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chnical Advis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ternational POPs Elimination Network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IPEN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 Craig St., East Ball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SW 247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stral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1 2) 6681 5340/(cell: 614 1362 1557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ohn@ipen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oseph Digang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Science and Technical 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ternational POPs Elimination Network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IPEN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0 W. Van Buren #10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cago 6060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510) 704 196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510) 883 949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oe@ipen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Yuyun Ismawat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or, Director, Balifoku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ternational POPs Elimination Network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IPEN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AIAI Memb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andalawangi NO. 5 Jl. </w:t>
      </w:r>
      <w:r>
        <w:rPr>
          <w:rFonts w:cs="Arial" w:ascii="Arial" w:hAnsi="Arial"/>
          <w:color w:val="000000"/>
          <w:sz w:val="18"/>
          <w:szCs w:val="18"/>
          <w:lang w:val="es-ES"/>
        </w:rPr>
        <w:t>Tukad Teg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Wangi-Seset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enpasar 80233 Bal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Indone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62) 361 223 520/(cel: 62 8 1238 1966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yuyun@balifokus.a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Jack Weinbe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Advisor, IPEN Secretaria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ternational POPs Elimination Network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IPEN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 East 14th Place #140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cago IL 6060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312) 320 216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ackweinberg@ipen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Björn Beel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Coordina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ternational POPs Elimination Network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IPEN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62 University Ave. Suite 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4704 Berkeley, 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510) 704 196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510) 883 949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bjornbeeler@ipen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Jennifer Federic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twork Organiz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ternational POPs Elimination Network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IPEN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62 University Ave. Suite 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4704 Berkeley, 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510) 704 196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510) 883 949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lan Wats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Scientific 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ternational POPs Elimination Network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IPEN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akleigh, Wernffrwd, Gower, Swanse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4 3TY Wal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) 1792 851 59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lanwatson@p-i-c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Valerie Denne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mmunications 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ternational POPs Elimination Network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IPEN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 East 14th Place #140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0605 Chicag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 312) 408 258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valerie@valeriedenney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Maria Eugenia Acosta Camach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Information Service, RAPA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ternational POPs Elimination Network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IPEN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mado Nervo, 23, int2, San Juani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56121 Texcoc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exic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2 595) 954 77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52 595) 954 77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rapamaru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Ms. Sarah Petras, MP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al Health Coordina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aska Community Action on Toxic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ternational POPs Elimination Network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IPEN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05 W. Northern Lights Blvd, Suite 20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nchorage, AK 9950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1 907) 222 771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1 907) 222 771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arah@akaction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INTERNATIONAL POPS ELIMINATION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NETWORK (IPEN)/C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Fernando Bejarano G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POPs Elimination Networ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IPEN)/C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mado Nervo, 23, int2, San Juani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56121 Texcoc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exic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2 595) 954 77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52 595) 954 774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Email:  coordinacion@caata.org.mx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INTERNATIONAL SOCIETY OF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DOCTORS FOR THE ENVIRONMENT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(ISDE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21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ilian Corr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Secreta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ternational Society of Doctors for th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s-ES"/>
        </w:rPr>
        <w:t>Environment (ISDE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v. Santa Fe 3435, 1A, Edificio 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1425 Buenos Air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Argent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54 11) 4823 229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Fax:  (+54 11) 4776 726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1cisde@arnet.com.ar;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amma@aamma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INUIT CIRCUMPOLA COUNCIL (ICC),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GREEN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Parnuna Ege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or on Environmental Issu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uit Circumpola Council (ICC), Green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20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900 Nuu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reen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99) 323 63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299) 323 00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arnuna@inuit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ISLAND SUSTAINABILITY ALLIANCE C.I.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INC (ISACI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Imogen Ingra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retary-Treasur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sland Sustainability Alliance C.I. In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ISACI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49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999 Rarotong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ok Island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682) 22 12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682) 22 12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isaci@oyster.net.ck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 xml:space="preserve">JAPAN ENDOCRINE-DISRUPTOR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PREVENTIVE ACTION (JEP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Yuko Nakashit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apan Endocrine-Disruptor Preventiv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Action (JEP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oda Bldg. 4F, 1-21 Yotsuya Shinjuku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60-0004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368 27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5368 273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akashita@cosmos-law-office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Shoko Murakam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ommunication Sec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apan Endocrine-Disruptor Preventiv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Action (JEP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oda Bldg. 4F, 1-21 Yotsuya Shinjuku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60-0004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368 27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5368 273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JOINT PROGRAM ON THE SCIENCE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AND POLICY OF GLOBAL CHANGE AT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THE MASSACHUSETTS INSTITUTE OF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TECHNOLOG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23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eah Stok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hD Stud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Urban Studies and Plann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int Program on the Science and Poli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f Global Change at the Massachuset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nstitute of Technolog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7 Massachusetts Ave. Room 7-34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mbridge, MA 0213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1 857) 756 785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lstokes@mit.ed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s. Noelle Sel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Assistant Profes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artment of Urban Studies and Plann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int Program on the Science and Polic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of Global Change at the Massachuset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Institute of Technolog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7 Massachusetts Ave. (E40-379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mbridge, MA 0213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1 617) 324 259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elin@mit.ed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JVE COTE D'IVOI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Dominique Bally Kpokr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stry and Biodiversit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JVE Cote D'Ivoi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1BP 1660 Abidj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ote d'Ivoi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25) 2126 597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ve.ivoire@yahoo.f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1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LEAGUE OF INDEPENDENT ACTIVIS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Naji Kodei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licy Advisor/Toxic Campaign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/Mercu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ague of Independent Activist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mayl, Nahr Str. Jaara Bldg. 4th Flo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-5472 Beiru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ban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61 3) 315 32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61 1) 448 649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ajikodeih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MERCURY IN RETROGRA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Kelly Gallagher-Schulme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ercury in Retrograd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54 Lincoln Blvd #33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291 Venice 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3) 791 69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planet.kelly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1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NATURAL RESOURCES DEFENSE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COUNCI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Susan Kea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Environmental Analys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lth and Environment Programm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ural Resources Defense Counci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0 New York Avenue NW Suite 4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005 Washington D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1 202) 289 238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202) 289 106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keane@nrdc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Mr. David Lennet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ttone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lth and Environment Programm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ural Resources Defense Counci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00 New York Avenue, NW Suite 4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005 Washington, D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289 298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02) 289 106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lennett@nrdc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inda Gre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lth and Environment Programm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tural Resources Defense Counci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0 New York Avenue NW Suite 40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005 Washington D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02) 289 237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202) 289 106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greer@nrdc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SAFE MIND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Lyndelle Redwoo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fe Mind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033 Balsa Chica #104-14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ntington Beach, CA 9264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404) 932 178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lyn@safeminds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2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tephen Ket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fe Mind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033 Balsa Chica #104-14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untington Beach, CA 9264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727) 514 374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sokette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SIERRA CLUB - USA AND SIERRA CLUB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- 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Eric Ura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vy Metals Exper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eadwater Consult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erra Club - USA and Sierra Club - 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317 Wakefield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3711 - 1519 Madison, W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608) 233 902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1 608) 233 902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eric.uram@sierraclub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SUSTAINABLE DEVELOPMENT POLICY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INSTITUTE (SDPI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ahmood Khwaj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emicals and Sustainable Industri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velop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stainable Development Policy Institut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(SDPI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2 51) 227 8134/36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2 51) 227 813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khwaja@adpi.org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.a.khwaja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SUSTAINABLE RESEARCH AND ACTION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FOR ENVIRONMENTAL DEVELOPMENT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(SRADEV NIGERI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21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neshimode Leslie Adogam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stainable Research and Action f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Environmental Development (SRADe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sv-SE"/>
        </w:rPr>
        <w:t>Nigeria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Suite 1, 18 Olorunlogbon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Anthony Villag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Lago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Niger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234) 803 3301 30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ane_adogame@hotmail.com;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radevnigeria@yahoo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TOXIC WATCH NETWORK (T-WATCH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Masami Kittak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mmittee Memb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xic Watch Network (T-Watch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 Bldg. 4F 7-10 Kameido Ko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6-007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836 435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5836 435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asami.kittaka@gmai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higerahu Nakach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airpers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xic Watch Network (T-Watch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 Bldg. 4F 7-10 Kameido Ko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6-007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836 435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5836 435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omeon@toxwatch.n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8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Yukio Murat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ce Chairpers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xic Watch Network (T-Watch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 Bldg. 4F 7-10 Kameido Ko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6-007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836 435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5836 435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7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Jo Kawa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cretaria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xic Watch Network (T-Watch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 Bldg. 4F 7-10 Kameido Ko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6-0071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5836 435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5836 435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comeon@toxwatch.n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TOXICS LINK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Satish Kumar Sinh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sociate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xics Link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H-2 Ground Floor, Jangpura Ext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0014 New Delh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d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111) 2432 8006/2432 071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111) 2432 174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satish@toxicslink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 xml:space="preserve">VOLGOGRAD ECOPRESS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INFORMATION CENT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s. Elena Vasilye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Volgograd Ecopress Information Centr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Pushkina str., 1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olgograd, 40013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uss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7 844 2) 388 3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valyon@online.r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1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WORLD ALLIANCE FOR MERCURY-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FREE DENTISTRY, OCEA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s. Juliet Prat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ce Presid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Alliance for Mercury-Fre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Dentistry, Ocean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.O. Box 147009 Ponsonb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44 Auck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w Zea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649) 359 991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649) 359 991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juliet@julietpratt.co.nz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WORLD CHLORINE COUNCIL (WCC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rseen Sey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dvi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Chlorine Council (WCC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E. Van Nieuwenhuyse  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ox 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B-1160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) 475 484 68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676 724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se.consulting@skynet.b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ga@cefic.b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Allan Jon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xecutive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anadian Chlorine Chemistry Counci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Chlorine Council (WCC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63 Sinclair Circle Burlingt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Ontari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L7P 3C1 Burlingt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Canad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Tel:  (+1 905) 335 966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allan.g.jones@sympatico.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56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Ulises Agustin Saldana Cervante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CC Representativ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Chlorine Council (WCC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E. Van Nieuwenhuyse 4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160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676 737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676 724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vw@cefic.b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usaldana@cydsa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6" w:after="0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  <w:lang w:val="es-ES"/>
        </w:rPr>
        <w:t>Mr. Juan Octavio Valdivia Garci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color w:val="000000"/>
          <w:sz w:val="18"/>
          <w:szCs w:val="18"/>
        </w:rPr>
        <w:t>WCC Representativ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Chlorine Council (WCC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venue E. Van Nieuwenhuyse 4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.O. Box 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1160 Brussel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32 2) 676 737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32 2) 676 724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dvw@cefic.b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valdivia@cydsa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WORLD COAL ASSOCI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Milton Catel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ef Executiv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Coal Associ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th Floor, Heddon Hous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1B 4JD Lond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Kingd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4 207) 851 005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44 027) 851 006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mcatelin@worldcoal.or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WORLD FEDERATION OF PUBLIC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HEALTH ASSOCI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98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Peter Orri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fess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versity of Illinois at Chicag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World Federation of Public Health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Association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35 South Wocott Street (MC684)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0612 Chicago, I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312) 413 010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312) 413 848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porris@uic.ed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5" w:after="0"/>
        <w:rPr>
          <w:rFonts w:ascii="Arial" w:hAnsi="Arial" w:cs="Arial"/>
          <w:b/>
          <w:b/>
          <w:bCs/>
          <w:color w:val="000000"/>
          <w:sz w:val="25"/>
          <w:szCs w:val="25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  <w:lang w:val="fr-FR"/>
        </w:rPr>
        <w:t>ZO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Otto Simonet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Zo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emin de Balexert 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CH-Chatelai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Genev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tzerlan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41 22)917 8342/(+4176) 427 876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otto.simonett@zoinet.org</w:t>
      </w:r>
      <w:r>
        <w:br w:type="page"/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3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Cs w:val="22"/>
        </w:rPr>
        <w:t>OTHERS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64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6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ALBERMARLE CORPO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Yue (Daniel) L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P Advocacy Manag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bermarle Corpo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oom 1316 China World Tower 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 Jianguomenwai Ave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004 Beiji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 10) 6505 4153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86 10) 65505 415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daniel_li@albermarle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Florian Koh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uropean Advocacy Representativ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Albermarle Corpo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Parc Scientifique Einstei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Rue du Bosquet 9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1348 Louvain la Neuv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Belgiu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Tel:  (+32) 1048 171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32) 1048 171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florian.kohl@albermarle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9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</w:rPr>
        <w:t>Mr. William S. Pickrel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lobal Business Directo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bermarle Corporatio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51 Florida St.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0801 Baton Rouge, Louisia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ited States of Americ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1 225) 388 705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Fax:  (+1 225) 388 7340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Email:  will.pikrell@albermarle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JAPAN CHEMICAL INDUSTRY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ECONOLOGY - TOXICOLOGY &amp;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INFORMATION CENT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21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Naoaki Morotom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eputy General Manag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lanning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 Chemical Industry Econology -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Toxicology &amp; Information Cent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mitomo Fudosan Rokko Bld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4-1 Sinkawa, Chu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4-0033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3) 3299 805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3) 3299 805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naoaki.morotomi@jetoc.or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 xml:space="preserve">STEWART ASSAY AND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ENVIRONMENTAL LABORATORIES LL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455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Oktiabrin A. Sadyrov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ce-Presid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ewart Assay and Environmental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Laboratories LL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ewart Grou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ochemical &amp; Assa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#2, Kalinina Stree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Kara-Balta, 724411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  <w:lang w:val="sv-SE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  <w:lang w:val="sv-SE"/>
        </w:rPr>
        <w:t>Kyrgyz Republic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996 312) 662 958/772 572 672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996 312) 623 28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ail:  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ktiabrin.sadyrov@stewartgroupglobal.com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6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SUMITOMO METAL MINING CO., LT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Toshiharu Kanai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neral Manag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nvironment Health &amp; Safety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mitomo Metal Mining Co., Lt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-11-3 Shimbashi, Mina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5-8716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3436 777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3436 787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toshiharu_kanai@ni.smm.c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SUMITOMO METAL MINING COL, LT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Osamu Yamamot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nag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fety &amp; Environment Control Department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mitomo Metal Mining Col, Lt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-11-3 Shimbashi, Minato-Ku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5-8716 Tokyo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pa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1 3) 3436 777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1 3) 3436 7877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Osamu_Yamamoto@ni.smm.co.jp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32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</w:rPr>
        <w:t>XIANJIANG TIANYE GROUP CO. LT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spacing w:before="15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r. Zhou Jun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enior Engineer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Xianjiang Tianye Research Institute of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Chemical Industry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conomic and Technical Development Zone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Xianjiang Tianye Group Co. Lt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o. 36, East of North 3 Road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32014 Shihezi, Xinjiang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hina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:  (+86 993) 262 9058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ax:  (+86 993) 262 3195</w:t>
      </w:r>
    </w:p>
    <w:p>
      <w:pPr>
        <w:pStyle w:val="Normal"/>
        <w:widowControl w:val="false"/>
        <w:tabs>
          <w:tab w:val="clear" w:pos="624"/>
          <w:tab w:val="left" w:pos="90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ail:  wangzai2118@126.com</w:t>
      </w:r>
    </w:p>
    <w:p>
      <w:pPr>
        <w:pStyle w:val="Normal"/>
        <w:ind w:firstLine="624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</w:footnotePr>
      <w:type w:val="nextPage"/>
      <w:pgSz w:w="11906" w:h="16838"/>
      <w:pgMar w:left="1440" w:right="581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ind w:right="360" w:firstLine="36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3.35pt;mso-wrap-distance-left:0pt;mso-wrap-distance-right:0pt;mso-wrap-distance-top:0pt;mso-wrap-distance-bottom:0pt;margin-top:0.05pt;mso-position-vertical-relative:text;margin-left:470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</w:tabs>
        <w:spacing w:before="60" w:after="40"/>
        <w:rPr/>
      </w:pPr>
      <w:r>
        <w:rPr>
          <w:rStyle w:val="FootnoteCharacters"/>
        </w:rPr>
        <w:t>*</w:t>
      </w:r>
      <w:r>
        <w:rPr>
          <w:szCs w:val="18"/>
        </w:rPr>
        <w:t xml:space="preserve"> </w:t>
      </w:r>
      <w:r>
        <w:rPr>
          <w:szCs w:val="18"/>
        </w:rPr>
        <w:tab/>
        <w:t>UNEP(DTIE)/Hg/INC.2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lang w:val="fr-FR"/>
      </w:rPr>
      <w:t>UNEP(DTIE)/Hg/INC.2/INF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lang w:val="fr-FR"/>
      </w:rPr>
      <w:t>UNEP(DTIE)/Hg/INC.2/INF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bCs/>
        <w:szCs w:val="18"/>
        <w:lang w:val="fr-FR"/>
      </w:rPr>
    </w:pPr>
    <w:r>
      <w:rPr>
        <w:bCs/>
        <w:szCs w:val="18"/>
        <w:lang w:val="fr-FR"/>
      </w:rPr>
      <w:t>UNEP(DTIE)/Hg/INC.2/INF/4</w:t>
    </w:r>
  </w:p>
  <w:p>
    <w:pPr>
      <w:pStyle w:val="Header"/>
      <w:pBdr>
        <w:bottom w:val="nil"/>
      </w:pBdr>
      <w:spacing w:before="0" w:after="120"/>
      <w:rPr>
        <w:bCs/>
        <w:szCs w:val="18"/>
        <w:lang w:val="fr-FR"/>
      </w:rPr>
    </w:pPr>
    <w:r>
      <w:rPr>
        <w:bCs/>
        <w:szCs w:val="18"/>
        <w:lang w:val="fr-F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lang w:val="fr-FR"/>
      </w:rPr>
      <w:t>UNEP(DTIE)/Hg/INC.2/INF/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lang w:val="fr-FR"/>
      </w:rPr>
      <w:t>UNEP(DTIE)/Hg/INC.2/INF/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3"/>
        </w:tabs>
        <w:ind w:left="1203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83"/>
        </w:tabs>
        <w:ind w:left="1683" w:hanging="360"/>
      </w:pPr>
    </w:lvl>
    <w:lvl w:ilvl="2">
      <w:start w:val="1"/>
      <w:numFmt w:val="lowerRoman"/>
      <w:lvlText w:val="%3."/>
      <w:lvlJc w:val="right"/>
      <w:pPr>
        <w:tabs>
          <w:tab w:val="num" w:pos="2403"/>
        </w:tabs>
        <w:ind w:left="2403" w:hanging="180"/>
      </w:pPr>
    </w:lvl>
    <w:lvl w:ilvl="3">
      <w:start w:val="1"/>
      <w:numFmt w:val="decimal"/>
      <w:lvlText w:val="%4."/>
      <w:lvlJc w:val="left"/>
      <w:pPr>
        <w:tabs>
          <w:tab w:val="num" w:pos="3123"/>
        </w:tabs>
        <w:ind w:left="3123" w:hanging="360"/>
      </w:pPr>
    </w:lvl>
    <w:lvl w:ilvl="4">
      <w:start w:val="1"/>
      <w:numFmt w:val="lowerLetter"/>
      <w:lvlText w:val="%5."/>
      <w:lvlJc w:val="left"/>
      <w:pPr>
        <w:tabs>
          <w:tab w:val="num" w:pos="3843"/>
        </w:tabs>
        <w:ind w:left="3843" w:hanging="360"/>
      </w:pPr>
    </w:lvl>
    <w:lvl w:ilvl="5">
      <w:start w:val="1"/>
      <w:numFmt w:val="lowerRoman"/>
      <w:lvlText w:val="%6."/>
      <w:lvlJc w:val="right"/>
      <w:pPr>
        <w:tabs>
          <w:tab w:val="num" w:pos="4563"/>
        </w:tabs>
        <w:ind w:left="4563" w:hanging="180"/>
      </w:pPr>
    </w:lvl>
    <w:lvl w:ilvl="6">
      <w:start w:val="1"/>
      <w:numFmt w:val="decimal"/>
      <w:lvlText w:val="%7."/>
      <w:lvlJc w:val="left"/>
      <w:pPr>
        <w:tabs>
          <w:tab w:val="num" w:pos="5283"/>
        </w:tabs>
        <w:ind w:left="5283" w:hanging="360"/>
      </w:pPr>
    </w:lvl>
    <w:lvl w:ilvl="7">
      <w:start w:val="1"/>
      <w:numFmt w:val="lowerLetter"/>
      <w:lvlText w:val="%8."/>
      <w:lvlJc w:val="left"/>
      <w:pPr>
        <w:tabs>
          <w:tab w:val="num" w:pos="6003"/>
        </w:tabs>
        <w:ind w:left="6003" w:hanging="360"/>
      </w:pPr>
    </w:lvl>
    <w:lvl w:ilvl="8">
      <w:start w:val="1"/>
      <w:numFmt w:val="lowerRoman"/>
      <w:lvlText w:val="%9."/>
      <w:lvlJc w:val="right"/>
      <w:pPr>
        <w:tabs>
          <w:tab w:val="num" w:pos="6723"/>
        </w:tabs>
        <w:ind w:left="672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Letter"/>
      <w:lvlText w:val="%5."/>
      <w:lvlJc w:val="left"/>
      <w:pPr>
        <w:tabs>
          <w:tab w:val="num" w:pos="6548"/>
        </w:tabs>
        <w:ind w:left="65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68"/>
        </w:tabs>
        <w:ind w:left="7268" w:hanging="180"/>
      </w:pPr>
      <w:rPr/>
    </w:lvl>
    <w:lvl w:ilvl="6">
      <w:start w:val="1"/>
      <w:numFmt w:val="decimal"/>
      <w:lvlText w:val="%7."/>
      <w:lvlJc w:val="left"/>
      <w:pPr>
        <w:tabs>
          <w:tab w:val="num" w:pos="7988"/>
        </w:tabs>
        <w:ind w:left="79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8708"/>
        </w:tabs>
        <w:ind w:left="87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428"/>
        </w:tabs>
        <w:ind w:left="9428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tabs>
        <w:tab w:val="clear" w:pos="624"/>
        <w:tab w:val="left" w:pos="1247" w:leader="none"/>
        <w:tab w:val="left" w:pos="1814" w:leader="none"/>
      </w:tabs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rFonts w:eastAsia="Times New Roman"/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tabs>
        <w:tab w:val="clear" w:pos="624"/>
        <w:tab w:val="left" w:pos="1247" w:leader="none"/>
      </w:tabs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624"/>
        <w:tab w:val="left" w:pos="-1440" w:leader="none"/>
        <w:tab w:val="left" w:pos="-720" w:leader="none"/>
      </w:tabs>
      <w:suppressAutoHyphens w:val="true"/>
      <w:ind w:hanging="360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5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CharChar3">
    <w:name w:val=" Char Char3"/>
    <w:basedOn w:val="DefaultParagraphFont"/>
    <w:qFormat/>
    <w:rPr>
      <w:sz w:val="18"/>
      <w:lang w:val="en-GB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Paralevel1Char">
    <w:name w:val="Para level1 Char"/>
    <w:basedOn w:val="DefaultParagraphFont"/>
    <w:qFormat/>
    <w:rPr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Geneva9Char">
    <w:name w:val="Geneva 9 Char"/>
    <w:basedOn w:val="DefaultParagraphFont"/>
    <w:qFormat/>
    <w:rPr>
      <w:sz w:val="22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624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624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624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624"/>
      </w:tabs>
      <w:ind w:left="1600" w:hanging="0"/>
    </w:pPr>
    <w:rPr>
      <w:sz w:val="18"/>
      <w:szCs w:val="18"/>
    </w:rPr>
  </w:style>
  <w:style w:type="paragraph" w:styleId="Titletable">
    <w:name w:val="Title_table"/>
    <w:basedOn w:val="Normal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624"/>
      </w:tabs>
      <w:ind w:left="1814" w:hanging="567"/>
    </w:pPr>
    <w:rPr/>
  </w:style>
  <w:style w:type="paragraph" w:styleId="CH1">
    <w:name w:val="CH1"/>
    <w:basedOn w:val="Normal"/>
    <w:next w:val="CH2"/>
    <w:qFormat/>
    <w:pPr>
      <w:keepNext w:val="true"/>
      <w:keepLines/>
      <w:tabs>
        <w:tab w:val="clear" w:pos="624"/>
        <w:tab w:val="right" w:pos="851" w:leader="none"/>
        <w:tab w:val="left" w:pos="1247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"/>
    <w:next w:val="Normalnumber"/>
    <w:qFormat/>
    <w:pPr>
      <w:keepNext w:val="true"/>
      <w:keepLines/>
      <w:tabs>
        <w:tab w:val="clear" w:pos="624"/>
        <w:tab w:val="right" w:pos="851" w:leader="none"/>
        <w:tab w:val="left" w:pos="1247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"/>
    <w:next w:val="Normalnumber"/>
    <w:qFormat/>
    <w:pPr>
      <w:keepNext w:val="true"/>
      <w:keepLines/>
      <w:tabs>
        <w:tab w:val="clear" w:pos="624"/>
        <w:tab w:val="right" w:pos="851" w:leader="none"/>
        <w:tab w:val="left" w:pos="1247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"/>
    <w:next w:val="Normalnumber"/>
    <w:qFormat/>
    <w:pPr>
      <w:keepNext w:val="true"/>
      <w:keepLines/>
      <w:tabs>
        <w:tab w:val="clear" w:pos="624"/>
        <w:tab w:val="right" w:pos="851" w:leader="none"/>
        <w:tab w:val="left" w:pos="1247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"/>
    <w:next w:val="Normalnumber"/>
    <w:qFormat/>
    <w:pPr>
      <w:keepNext w:val="true"/>
      <w:keepLines/>
      <w:tabs>
        <w:tab w:val="clear" w:pos="624"/>
        <w:tab w:val="right" w:pos="851" w:leader="none"/>
        <w:tab w:val="left" w:pos="1247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Anxhead">
    <w:name w:val="Anx head"/>
    <w:basedOn w:val="Normal"/>
    <w:qFormat/>
    <w:pPr/>
    <w:rPr>
      <w:b/>
      <w:bCs/>
      <w:sz w:val="28"/>
      <w:szCs w:val="22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 w:val="20"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</w:rPr>
  </w:style>
  <w:style w:type="paragraph" w:styleId="Footnote">
    <w:name w:val="Footnote Text"/>
    <w:basedOn w:val="Normal"/>
    <w:pPr>
      <w:spacing w:before="20" w:after="40"/>
      <w:ind w:left="1247" w:hanging="0"/>
    </w:pPr>
    <w:rPr>
      <w:sz w:val="18"/>
    </w:rPr>
  </w:style>
  <w:style w:type="paragraph" w:styleId="Paralevel1">
    <w:name w:val="Para level1"/>
    <w:basedOn w:val="Normal"/>
    <w:qFormat/>
    <w:pPr>
      <w:numPr>
        <w:ilvl w:val="0"/>
        <w:numId w:val="2"/>
      </w:numPr>
      <w:suppressAutoHyphens w:val="true"/>
      <w:spacing w:before="0" w:after="120"/>
    </w:pPr>
    <w:rPr>
      <w:sz w:val="20"/>
    </w:rPr>
  </w:style>
  <w:style w:type="paragraph" w:styleId="Subtitle">
    <w:name w:val="Sub title"/>
    <w:basedOn w:val="Heading2"/>
    <w:qFormat/>
    <w:pPr>
      <w:numPr>
        <w:ilvl w:val="0"/>
        <w:numId w:val="0"/>
      </w:numPr>
      <w:spacing w:before="0" w:after="0"/>
      <w:ind w:left="1247" w:hanging="0"/>
      <w:outlineLvl w:val="9"/>
    </w:pPr>
    <w:rPr/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ATitle">
    <w:name w:val="AA_Title"/>
    <w:basedOn w:val="Normal"/>
    <w:qFormat/>
    <w:pPr>
      <w:keepNext w:val="true"/>
      <w:keepLines/>
      <w:suppressAutoHyphens w:val="true"/>
      <w:ind w:right="3402" w:hanging="0"/>
    </w:pPr>
    <w:rPr>
      <w:b/>
    </w:rPr>
  </w:style>
  <w:style w:type="paragraph" w:styleId="AATitle2">
    <w:name w:val="AA_Title2"/>
    <w:basedOn w:val="AATitle"/>
    <w:qFormat/>
    <w:pPr>
      <w:spacing w:before="120" w:after="120"/>
      <w:ind w:right="1701" w:hanging="0"/>
    </w:pPr>
    <w:rPr/>
  </w:style>
  <w:style w:type="paragraph" w:styleId="BBTitle">
    <w:name w:val="BB_Title"/>
    <w:basedOn w:val="Norma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  <w:spacing w:before="60" w:after="1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624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Contents1">
    <w:name w:val="TOC 1"/>
    <w:basedOn w:val="Normal"/>
    <w:next w:val="Normal"/>
    <w:pPr>
      <w:tabs>
        <w:tab w:val="clear" w:pos="624"/>
        <w:tab w:val="left" w:pos="1814" w:leader="none"/>
        <w:tab w:val="right" w:pos="9486" w:leader="dot"/>
      </w:tabs>
      <w:spacing w:before="120" w:after="120"/>
      <w:ind w:left="1814" w:hanging="567"/>
    </w:pPr>
    <w:rPr>
      <w:bCs/>
    </w:rPr>
  </w:style>
  <w:style w:type="paragraph" w:styleId="Contents2">
    <w:name w:val="TOC 2"/>
    <w:basedOn w:val="Normal"/>
    <w:next w:val="Normal"/>
    <w:pPr>
      <w:tabs>
        <w:tab w:val="clear" w:pos="624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"/>
    <w:next w:val="Normal"/>
    <w:pPr>
      <w:tabs>
        <w:tab w:val="clear" w:pos="624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"/>
    <w:next w:val="Normal"/>
    <w:pPr>
      <w:tabs>
        <w:tab w:val="clear" w:pos="624"/>
        <w:tab w:val="left" w:pos="1000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624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"/>
    <w:qFormat/>
    <w:pPr/>
    <w:rPr>
      <w:b/>
      <w:bCs/>
      <w:sz w:val="28"/>
      <w:szCs w:val="22"/>
    </w:rPr>
  </w:style>
  <w:style w:type="paragraph" w:styleId="ZZAnxtitle">
    <w:name w:val="ZZ_Anx_title"/>
    <w:basedOn w:val="Norma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yperlink" Target="mailto:elgunahmedov@gmail.com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ed Nation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22:00Z</dcterms:created>
  <dc:creator>waitei</dc:creator>
  <dc:description/>
  <cp:keywords/>
  <dc:language>en-US</dc:language>
  <cp:lastModifiedBy>Aase Tuxen</cp:lastModifiedBy>
  <cp:lastPrinted>2011-01-19T15:20:00Z</cp:lastPrinted>
  <dcterms:modified xsi:type="dcterms:W3CDTF">2011-04-20T08:20:00Z</dcterms:modified>
  <cp:revision>4</cp:revision>
  <dc:subject/>
  <dc:title>NATIONS UNIES</dc:title>
</cp:coreProperties>
</file>