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015"/>
        <w:gridCol w:w="1488"/>
        <w:gridCol w:w="3402"/>
        <w:gridCol w:w="1701"/>
      </w:tblGrid>
      <w:tr>
        <w:trPr>
          <w:trHeight w:val="708" w:hRule="atLeast"/>
          <w:cantSplit w:val="true"/>
        </w:trPr>
        <w:tc>
          <w:tcPr>
            <w:tcW w:w="304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60"/>
                <w:szCs w:val="60"/>
              </w:rPr>
            </w:pPr>
            <w:r>
              <w:rPr>
                <w:rFonts w:cs="Univers;Arial" w:ascii="Univers;Arial" w:hAnsi="Univers;Arial"/>
                <w:b/>
                <w:sz w:val="60"/>
                <w:szCs w:val="60"/>
              </w:rPr>
              <w:t>EP</w:t>
            </w:r>
          </w:p>
        </w:tc>
        <w:tc>
          <w:tcPr>
            <w:tcW w:w="6591" w:type="dxa"/>
            <w:gridSpan w:val="3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3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ind w:left="0" w:right="-108" w:hanging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</w:rPr>
              <w:t>UNEP</w:t>
            </w:r>
            <w:r>
              <w:rPr>
                <w:rFonts w:cs="Times New Roman"/>
                <w:sz w:val="20"/>
                <w:szCs w:val="20"/>
              </w:rPr>
              <w:t>(DTIE)/Hg/INC.1/INF/1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pacing w:before="60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 March 2010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800"/>
              <w:ind w:left="164" w:right="0" w:firstLine="17"/>
              <w:jc w:val="left"/>
              <w:rPr/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03495</wp:posOffset>
                  </wp:positionH>
                  <wp:positionV relativeFrom="paragraph">
                    <wp:posOffset>-1687195</wp:posOffset>
                  </wp:positionV>
                  <wp:extent cx="76327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923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120"/>
              <w:jc w:val="lef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81915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ind w:left="0" w:right="232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فاو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كو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إعد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ال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لز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نون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ئبق</w:t>
            </w:r>
          </w:p>
          <w:p>
            <w:pPr>
              <w:pStyle w:val="Normal"/>
              <w:spacing w:lineRule="exact" w:line="360" w:before="40" w:after="40"/>
              <w:ind w:left="0" w:right="234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ى</w:t>
            </w:r>
          </w:p>
          <w:p>
            <w:pPr>
              <w:pStyle w:val="Normal"/>
              <w:spacing w:lineRule="exact" w:line="360"/>
              <w:ind w:left="0" w:right="234" w:hanging="0"/>
              <w:jc w:val="both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تكهولم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7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sz w:val="30"/>
                <w:szCs w:val="30"/>
              </w:rPr>
              <w:t>11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زيران</w:t>
            </w:r>
            <w:r>
              <w:rPr>
                <w:rFonts w:cs="Traditional Arabic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ون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10</w:t>
            </w:r>
          </w:p>
          <w:p>
            <w:pPr>
              <w:pStyle w:val="Normal"/>
              <w:spacing w:lineRule="exact" w:line="360" w:before="0" w:after="80"/>
              <w:ind w:left="0" w:right="234" w:hanging="0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ؤقت</w:t>
            </w:r>
            <w:r>
              <w:rPr>
                <w:rStyle w:val="FootnoteCharacters"/>
                <w:rStyle w:val="FootnoteAnchor"/>
                <w:rFonts w:ascii="Symbol" w:hAnsi="Symbol" w:eastAsia="Symbol" w:cs="Symbol"/>
                <w:sz w:val="30"/>
                <w:sz w:val="30"/>
                <w:szCs w:val="30"/>
                <w:rtl w:val="true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ind w:left="0" w:right="234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ص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عا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ملز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قانو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زئبق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</w:tr>
    </w:tbl>
    <w:p>
      <w:pPr>
        <w:pStyle w:val="Normal"/>
        <w:spacing w:lineRule="exact" w:line="400" w:before="600" w:after="360"/>
        <w:ind w:left="1440" w:right="0" w:hanging="0"/>
        <w:jc w:val="both"/>
        <w:rPr>
          <w:rFonts w:cs="Traditional Arabic"/>
          <w:b/>
          <w:b/>
          <w:bCs/>
          <w:sz w:val="20"/>
          <w:szCs w:val="34"/>
        </w:rPr>
      </w:pP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تقرير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فريق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عامل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مفتوح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عضوية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مخصص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للتحضير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للجنة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تفاوض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حكومية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دولية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معنية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بالزئبق</w:t>
      </w:r>
    </w:p>
    <w:p>
      <w:pPr>
        <w:pStyle w:val="Normal"/>
        <w:spacing w:lineRule="exact" w:line="400" w:before="0" w:after="240"/>
        <w:ind w:left="144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تتش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ذ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ص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حض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نكو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كتوبر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009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ُص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صف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UNEP(DTIE)/Hg/WG.Prep/1/10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</w:r>
      <w:r>
        <w:br w:type="page"/>
      </w:r>
    </w:p>
    <w:p>
      <w:pPr>
        <w:pStyle w:val="Normal"/>
        <w:spacing w:lineRule="exact" w:line="400" w:before="120" w:after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فق</w:t>
      </w:r>
    </w:p>
    <w:p>
      <w:pPr>
        <w:pStyle w:val="Normal"/>
        <w:spacing w:lineRule="exact" w:line="400" w:before="480" w:after="120"/>
        <w:ind w:left="1440" w:right="0" w:hanging="0"/>
        <w:jc w:val="both"/>
        <w:rPr>
          <w:rFonts w:cs="Traditional Arabic"/>
          <w:b/>
          <w:b/>
          <w:bCs/>
          <w:sz w:val="20"/>
          <w:szCs w:val="34"/>
        </w:rPr>
      </w:pP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تقرير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فريق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عامل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مفتوح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عضوية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مخصص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للتحضير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للجنة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تفاوض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حكومية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دولية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معنية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بالزئبق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الث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/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شر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9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نون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ب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ض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ك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ص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ص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9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م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نظيم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ص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حض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ؤتم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نكو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كتو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9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خاط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ك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ع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نولوج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ن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قتص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ح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شار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ع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ك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نلند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لمان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روي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و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لمفوض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قيا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ند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رنس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ويسر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ق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احظ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هلا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فتت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/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ب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ثن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كتو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9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خ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نتخ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ماؤ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ضاء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كت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216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raditional Arabic"/>
          <w:sz w:val="20"/>
          <w:szCs w:val="30"/>
          <w:rtl w:val="true"/>
        </w:rPr>
        <w:t>:</w:t>
        <w:tab/>
        <w:tab/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وبرت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لممل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يطان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ظم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يرلند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مالية</w:t>
      </w:r>
      <w:r>
        <w:rPr>
          <w:rFonts w:cs="Traditional Arabic"/>
          <w:sz w:val="20"/>
          <w:szCs w:val="30"/>
          <w:rtl w:val="true"/>
        </w:rPr>
        <w:t>)</w:t>
      </w:r>
    </w:p>
    <w:p>
      <w:pPr>
        <w:pStyle w:val="Normal"/>
        <w:spacing w:lineRule="exact" w:line="400"/>
        <w:ind w:left="216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نو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raditional Arabic"/>
          <w:sz w:val="20"/>
          <w:szCs w:val="30"/>
          <w:rtl w:val="true"/>
        </w:rPr>
        <w:t>:</w:t>
        <w:tab/>
      </w:r>
      <w:r>
        <w:rPr>
          <w:rFonts w:cs="Traditional Arabic"/>
          <w:sz w:val="20"/>
          <w:sz w:val="20"/>
          <w:szCs w:val="30"/>
          <w:rtl w:val="true"/>
        </w:rPr>
        <w:t>الس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يرين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استنسك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يلاروس</w:t>
      </w:r>
      <w:r>
        <w:rPr>
          <w:rFonts w:cs="Traditional Arabic"/>
          <w:sz w:val="20"/>
          <w:szCs w:val="30"/>
          <w:rtl w:val="true"/>
        </w:rPr>
        <w:t>)</w:t>
      </w:r>
    </w:p>
    <w:p>
      <w:pPr>
        <w:pStyle w:val="Normal"/>
        <w:spacing w:lineRule="exact" w:line="400"/>
        <w:ind w:left="288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كيش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ك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ليابان</w:t>
      </w:r>
      <w:r>
        <w:rPr>
          <w:rFonts w:cs="Traditional Arabic"/>
          <w:sz w:val="20"/>
          <w:szCs w:val="30"/>
          <w:rtl w:val="true"/>
        </w:rPr>
        <w:t>)</w:t>
      </w:r>
    </w:p>
    <w:p>
      <w:pPr>
        <w:pStyle w:val="Normal"/>
        <w:spacing w:lineRule="exact" w:line="400"/>
        <w:ind w:left="2880" w:right="0" w:firstLine="72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الس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بي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انيب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نيجيريا</w:t>
      </w:r>
      <w:r>
        <w:rPr>
          <w:rFonts w:cs="Traditional Arabic"/>
          <w:sz w:val="20"/>
          <w:szCs w:val="30"/>
          <w:rtl w:val="true"/>
        </w:rPr>
        <w:t>)</w:t>
      </w:r>
    </w:p>
    <w:p>
      <w:pPr>
        <w:pStyle w:val="Normal"/>
        <w:spacing w:lineRule="exact" w:line="400" w:before="0" w:after="40"/>
        <w:ind w:left="288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ناند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غر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أوروغواي</w:t>
      </w:r>
      <w:r>
        <w:rPr>
          <w:rFonts w:cs="Traditional Arabic"/>
          <w:sz w:val="20"/>
          <w:szCs w:val="30"/>
          <w:rtl w:val="true"/>
        </w:rPr>
        <w:t>)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واف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انيب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جتماع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ية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لف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عتماد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ظام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اخلي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ا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ب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ي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غيي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زم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قرا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جدو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عمال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أق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دن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مي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UNEP(DTIE)/Hg/WG.Prep/1/1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60"/>
        <w:ind w:left="216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فتت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60"/>
        <w:ind w:left="216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نتخ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تب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6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ظيمية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60"/>
        <w:ind w:left="216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؛</w:t>
      </w:r>
    </w:p>
    <w:p>
      <w:pPr>
        <w:pStyle w:val="Normal"/>
        <w:spacing w:lineRule="exact" w:line="400" w:before="0" w:after="60"/>
        <w:ind w:left="216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إ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؛</w:t>
      </w:r>
    </w:p>
    <w:p>
      <w:pPr>
        <w:pStyle w:val="Normal"/>
        <w:spacing w:lineRule="exact" w:line="400" w:before="0" w:after="120"/>
        <w:ind w:left="216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نظ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892" w:right="0" w:hanging="732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لتحضي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نون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3576" w:right="0" w:hanging="684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ال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م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نظيمه؛</w:t>
      </w:r>
    </w:p>
    <w:p>
      <w:pPr>
        <w:pStyle w:val="Normal"/>
        <w:spacing w:lineRule="exact" w:line="400" w:before="0" w:after="120"/>
        <w:ind w:left="3576" w:right="0" w:hanging="684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ك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ضي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و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بعا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/5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3576" w:right="0" w:hanging="684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6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6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6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6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ختت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جيم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نظيم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مل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00/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00/1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ظ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00/1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ء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00/1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ء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ذ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صا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ه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ي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ل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و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صا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م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ي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ذ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زع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Cs w:val="30"/>
        </w:rPr>
        <w:t>UNEP(DTIE)/Hg/WG.Prep/1/2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ل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عل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دا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ضور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شا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ا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وس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ذربيج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رجنت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رد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رمين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سبان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ترال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مان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دونيس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وغوا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غند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كران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ه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ير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سلا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راغوا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كست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و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ازي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بادو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جيك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غلاديش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م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ركين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اسو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روند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لند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ليف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وميات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رو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لارو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يلن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يني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باغو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غو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ن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مايك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ز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ليم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ز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م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ز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رش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اهي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ر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يب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ه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شيك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ه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زان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ه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مينيك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ه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ر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ور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ه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ور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ه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ونغ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يمقراط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ه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يمقراط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عب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ه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دون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وغوسل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ه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لدوف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نو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ريق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ورج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يبوت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نمر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ومان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امب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مبابو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امو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نس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ز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ريناد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س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لوفين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نغ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ازيلن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رينا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وي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يسر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ي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رب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امب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واتيمال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نس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لب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نلند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ج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رغيزست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روات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بود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ند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وب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و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يفوا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وستاريك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ونغو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ولومب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ريبا</w:t>
      </w:r>
      <w:r>
        <w:rPr>
          <w:rFonts w:cs="Traditional Arabic"/>
          <w:sz w:val="20"/>
          <w:sz w:val="20"/>
          <w:szCs w:val="30"/>
          <w:rtl w:val="true"/>
        </w:rPr>
        <w:t>تي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ن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ن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غشق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سي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ل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يطان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ظم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 w:val="20"/>
          <w:szCs w:val="30"/>
          <w:rtl w:val="true"/>
        </w:rPr>
        <w:t>يرلند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ما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يانما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رويج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مس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ب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جير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ايت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ن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لند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يك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اب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م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مث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كال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خص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غذ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زراع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مائ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حث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مث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المفوض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ك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طا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ر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مث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</w:t>
      </w:r>
      <w:r>
        <w:rPr>
          <w:rFonts w:cs="Traditional Arabic"/>
          <w:sz w:val="20"/>
          <w:sz w:val="20"/>
          <w:szCs w:val="30"/>
          <w:rtl w:val="true"/>
        </w:rPr>
        <w:t>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دو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و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</w:t>
      </w:r>
      <w:r>
        <w:rPr>
          <w:rFonts w:cs="Traditional Arabic"/>
          <w:sz w:val="20"/>
          <w:sz w:val="20"/>
          <w:szCs w:val="30"/>
          <w:rtl w:val="true"/>
        </w:rPr>
        <w:t>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بت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مث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raditional Arabic"/>
          <w:sz w:val="20"/>
          <w:szCs w:val="30"/>
          <w:rtl w:val="true"/>
        </w:rPr>
        <w:t>: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مائ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UNEP(DTIE)/Hg/WG.Prep/1/INF/5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35" w:right="0" w:hanging="86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ض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ئبق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شر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س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ع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ذ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ييد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عهد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اء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و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نون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/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فّ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تاز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ي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ج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جه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د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فرض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شدّد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أخ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رض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ه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جو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ج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ج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ب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ب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ّ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/5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ام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تضمِّ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لتزا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ار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ر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جسِّ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عتب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رو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منا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صمَّ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قط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يّن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ّ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غط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يسّ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آز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ت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ر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هل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موذ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وتوك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نتري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نف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طب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زو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ت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اي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ي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بول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6</w:t>
      </w:r>
      <w:r>
        <w:rPr>
          <w:rFonts w:cs="Traditional Arabic"/>
          <w:sz w:val="20"/>
          <w:szCs w:val="30"/>
          <w:rtl w:val="true"/>
        </w:rPr>
        <w:t xml:space="preserve"> -</w:t>
        <w:tab/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ب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اح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ضاف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اتّ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زو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جي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ز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غ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مو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ب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ا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ضمّ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هّ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قدّ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ص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ا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وي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جه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ف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أ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شدّ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ا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فاو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خت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ظ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را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ختلاف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ّ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ه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ان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و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ّ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رج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ية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سلّ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حق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قدّ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قب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ضر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طائ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ي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ع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ركِّ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ي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قّ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ّ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لط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ليين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567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لف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جدو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زمن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عم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جن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فاوض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كوم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ول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تنظيمه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>1</w:t>
      </w:r>
      <w:r>
        <w:rPr>
          <w:rFonts w:cs="Traditional Arabic"/>
          <w:b/>
          <w:bCs/>
          <w:sz w:val="2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ظام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اخلي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أل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حظ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ّ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غ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اخل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إن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ط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هّ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ص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وع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ّ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ذ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وث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</w:rPr>
        <w:t>UNEP(DTIE)/Hg/WG.Prep/1/3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ضمّ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ر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ا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وه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ُخ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ج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طب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ف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ب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بي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ف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ي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دا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و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بت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2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</w:rPr>
        <w:t>UNEP(DTIE)/Hg/WG.Prep/1/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ق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 xml:space="preserve"> - </w:t>
      </w:r>
      <w:r>
        <w:rPr>
          <w:rFonts w:cs="Traditional Arabic"/>
          <w:sz w:val="30"/>
          <w:szCs w:val="30"/>
        </w:rPr>
        <w:t>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ا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/>
      </w:pP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</w:t>
      </w:r>
      <w:r>
        <w:rPr>
          <w:rFonts w:cs="Traditional Arabic"/>
          <w:b/>
          <w:bCs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شكي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كتب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</w:rPr>
        <w:t>UNEP(DTIE)/Hg/WG.Prep/1/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ك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ضو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ي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س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ا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اوض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س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ض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2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ا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خ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اؤ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رش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س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دئ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شح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اؤ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شح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2160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ريق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ا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الي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انيب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نيجيريا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2160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روب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تر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بكو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جمهو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شيكية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دي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ات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سي</w:t>
      </w:r>
      <w:r>
        <w:rPr>
          <w:rFonts w:cs="Traditional Arabic"/>
          <w:sz w:val="30"/>
          <w:szCs w:val="30"/>
          <w:rtl w:val="true"/>
        </w:rPr>
        <w:t>)</w:t>
      </w:r>
    </w:p>
    <w:p>
      <w:pPr>
        <w:pStyle w:val="Normal"/>
        <w:spacing w:lineRule="exact" w:line="400" w:before="0" w:after="120"/>
        <w:ind w:left="2160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يك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ت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ط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ريب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ول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وث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امايكا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رنان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غر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وروغواي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2160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رو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ومن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سويد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مس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ول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يكية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26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يك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ت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ط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ري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ا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ط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ش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غر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ئ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غر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تاز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يي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رش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غريس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/>
      </w:pP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</w:t>
      </w:r>
      <w:r>
        <w:rPr>
          <w:rFonts w:cs="Traditional Arabic"/>
          <w:b/>
          <w:bCs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وي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جوهري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</w:rPr>
        <w:t>UNEP(DTIE)/Hg/WG.Prep/1/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216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ا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ر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نف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ح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غل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ث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صوت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قصا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نو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ا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ط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خ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ر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راء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أ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ت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ه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ك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ر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دو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رض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خ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خ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د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ور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هل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نو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ال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ر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كت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ال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3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أك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د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ج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ض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كر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ه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ب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ذلك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ُ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ز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را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ض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د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3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ج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س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و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ن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س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س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نون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ب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ش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لاه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ص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ج</w:t>
      </w:r>
      <w:r>
        <w:rPr>
          <w:rFonts w:cs="Traditional Arabic"/>
          <w:b/>
          <w:bCs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نقيح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جدو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عمال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3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رو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ص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صطل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عا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هم‘‘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خ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ض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البن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تب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ج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ه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طل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ضوع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أنه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ع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حت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قع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3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ج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س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ص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/>
      </w:pPr>
      <w:r>
        <w:rPr>
          <w:rFonts w:cs="Traditional Arabic"/>
          <w:b/>
          <w:bCs/>
          <w:sz w:val="20"/>
          <w:szCs w:val="30"/>
        </w:rPr>
        <w:t>2</w:t>
      </w:r>
      <w:r>
        <w:rPr>
          <w:rFonts w:cs="Traditional Arabic"/>
          <w:b/>
          <w:bCs/>
          <w:sz w:val="2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جدو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زمن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مفاوض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قضايا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قيد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ظ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نتدي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ول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خرى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3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ذ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خصو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م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نون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و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ؤ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ق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و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Cs w:val="30"/>
        </w:rPr>
        <w:t>UNEP(DTIE)/Hg/WG.Prep/1/4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ي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/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در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ائ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ش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و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ر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ق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 xml:space="preserve">- </w:t>
      </w:r>
      <w:r>
        <w:rPr>
          <w:rFonts w:cs="Traditional Arabic"/>
          <w:sz w:val="20"/>
          <w:sz w:val="20"/>
          <w:szCs w:val="30"/>
          <w:rtl w:val="true"/>
        </w:rPr>
        <w:t>و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ص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قي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ط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ي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سا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س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 xml:space="preserve">- </w:t>
      </w:r>
      <w:r>
        <w:rPr>
          <w:rFonts w:cs="Traditional Arabic"/>
          <w:sz w:val="20"/>
          <w:sz w:val="20"/>
          <w:szCs w:val="30"/>
          <w:rtl w:val="true"/>
        </w:rPr>
        <w:t>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س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شاب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فصل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ح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ح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اوض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ا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اع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ض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فاوضات</w:t>
      </w:r>
      <w:r>
        <w:rPr>
          <w:rFonts w:cs="Traditional Arabic"/>
          <w:sz w:val="20"/>
          <w:szCs w:val="30"/>
          <w:rtl w:val="true"/>
        </w:rPr>
        <w:t>.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حظ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و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ّم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ذك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3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ذ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د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أثير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Cs w:val="30"/>
        </w:rPr>
        <w:t>UNEP(DTIE)/Hg/WG.Prep/1/7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ذ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آز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كهول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ستج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خ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3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قا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ع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ق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بعاث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ب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هز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و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567" w:right="0" w:firstLine="408"/>
        <w:jc w:val="both"/>
        <w:rPr/>
      </w:pP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</w:t>
      </w:r>
      <w:r>
        <w:rPr>
          <w:rFonts w:cs="Traditional Arabic"/>
          <w:b/>
          <w:bCs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ولوي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ترتيب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ناقش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سائل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3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ق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رو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/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ح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ج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موجه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ا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ز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ج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ض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ا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ر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/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نظ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وا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ث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نا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وع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او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ع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طر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مول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3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حد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ثي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نا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را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متث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و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اع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كم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ب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س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نو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ئ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ا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ضا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و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وا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3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حذ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شغ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ح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سب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ي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ش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لتزا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ي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قع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4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ض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ولوج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ف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زامات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أش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متث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4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أك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ع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م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صاد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رح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زام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نو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ب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ج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روع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ولذ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ت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ص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وياً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عت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متث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شاب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ء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4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ا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ت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بعاث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غ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لث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ؤ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غ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ز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ت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ُ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ع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يد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نت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ي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جا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4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دع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س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ر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ج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آز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ؤ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ق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صكو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خر</w:t>
      </w:r>
      <w:r>
        <w:rPr>
          <w:rFonts w:cs="Traditional Arabic"/>
          <w:sz w:val="20"/>
          <w:sz w:val="20"/>
          <w:szCs w:val="30"/>
          <w:rtl w:val="true"/>
        </w:rPr>
        <w:t>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وا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ض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تلف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4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أبر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لس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وق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ح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دع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ظ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تو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قاش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ذ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ا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ض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ا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ك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ناف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قبلاً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975" w:right="0" w:hanging="171"/>
        <w:jc w:val="both"/>
        <w:rPr/>
      </w:pP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</w:t>
      </w:r>
      <w:r>
        <w:rPr>
          <w:rFonts w:cs="Traditional Arabic"/>
          <w:b/>
          <w:bCs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واعيد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ورات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4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وق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ظ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ن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ن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ي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و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ا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ضا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ت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ط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ص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ن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رض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ص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مال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ك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ط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س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حي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ي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ت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ط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طق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ط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حتفا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س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ب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صا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بو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ط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ته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كتوبر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ا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زدو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ل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4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عق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س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ّ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سق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و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ؤ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ت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ط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اري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ا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خذ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سب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ات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أ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يسر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ا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صي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ركين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اس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اغ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ت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صي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567" w:right="0" w:firstLine="153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>3</w:t>
      </w:r>
      <w:r>
        <w:rPr>
          <w:rFonts w:cs="Traditional Arabic"/>
          <w:b/>
          <w:bCs/>
          <w:sz w:val="2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خيار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هيك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صك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أحكامه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4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وائ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لي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ك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ي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ناص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ابير</w:t>
      </w:r>
      <w:r>
        <w:rPr>
          <w:rFonts w:cs="Traditional Arabic"/>
          <w:sz w:val="20"/>
          <w:sz w:val="20"/>
          <w:szCs w:val="30"/>
          <w:rtl w:val="true"/>
        </w:rPr>
        <w:t>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5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واف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كث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مثل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ع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حليل</w:t>
      </w:r>
      <w:r>
        <w:rPr>
          <w:rFonts w:cs="Traditional Arabic"/>
          <w:sz w:val="20"/>
          <w:szCs w:val="30"/>
          <w:rtl w:val="true"/>
          <w:lang w:bidi="ar-EG"/>
        </w:rPr>
        <w:t>.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عض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خ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ب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ض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خذ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عرب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تر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عنا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در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صو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ا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ض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ترش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و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5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ج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ج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حتفاظ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ا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ص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raditional Arabic"/>
          <w:sz w:val="20"/>
          <w:szCs w:val="30"/>
        </w:rPr>
        <w:t>UNEP(DTIE)/Hg/OEWG.2/8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فق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و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طب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غ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ع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د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خ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5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أع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جه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ظ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رى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حظ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وتي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إن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ار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صو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و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جار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5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أك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ط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س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ر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ك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د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5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صف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لا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دّ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ريك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تي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كاري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ضمّ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رح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ت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ا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نوني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ا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ق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ُعدَّت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او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د </w:t>
      </w: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> 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 "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 xml:space="preserve">".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ت</w:t>
      </w:r>
      <w:r>
        <w:rPr>
          <w:rFonts w:cs="Traditional Arabic"/>
          <w:sz w:val="20"/>
          <w:sz w:val="20"/>
          <w:szCs w:val="30"/>
          <w:rtl w:val="true"/>
        </w:rPr>
        <w:t>تضمّ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ت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يسر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دع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آز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نس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ه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ائ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5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ر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لاث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raditional Arabic"/>
          <w:sz w:val="20"/>
          <w:sz w:val="20"/>
          <w:szCs w:val="30"/>
          <w:rtl w:val="true"/>
        </w:rPr>
        <w:t>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قيح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مع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ح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ر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لي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ُبد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عرض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5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عق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الاستخدا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رورية‘‘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> 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</w:rPr>
        <w:t>’</w:t>
      </w:r>
      <w:r>
        <w:rPr>
          <w:rFonts w:cs="Traditional Arabic"/>
          <w:sz w:val="20"/>
          <w:szCs w:val="30"/>
        </w:rPr>
        <w:t>1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</w:rPr>
        <w:t>‘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ت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ل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ي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وتوك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نتريا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ع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لق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فس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ب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ص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ضم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طر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سي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ي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بار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ص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ب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ر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ك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ي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أ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ا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ض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واغ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ز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ق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5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</w:t>
      </w:r>
      <w:r>
        <w:rPr>
          <w:rFonts w:cs="Traditional Arabic"/>
          <w:sz w:val="20"/>
          <w:sz w:val="20"/>
          <w:szCs w:val="30"/>
          <w:rtl w:val="true"/>
        </w:rPr>
        <w:t>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ه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ش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تي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</w:t>
      </w:r>
      <w:r>
        <w:rPr>
          <w:rFonts w:cs="Traditional Arabic"/>
          <w:sz w:val="20"/>
          <w:sz w:val="20"/>
          <w:szCs w:val="30"/>
          <w:rtl w:val="true"/>
        </w:rPr>
        <w:t>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ﻫ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وتوك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نتري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ا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ق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با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ض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تي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5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حا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علي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35" w:right="0" w:hanging="715"/>
        <w:jc w:val="both"/>
        <w:rPr/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علوم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ستكمل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حضير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دراس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طلب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جلس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دار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جراءها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شأ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ختلف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نواع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صاد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نبعاث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زئب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قر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5/5</w:t>
      </w:r>
      <w:r>
        <w:rPr>
          <w:rFonts w:cs="Traditional Arabic"/>
          <w:b/>
          <w:bCs/>
          <w:sz w:val="20"/>
          <w:szCs w:val="30"/>
          <w:rtl w:val="true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5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UNEP(DTIE)/Hg/WG.Prep/1/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و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 </w:t>
      </w:r>
      <w:r>
        <w:rPr>
          <w:rFonts w:cs="Traditional Arabic"/>
          <w:sz w:val="20"/>
          <w:szCs w:val="30"/>
        </w:rPr>
        <w:t>29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 </w:t>
      </w:r>
      <w:r>
        <w:rPr>
          <w:rFonts w:cs="Traditional Arabic"/>
          <w:sz w:val="20"/>
          <w:szCs w:val="30"/>
        </w:rPr>
        <w:t>25/5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ّ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ش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ائ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هت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ر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ض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ت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كّز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ثير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ص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ّه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ت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عمّ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ط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ا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حر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حم</w:t>
      </w:r>
      <w:r>
        <w:rPr>
          <w:rFonts w:cs="Traditional Arabic"/>
          <w:sz w:val="20"/>
          <w:szCs w:val="30"/>
          <w:rtl w:val="true"/>
        </w:rPr>
        <w:t>.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شا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ر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ك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عق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خ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ح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ليل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ييم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ع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ق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يل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م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حث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خ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همات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س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ف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ّ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فافية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ن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ر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بك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6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ّ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نت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وي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حو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ّ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ت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 </w:t>
      </w:r>
      <w:r>
        <w:rPr>
          <w:rFonts w:cs="Traditional Arabic"/>
          <w:sz w:val="20"/>
          <w:szCs w:val="30"/>
        </w:rPr>
        <w:t>2008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كّ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اس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بي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ائ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ط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ا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را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فح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عاد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لمصا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يدية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سمن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م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افر</w:t>
      </w:r>
      <w:r>
        <w:rPr>
          <w:rFonts w:cs="Traditional Arabic"/>
          <w:sz w:val="20"/>
          <w:sz w:val="20"/>
          <w:szCs w:val="30"/>
          <w:rtl w:val="true"/>
        </w:rPr>
        <w:t>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ذلك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ض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ناريو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ائ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ق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طاع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ق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ناري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ناريو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تل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شي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ا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وس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ازي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نو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ريق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ن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يك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ن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ني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 </w:t>
      </w:r>
      <w:r>
        <w:rPr>
          <w:rFonts w:cs="Traditional Arabic"/>
          <w:sz w:val="30"/>
          <w:szCs w:val="30"/>
        </w:rPr>
        <w:t>200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 </w:t>
      </w:r>
      <w:r>
        <w:rPr>
          <w:rFonts w:cs="Traditional Arabic"/>
          <w:sz w:val="30"/>
          <w:szCs w:val="30"/>
        </w:rPr>
        <w:t>2010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ت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واز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يس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د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كتوبر </w:t>
      </w:r>
      <w:r>
        <w:rPr>
          <w:rFonts w:cs="Traditional Arabic"/>
          <w:sz w:val="30"/>
          <w:szCs w:val="30"/>
        </w:rPr>
        <w:t>201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حدّ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س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ائ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ق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ه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ض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ث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نمو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ز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ق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ت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ن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ج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و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ت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ن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ريق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مو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روب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ستقد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خ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بعاث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ق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ض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ول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و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هرب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لكترو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بعاث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ف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ا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ه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بعاث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ائ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ر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د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ر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د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نبعاث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بعاث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جا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بعاث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ة </w:t>
      </w:r>
      <w:r>
        <w:rPr>
          <w:rFonts w:cs="Traditional Arabic"/>
          <w:sz w:val="30"/>
          <w:szCs w:val="30"/>
        </w:rPr>
        <w:t>2050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ناريو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ّ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خ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وفّ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جا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طب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م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ث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س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خ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ش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صاص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أ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ري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ه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ضا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غ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ع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ح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ت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ض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واع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ض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ستخ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ث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سل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غ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ف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مي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يئ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ولوج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ف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وث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ه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د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قب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ل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ولوج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ك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كل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ن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ر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افن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حرا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ن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م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ط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أ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ب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ع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ا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نولو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ث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قتص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رّ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قتص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كيّ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ذ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ض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ضي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ر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ر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ّ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س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طُ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ضي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ط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بيا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أ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ييد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خط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وا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سائ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35" w:right="0" w:hanging="868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جيم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علوم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قد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ساعد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م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جن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فاوض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كوم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ولية</w:t>
      </w:r>
    </w:p>
    <w:p>
      <w:pPr>
        <w:pStyle w:val="Normal"/>
        <w:spacing w:lineRule="exact" w:line="400" w:before="120" w:after="120"/>
        <w:ind w:left="1435" w:right="0" w:hanging="868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>1</w:t>
      </w:r>
      <w:r>
        <w:rPr>
          <w:rFonts w:cs="Traditional Arabic"/>
          <w:b/>
          <w:bCs/>
          <w:sz w:val="2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ثائ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عدتها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مان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مساع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جن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فاوض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كوم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ولي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6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ذ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Cs w:val="30"/>
        </w:rPr>
        <w:t>UNEP(DTIE)/Hg/WG.Prep/1/9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ضم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خيص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ج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ص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7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ر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ؤ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ض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جز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ذ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س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ح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ائ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يض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راج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ماذ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ع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ن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ر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رو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ذ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ل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ي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صدر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7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ج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ش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طل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خ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ضحاً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حيث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قض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عا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متث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عالي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سب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7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ه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الو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تاحت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سي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ديث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كناً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شدد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ا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عدا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اح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7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استرع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هت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عو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هو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هل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ح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صو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غ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ج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ريق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زا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قص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ش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ر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هت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ك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تل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7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ا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لاو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ل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ل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ؤ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ض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بيئ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يك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وتوك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نتري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عت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موذج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خ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با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7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عق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ق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ر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ع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لي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لف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ش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ا</w:t>
      </w:r>
      <w:r>
        <w:rPr>
          <w:rFonts w:cs="Traditional Arabic"/>
          <w:sz w:val="20"/>
          <w:sz w:val="20"/>
          <w:szCs w:val="30"/>
          <w:rtl w:val="true"/>
        </w:rPr>
        <w:t>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ت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يسر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دع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آز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نس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ه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ائ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حظ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نف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ف </w:t>
      </w:r>
      <w:r>
        <w:rPr>
          <w:rFonts w:cs="Traditional Arabic"/>
          <w:sz w:val="20"/>
          <w:szCs w:val="30"/>
          <w:rtl w:val="true"/>
        </w:rPr>
        <w:t>- 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رق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ال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بند </w:t>
      </w: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> 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"</w:t>
      </w:r>
      <w:r>
        <w:rPr>
          <w:rFonts w:cs="Traditional Arabic"/>
          <w:sz w:val="20"/>
          <w:sz w:val="20"/>
          <w:szCs w:val="30"/>
          <w:rtl w:val="true"/>
        </w:rPr>
        <w:t>ال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م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نظيمه</w:t>
      </w:r>
      <w:r>
        <w:rPr>
          <w:rFonts w:cs="Traditional Arabic"/>
          <w:sz w:val="20"/>
          <w:szCs w:val="30"/>
          <w:rtl w:val="true"/>
        </w:rPr>
        <w:t xml:space="preserve">" </w:t>
      </w:r>
      <w:r>
        <w:rPr>
          <w:rFonts w:cs="Traditional Arabic"/>
          <w:sz w:val="20"/>
          <w:sz w:val="20"/>
          <w:szCs w:val="30"/>
          <w:rtl w:val="true"/>
        </w:rPr>
        <w:t>مقدّ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ريك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تي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كاري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ضمّ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رح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ت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ا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نوني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ل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ف </w:t>
      </w:r>
      <w:r>
        <w:rPr>
          <w:rFonts w:cs="Traditional Arabic"/>
          <w:sz w:val="20"/>
          <w:szCs w:val="30"/>
          <w:rtl w:val="true"/>
        </w:rPr>
        <w:t>- 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قائ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ر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لاث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35" w:right="0" w:hanging="868"/>
        <w:jc w:val="both"/>
        <w:rPr/>
      </w:pPr>
      <w:r>
        <w:rPr>
          <w:rFonts w:cs="Traditional Arabic"/>
          <w:b/>
          <w:bCs/>
          <w:sz w:val="20"/>
          <w:szCs w:val="30"/>
        </w:rPr>
        <w:t>2</w:t>
      </w:r>
      <w:r>
        <w:rPr>
          <w:rFonts w:cs="Traditional Arabic"/>
          <w:b/>
          <w:bCs/>
          <w:sz w:val="2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جلس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علامي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7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ا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ل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ل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خزين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ث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ثال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اس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روض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اقش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طل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اص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ر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بك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Cs w:val="30"/>
        </w:rPr>
        <w:t>www.chem.unep.ch/mercury</w:t>
      </w:r>
      <w:r>
        <w:rPr>
          <w:rFonts w:cs="Traditional Arabic"/>
          <w:sz w:val="20"/>
          <w:szCs w:val="30"/>
          <w:rtl w:val="true"/>
        </w:rPr>
        <w:t>).</w:t>
      </w:r>
    </w:p>
    <w:p>
      <w:pPr>
        <w:pStyle w:val="Normal"/>
        <w:spacing w:lineRule="exact" w:line="400" w:before="120" w:after="120"/>
        <w:ind w:left="1435" w:right="0" w:hanging="868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</w:t>
      </w:r>
      <w:r>
        <w:rPr>
          <w:rFonts w:cs="Traditional Arabic"/>
          <w:b/>
          <w:bCs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مداد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زئب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تخزينه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7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س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خزي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جارت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رغيزست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د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خزي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لي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ز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ض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شري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خزين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ثب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7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فتت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ع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هت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raditional Arabic"/>
          <w:sz w:val="20"/>
        </w:rPr>
        <w:t>UNEP(DTIE)/Hg/WG.Prep/1/INF/3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لخ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ل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ثب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ضم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ض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شري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خزين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ثي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ك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UNEP(DTIE)/Hg/OEWG.2/6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7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ت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كسسو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ش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ين</w:t>
      </w:r>
      <w:r>
        <w:rPr>
          <w:rFonts w:cs="Traditional Arabic"/>
          <w:sz w:val="20"/>
          <w:sz w:val="20"/>
          <w:szCs w:val="30"/>
          <w:rtl w:val="true"/>
        </w:rPr>
        <w:t>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خزين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وض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ستهلك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ح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غرا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ش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ي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س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وض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تج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يجا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قلي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ع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ذ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وي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نظ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ق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ت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ث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هل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فرق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صعو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ظيمه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يار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ام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عال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ا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يك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خر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ر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ض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صا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زو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واف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عتبا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ّ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raditional Arabic"/>
          <w:sz w:val="20"/>
          <w:sz w:val="20"/>
          <w:szCs w:val="30"/>
          <w:rtl w:val="true"/>
        </w:rPr>
        <w:t>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رغيزست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زو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شكل </w:t>
      </w: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اخي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ضطر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صا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 مب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 </w:t>
      </w: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كتو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ك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عال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ق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خيص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ج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ج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ع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ر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ذ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دّ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ق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ط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ج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ض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أ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ض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قتصاد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حظ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رغيزست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رس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ش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ل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ض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عال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ال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دائ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ر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ل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ز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ثمار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عق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raditional Arabic"/>
          <w:sz w:val="20"/>
          <w:sz w:val="20"/>
          <w:szCs w:val="30"/>
          <w:rtl w:val="true"/>
        </w:rPr>
        <w:t>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رتيرك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يزانيتش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يت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ز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ز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طا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رغيزست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ري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ثير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يد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ر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طر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ا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ب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واغ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حد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ي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د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ق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د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ز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ُعدَّ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سبة </w:t>
      </w:r>
      <w:r>
        <w:rPr>
          <w:rFonts w:cs="Traditional Arabic"/>
          <w:sz w:val="20"/>
          <w:szCs w:val="30"/>
        </w:rPr>
        <w:t>5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وي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 </w:t>
      </w:r>
      <w:r>
        <w:rPr>
          <w:rFonts w:cs="Traditional Arabic"/>
          <w:sz w:val="20"/>
          <w:szCs w:val="30"/>
        </w:rPr>
        <w:t>2005</w:t>
      </w:r>
      <w:r>
        <w:rPr>
          <w:rFonts w:cs="Traditional Arabic"/>
          <w:sz w:val="20"/>
          <w:sz w:val="20"/>
          <w:szCs w:val="30"/>
          <w:rtl w:val="true"/>
        </w:rPr>
        <w:t>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عمَّ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عتبا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حق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ي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صا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ل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ال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ر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ت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شج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روي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فر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وي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ك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تم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رؤس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ؤس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ك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ا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س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حي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د</w:t>
      </w:r>
      <w:r>
        <w:rPr>
          <w:rFonts w:cs="Traditional Arabic"/>
          <w:sz w:val="20"/>
          <w:sz w:val="20"/>
          <w:szCs w:val="30"/>
          <w:rtl w:val="true"/>
        </w:rPr>
        <w:t>ئ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مريك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تي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ح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اريب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ع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ضيل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يل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تج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فائ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قب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تق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س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ز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أل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ر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ش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ل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هز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ظر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نظر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ؤ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وب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رو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و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ض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ائد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اعتم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و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غ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 </w:t>
      </w:r>
      <w:r>
        <w:rPr>
          <w:rFonts w:cs="Traditional Arabic"/>
          <w:sz w:val="20"/>
          <w:szCs w:val="30"/>
        </w:rPr>
        <w:t>2008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ي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وئ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و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نا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ذ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ل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خزي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بك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مان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اص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د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ليف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جرائ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ثب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رك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وي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لب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تاح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سا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قتض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ت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ي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ب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ول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خزين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تي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بك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ش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</w:rPr>
        <w:t>Gesellschaft für Anlagen- und Reaktorsicherheit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بك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وج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</w:rPr>
        <w:t>Sven Hagemann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فس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ق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ث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ر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أش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رغيزست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ق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و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غل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حي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ي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ن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ن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يل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رب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ر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ود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يك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صص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يل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ي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غل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رغيزست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تطل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روي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ويسر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ن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يرغيزست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أل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ش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عت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ل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عد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ي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ص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اوض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8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يسر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ا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صر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ي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ذ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رغيزست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صر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يسر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تس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ز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فض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ت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شأ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ج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ل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يك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رو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ن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ت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رغيزست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ساعد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ر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ر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مواجه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د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خف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أثي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غل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جم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8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زي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ص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قيرغيزست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ثن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ث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ن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كش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9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أثن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ض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يك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 </w:t>
      </w:r>
      <w:r>
        <w:rPr>
          <w:rFonts w:cs="Traditional Arabic"/>
          <w:sz w:val="20"/>
          <w:szCs w:val="30"/>
        </w:rPr>
        <w:t>200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ا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 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و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خزين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ا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 </w:t>
      </w:r>
      <w:r>
        <w:rPr>
          <w:rFonts w:cs="Traditional Arabic"/>
          <w:sz w:val="20"/>
          <w:szCs w:val="30"/>
        </w:rPr>
        <w:t>2013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صدّ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ك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يك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خ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ف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ك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زو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م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ف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ادرات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9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ش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ختلاف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خزي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شدد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و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دد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ش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ث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ط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هظ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غ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س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ح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يش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ك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اء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9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أو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ن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رك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ضوا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ظ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ش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جه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دد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عو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جه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ق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ط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ع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رغ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خي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سج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ظ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سب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ح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ي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ش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فسّ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نظي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غ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لي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ن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ان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9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خزو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رك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ج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تح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هتما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جلاً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ب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ي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هت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و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ه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م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وداء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9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بر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فا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ستغ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ي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آز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ق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ق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خزي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أ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9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أثن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أم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ع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ثب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ح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فت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ذكور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حظ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خذ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سبا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ب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ظر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يولو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اخ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ب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ؤ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رو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ش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قتس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ؤ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ل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ت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شر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ض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ثب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زي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غ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تا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د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مان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ثب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سي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9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قب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ا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صف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ج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طل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ار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رك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و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ف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9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ر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ئ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كسس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مز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ريف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ح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غط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ك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اغ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بح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د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ك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قاص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ع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واز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آث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قي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ريجي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ج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ستخدم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ا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كي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يجابياً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أ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ا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وف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خدا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باً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ب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ن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ف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عز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ز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ار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ئ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</w:t>
      </w:r>
      <w:r>
        <w:rPr>
          <w:rFonts w:cs="Traditional Arabic"/>
          <w:b/>
          <w:bCs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عدي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ذهب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رف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ضي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طاق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9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س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ص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طي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9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ّ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ف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لم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سب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ل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كن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أك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سبة </w:t>
      </w:r>
      <w:r>
        <w:rPr>
          <w:rFonts w:cs="Traditional Arabic"/>
          <w:sz w:val="20"/>
          <w:szCs w:val="30"/>
        </w:rPr>
        <w:t>1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شغّ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الي </w:t>
      </w: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ا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ج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7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ف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ر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رباح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سبي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نا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وص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ر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ستخ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خل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ّكا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ج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غ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و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يجا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ل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ه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يس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فع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بع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نبعاثات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ل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ل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ه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ت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تعم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اس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اض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و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بخ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شي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وير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ّ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غ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إن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ارس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ر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ك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ئ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ك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ض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ل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ت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ك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ف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عار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ي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ا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ي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حف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ئ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و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ضف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س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ثق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زويد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ساعد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ل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شرك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طيع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آ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ري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خت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و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بعون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00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أبرز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ل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رال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ه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رو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طي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هو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د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ظ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د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نبعاثات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يجا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ون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فذ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ريك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تي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نو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س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ُضع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ط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اتي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او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را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ص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يّ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رو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ر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راق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ش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ط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شري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ب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طب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ك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نع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خ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تا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رض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ا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شك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ند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ويسر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يكية</w:t>
      </w:r>
      <w:r>
        <w:rPr>
          <w:rFonts w:cs="Traditional Arabic"/>
          <w:sz w:val="20"/>
          <w:szCs w:val="30"/>
          <w:rtl w:val="true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01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اس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دوفيتش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ود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ونيدو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يّ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ف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ع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شج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ما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كم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ل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فادت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ظف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حاك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ال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جا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ج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ح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ف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ما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ضاف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يجا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اس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نو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س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مريك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تي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ريقي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نا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وص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و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ار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كا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ج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حل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ني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شدّ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ك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مار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ظ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يس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غ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ض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ح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ج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ال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خل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نا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وص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و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و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ك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تسع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ا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ي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نتج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رباح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مار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يد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ث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مج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سمي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نش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مار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احة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ض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ي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ؤ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راب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زيه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02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ث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ر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كر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غ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ز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03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أثن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ش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اتي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ول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ره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ا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ليونيدو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وحكوم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نلند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يك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ب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ونيد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س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فري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ا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04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يش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7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ش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ق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ط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ا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ف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شك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ق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شك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05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ك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ذك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ب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5/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صف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يب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قا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أثي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نا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جتمع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صو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اجه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ا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ح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د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ده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لاس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غذائ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وص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أثي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ن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صو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تم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ماك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06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ع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ص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ذ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س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طف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ولئ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ي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ي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خا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ريق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ك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ص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صف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ض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جتم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اء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ج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أنم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ت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شو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وط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ق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يز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ظر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يش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ح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ص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أم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ت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ص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ن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ع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لو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سماك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شا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ل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ريق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ؤ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9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ل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غ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ار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ت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بخ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07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ب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رغ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ك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ل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جود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ا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ر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ا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سي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ثق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تم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ت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في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م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سر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س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ز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ج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ع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دامة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سي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قا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غراف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08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س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جتم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ا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دائل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ق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ظر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إ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اح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ه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سب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خاط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دائل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09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ب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ح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ر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بت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بحية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ع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ل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سب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ظر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باي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س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ك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اد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م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تستخ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ائ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وس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خرط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ارس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و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ع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ف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ع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ابه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د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ك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10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ؤ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وان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َّ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وائ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ث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ؤ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ص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اخ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واف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خف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ر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وض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رغ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إ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د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ائ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كثي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تم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ت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تم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غ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ت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َّ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و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ث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يف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لائ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ظر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طبيق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جاح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ش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س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ث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تق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ر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ر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ر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ش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ا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رن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واف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را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شه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اب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ش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ب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رف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ا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ح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تب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مل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567" w:right="0" w:firstLine="153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ج</w:t>
      </w:r>
      <w:r>
        <w:rPr>
          <w:rFonts w:cs="Traditional Arabic"/>
          <w:b/>
          <w:bCs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زئب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نتج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نفاي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11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اس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12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يف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ني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ف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بي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ف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ام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00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ست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بد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ا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w w:val="90"/>
          <w:sz w:val="20"/>
          <w:szCs w:val="30"/>
          <w:rtl w:val="true"/>
        </w:rPr>
        <w:t>(</w:t>
      </w:r>
      <w:r>
        <w:rPr>
          <w:rFonts w:cs="Traditional Arabic"/>
          <w:w w:val="90"/>
          <w:sz w:val="20"/>
          <w:szCs w:val="30"/>
        </w:rPr>
        <w:t>UNEP/(DTIE)/Hg/OEWG.2/7/Add.1,annex</w:t>
      </w:r>
      <w:r>
        <w:rPr>
          <w:rFonts w:cs="Traditional Arabic"/>
          <w:w w:val="90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ا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نت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ن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ج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ض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م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يار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ت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د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خف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ن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طار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جهز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لكترو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جهز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ي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حك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أ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ضاء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غ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ن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ستخدا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ت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في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د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غا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ام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00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ج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5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ا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و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ث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ا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009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و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جاح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وج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و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خ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وا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يث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صف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شري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صوص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يك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دائ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خص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ت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نولو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ستخ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ع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يز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حت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ش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ق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ا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ط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وان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ر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فز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م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ن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ج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حو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اج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ال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ل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فؤ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عار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ي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بق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رو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جي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ل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ائ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نا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خي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راب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ستف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13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براه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افع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واج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يد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مير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ن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شه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اتي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قرر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5/2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وتوك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نتريا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ب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ا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خ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14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لف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ب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رش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شتر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اب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م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نت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ه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كتوبر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قرار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طل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رنت</w:t>
      </w:r>
      <w:r>
        <w:rPr>
          <w:rFonts w:cs="Traditional Arabic"/>
          <w:sz w:val="20"/>
          <w:szCs w:val="30"/>
          <w:rtl w:val="true"/>
        </w:rPr>
        <w:t>.</w:t>
      </w:r>
      <w:r>
        <w:rPr>
          <w:rFonts w:cs="Traditional Arabic"/>
          <w:sz w:val="2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0"/>
          <w:rtl w:val="true"/>
        </w:rPr>
        <w:footnoteReference w:id="3"/>
      </w:r>
      <w:r>
        <w:rPr>
          <w:rFonts w:cs="Traditional Arabic"/>
          <w:sz w:val="20"/>
          <w:szCs w:val="30"/>
          <w:vertAlign w:val="superscript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شا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وجي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روي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يك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ب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احظات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ت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خف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ع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15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ث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ر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ر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ل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16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حل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صوص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جاح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ج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نو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وع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طل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مان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ا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ل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ت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ختص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خ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ض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ائج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و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د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ا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سب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17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أطل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ا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ج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ظ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رارا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بت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ح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ثير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نو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18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أطل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ظ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ضطلع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ن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فاي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هت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فري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ل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صف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و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تم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ك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سب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الغ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تب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أشا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ت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19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ر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ا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شف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ج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كَّ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ق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يل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ض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و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بار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20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شري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ائ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صوص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ق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وض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ا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و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ع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ع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ك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شري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وب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سه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ح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دد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21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بي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ف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ا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وقش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ص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ط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هت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رون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لاءم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طب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22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يونيتار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عر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شر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ظ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وص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تقب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ا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ونيت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قيق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23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ت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حظ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سس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ا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35" w:right="0" w:hanging="973"/>
        <w:jc w:val="both"/>
        <w:rPr/>
      </w:pP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خامساً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تقرير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عن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أنشطة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مقامة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إطار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برنامج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زئبق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لبرنامج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أمم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للبيئة</w:t>
      </w:r>
    </w:p>
    <w:p>
      <w:pPr>
        <w:pStyle w:val="Normal"/>
        <w:spacing w:lineRule="exact" w:line="400" w:before="120" w:after="120"/>
        <w:ind w:left="1435" w:right="0" w:hanging="868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لف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ستكما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دراس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نبعاث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زئبق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24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lang w:val="en-GB"/>
        </w:rPr>
        <w:t>UNEP(DTIE)/Hg/WG.Prep/1/6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5/5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قدي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شر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لوم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ح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عم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زوي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كما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25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أح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35" w:right="0" w:hanging="868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نشط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طا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شراك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زئب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المي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26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عرض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ش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rtl w:val="true"/>
          <w:lang w:val="en-GB"/>
        </w:rPr>
        <w:t>(</w:t>
      </w:r>
      <w:r>
        <w:rPr>
          <w:rFonts w:cs="Traditional Arabic"/>
          <w:sz w:val="20"/>
          <w:lang w:val="en-GB"/>
        </w:rPr>
        <w:t>UNEP(DTIE)/Hg/WG.Prep/1/8</w:t>
      </w:r>
      <w:r>
        <w:rPr>
          <w:rFonts w:cs="Traditional Arabic"/>
          <w:sz w:val="20"/>
          <w:rtl w:val="true"/>
          <w:lang w:val="en-GB"/>
        </w:rPr>
        <w:t>)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ص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ي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007</w:t>
      </w:r>
      <w:r>
        <w:rPr>
          <w:rFonts w:cs="Traditional Arabic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2008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ج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عو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ق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ق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ي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3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5/5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lang w:val="en-GB"/>
        </w:rPr>
        <w:t>UNEP(DTIE)/Hg/WG.Prep/1/INF/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امل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ي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شراك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ش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خب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ياً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4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يك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ثل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ائ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يض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ضاء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خيص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ر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مد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ق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27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اس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ه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ل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حتر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ح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ح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ك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ا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حو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و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آ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ند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يطال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ل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هز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أ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لا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28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أثن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ذ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ئ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ذكر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نون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01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س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واجه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د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ك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ظ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ي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اف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ح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ش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س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عزيز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ضطل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ا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يب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و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ن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قط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ين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جدا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م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طلاقات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شج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ي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وا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659" w:right="0" w:hanging="939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سادساً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سائ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خرى</w:t>
      </w:r>
    </w:p>
    <w:p>
      <w:pPr>
        <w:pStyle w:val="Normal"/>
        <w:spacing w:lineRule="exact" w:line="400" w:before="0" w:after="120"/>
        <w:ind w:left="1435" w:right="0" w:hanging="802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لف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رض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استضاف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ور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ولى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جن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فاوض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كوم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ول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29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تحدّث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وي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ي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ز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ض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نم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نلند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 w:val="20"/>
          <w:szCs w:val="30"/>
          <w:rtl w:val="true"/>
        </w:rPr>
        <w:t>يسلند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روي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و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أقا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ا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ز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لا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ز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ار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رينلان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ك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ل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ز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نظ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ك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 </w:t>
      </w: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 </w:t>
      </w: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زيران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نيه 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شا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ُختي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عاص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و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ض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ام 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ص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ئز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وض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شج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ار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ض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ط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س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ناو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وص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ا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ّ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طلّ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رح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شار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ضاف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ّ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ر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نو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hyperlink r:id="rId4">
        <w:r>
          <w:rPr>
            <w:rStyle w:val="InternetLink"/>
            <w:color w:val="000000"/>
            <w:u w:val="none"/>
            <w:lang w:val="en-GB"/>
          </w:rPr>
          <w:t>www.respoint.se/itp/event/inc1</w:t>
        </w:r>
      </w:hyperlink>
      <w:r>
        <w:rPr>
          <w:rtl w:val="true"/>
          <w:lang w:val="en-GB"/>
        </w:rPr>
        <w:t>.</w:t>
      </w:r>
    </w:p>
    <w:p>
      <w:pPr>
        <w:pStyle w:val="Normal"/>
        <w:spacing w:lineRule="exact" w:line="400" w:before="0" w:after="120"/>
        <w:ind w:left="1435" w:right="0" w:hanging="868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سف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ترتيب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خرى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30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أو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طقت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ي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شرو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ذ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شت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ضط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ل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ه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ب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اول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و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ط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ض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غ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ح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ظ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حل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برا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ياء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ذ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ع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ج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ضاي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ر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35" w:right="0" w:hanging="868"/>
        <w:jc w:val="both"/>
        <w:rPr/>
      </w:pP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ساب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عا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ً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عتماد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تقرير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31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ا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مي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قر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التشا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ائ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35" w:right="0" w:hanging="868"/>
        <w:jc w:val="both"/>
        <w:rPr/>
      </w:pP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ثامناً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ختتام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اجتماع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32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عق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تا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ت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ع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15/1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عة،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</w:rPr>
        <w:t>2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كتو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9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360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</w:p>
    <w:p>
      <w:pPr>
        <w:pStyle w:val="Normal"/>
        <w:spacing w:lineRule="exact" w:line="400" w:before="0" w:after="360"/>
        <w:ind w:left="144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ئبق</w:t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</w:p>
    <w:p>
      <w:pPr>
        <w:pStyle w:val="Normal"/>
        <w:spacing w:lineRule="exact" w:line="400" w:before="60" w:after="180"/>
        <w:ind w:left="1440" w:right="0" w:hanging="0"/>
        <w:jc w:val="both"/>
        <w:rPr/>
      </w:pPr>
      <w:r>
        <w:rPr>
          <w:rFonts w:cs="Traditional Arabic"/>
          <w:sz w:val="26"/>
          <w:sz w:val="26"/>
          <w:szCs w:val="30"/>
          <w:rtl w:val="true"/>
        </w:rPr>
        <w:t>يحك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ه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نظ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داخل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فاوض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لإبر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ص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عالم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ملز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قانون</w:t>
      </w:r>
      <w:r>
        <w:rPr>
          <w:rFonts w:cs="Traditional Arabic"/>
          <w:sz w:val="26"/>
          <w:sz w:val="26"/>
          <w:szCs w:val="30"/>
          <w:rtl w:val="true"/>
        </w:rPr>
        <w:t>ي</w:t>
      </w:r>
      <w:r>
        <w:rPr>
          <w:rFonts w:cs="Traditional Arabic"/>
          <w:sz w:val="26"/>
          <w:sz w:val="26"/>
          <w:szCs w:val="30"/>
          <w:rtl w:val="true"/>
        </w:rPr>
        <w:t>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بشأ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زئبق</w:t>
      </w:r>
      <w:r>
        <w:rPr>
          <w:rFonts w:cs="Traditional Arabic"/>
          <w:sz w:val="26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ريف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  <w:t>"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ض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خص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نون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ي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جنة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و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ث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ن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خ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قر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ف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ز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خ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اوض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يئ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ممث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صوتون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مث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د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جا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ب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تن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وت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ت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شا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قادها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</w:p>
    <w:p>
      <w:pPr>
        <w:pStyle w:val="Normal"/>
        <w:spacing w:lineRule="exact" w:line="400" w:before="0" w:after="120"/>
        <w:ind w:left="1440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ر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6"/>
          <w:sz w:val="26"/>
          <w:szCs w:val="30"/>
          <w:rtl w:val="true"/>
        </w:rPr>
        <w:t>يقد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د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تنفيذي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بع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مواف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كت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ش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إ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فقر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6"/>
          <w:szCs w:val="30"/>
        </w:rPr>
        <w:t>1</w:t>
      </w:r>
      <w:r>
        <w:rPr>
          <w:rFonts w:cs="Traditional Arabic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اد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6"/>
          <w:szCs w:val="30"/>
        </w:rPr>
        <w:t>8</w:t>
      </w:r>
      <w:r>
        <w:rPr>
          <w:rFonts w:cs="Traditional Arabic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أدناه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لك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دور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جد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أعم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ؤق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للدو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تالية</w:t>
      </w:r>
      <w:r>
        <w:rPr>
          <w:rFonts w:cs="Traditional Arabic"/>
          <w:sz w:val="26"/>
          <w:szCs w:val="30"/>
          <w:rtl w:val="true"/>
        </w:rPr>
        <w:t xml:space="preserve">. </w:t>
      </w:r>
      <w:r>
        <w:rPr>
          <w:rFonts w:cs="Traditional Arabic"/>
          <w:sz w:val="26"/>
          <w:sz w:val="26"/>
          <w:szCs w:val="30"/>
          <w:rtl w:val="true"/>
        </w:rPr>
        <w:t>ويشم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جد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أعم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ؤق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جمي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بنو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ت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تقترح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لجنة</w:t>
      </w:r>
      <w:r>
        <w:rPr>
          <w:rFonts w:cs="Traditional Arabic"/>
          <w:sz w:val="26"/>
          <w:szCs w:val="30"/>
          <w:rtl w:val="true"/>
        </w:rPr>
        <w:t>.</w:t>
      </w:r>
    </w:p>
    <w:p>
      <w:pPr>
        <w:pStyle w:val="TextBody"/>
        <w:bidi w:val="1"/>
        <w:spacing w:lineRule="exact" w:line="400" w:before="0" w:after="120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قرار</w:t>
      </w:r>
      <w:r>
        <w:rPr>
          <w:rFonts w:eastAsia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ول</w:t>
      </w:r>
      <w:r>
        <w:rPr>
          <w:rFonts w:eastAsia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</w:t>
      </w:r>
    </w:p>
    <w:p>
      <w:pPr>
        <w:pStyle w:val="TextBody"/>
        <w:bidi w:val="1"/>
        <w:spacing w:lineRule="exact" w:line="400" w:before="0" w:after="120"/>
        <w:ind w:left="1440" w:right="0" w:firstLine="72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قر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،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ة،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ها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لك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ق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TextBody"/>
        <w:bidi w:val="1"/>
        <w:spacing w:lineRule="exact" w:line="400" w:before="0" w:after="120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قيح</w:t>
      </w:r>
      <w:r>
        <w:rPr>
          <w:rFonts w:eastAsia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ول</w:t>
      </w:r>
      <w:r>
        <w:rPr>
          <w:rFonts w:eastAsia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يل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ب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هم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659" w:right="0" w:hanging="939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</w:p>
    <w:p>
      <w:pPr>
        <w:pStyle w:val="Normal"/>
        <w:spacing w:lineRule="exact" w:line="400" w:before="0" w:after="120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فود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6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ت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وف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تشار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او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ستشارون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7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ف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ش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120" w:after="120"/>
        <w:ind w:left="1659" w:right="0" w:hanging="939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نتخاب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8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نتخ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ا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خ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ث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غ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و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ئ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ناب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9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غي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يه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حل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ت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له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محل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بد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ئيس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0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ائفه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وظائف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خ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ب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دلاء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1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غي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َي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بد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ئيس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2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يفته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وظيف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خ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ب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ي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ج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قر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120" w:after="120"/>
        <w:ind w:left="1488" w:right="0" w:hanging="85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3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ه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ممث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4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و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ظ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خ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اوض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يئ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ش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5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اد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د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ي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كت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ئ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6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ت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ت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ؤ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ادتين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خ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تي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و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زي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7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و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لْق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َلَـقّ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جم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ميم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ا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مي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فوظ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ؤ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طل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88" w:right="0" w:hanging="768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ِصَابْ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8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ل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ر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ل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ر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تخ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لأغ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خا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حس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د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6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ط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ئيس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9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تتام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ش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ر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تكل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ك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جي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ج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ر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قاش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0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ظ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ر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يف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ض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ط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ئيس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1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نا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ط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ب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24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رئ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صويت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2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ص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ُطَب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3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ب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ك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ب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ل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كلم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مت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حظاته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ملاحظ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بقي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4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ئ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8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ئل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ام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5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و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ؤ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غل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صوت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ر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ناقش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خُطب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6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م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رائ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اخ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ح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م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وه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يدعو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ط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كلمين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7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تك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ف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ه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رأ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لانه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إعل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كلم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ت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ك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ا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ف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ة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اقش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8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ج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ر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تر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ر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وي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غ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اقش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9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غ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ق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بته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رغب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ل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ُع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غ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مث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ار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غل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وي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ب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غل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غ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ل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جيلها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0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جي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راً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قترا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جرائي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1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5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ر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قترا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ر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تر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سة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تأج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سة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تأج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إقف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قترا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عديلات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2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د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مِ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ف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ص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نع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ه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ا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ئي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تر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د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د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مِ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مِ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ختصاص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3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تر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قترا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جرائي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4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ي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ي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حو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ترحات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5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غل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ث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صوت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ار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صويت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6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م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صاص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تم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كس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تم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ررات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7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ا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ر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نف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ح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غل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ث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صوت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ت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ر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غل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صوت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و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غل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ث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صوت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صويت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8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ت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Cs w:val="30"/>
        </w:rPr>
        <w:t>44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ي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ج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جلي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رع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صو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ماء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9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س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صويت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0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لإث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مث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ع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ويت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م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ع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و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 w:before="24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ز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قترا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ديلات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1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ي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زئ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ز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وي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يس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ز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م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يد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خ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ارضا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زئ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ر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تمع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ض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ط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و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صو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ديلات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2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اً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ي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ا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د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وي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وي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يغ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دل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وي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قي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صو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ترحات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3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م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لج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ُصَّ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تي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خ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مو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ُ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نتخابات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4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ت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خ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را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د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ش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5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خ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ش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ل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قس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س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رع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ص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ن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ص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ٍ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ا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ح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ف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نين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6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خا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خ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ح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ص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ل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ص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ل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خ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ح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ص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ص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ل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ُ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بق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ص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غ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بق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ئز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و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ر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س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ض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ه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ر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س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ره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ص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ر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غ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ب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صب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وات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7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قس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س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خاب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وضاً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88" w:right="0" w:hanging="85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ع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يئ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دورا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براء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8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ئ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اعل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نتخ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قر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ض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يئ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ناس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ه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عد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تر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يئ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88" w:right="0" w:hanging="1026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جيل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غ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ات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9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جلي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و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نس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وري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0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تر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فر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تو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مته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كلم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رج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و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غ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ث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مي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1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و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659" w:right="0" w:hanging="1368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2</w:t>
      </w:r>
    </w:p>
    <w:p>
      <w:pPr>
        <w:pStyle w:val="TextBody"/>
        <w:bidi w:val="1"/>
        <w:spacing w:lineRule="exact" w:line="400" w:before="0" w:after="120"/>
        <w:ind w:left="1440" w:right="0" w:firstLine="72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تعقد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سات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نية،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ر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علن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ات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خذة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سة</w:t>
      </w:r>
      <w:r>
        <w:rPr>
          <w:rFonts w:eastAsia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رى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3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يئ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ي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ش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88" w:right="0" w:hanging="1197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و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ا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قبي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54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راق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مار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م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ق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ظ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ومي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5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نظ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ق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هم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ناس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اوض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ين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Cs w:val="30"/>
        </w:rPr>
        <w:t>1/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</w:rPr>
        <w:t>2/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ش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مدت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ض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ت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ان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88" w:right="0" w:hanging="1197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يله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6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خ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ي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عة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36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ف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spacing w:lineRule="exact" w:line="400" w:before="0" w:after="360"/>
        <w:ind w:left="805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و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ج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و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و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و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ت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</w:p>
    <w:p>
      <w:pPr>
        <w:pStyle w:val="Normal"/>
        <w:spacing w:lineRule="exact" w:line="400" w:before="0" w:after="120"/>
        <w:ind w:left="805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تائ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ت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ت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ضوية</w:t>
      </w:r>
    </w:p>
    <w:p>
      <w:pPr>
        <w:pStyle w:val="Normal"/>
        <w:spacing w:lineRule="exact" w:line="400" w:before="120" w:after="120"/>
        <w:ind w:left="2172" w:right="0" w:hanging="732"/>
        <w:jc w:val="both"/>
        <w:rPr/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1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‘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حض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زئبق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؛</w:t>
      </w:r>
    </w:p>
    <w:p>
      <w:pPr>
        <w:pStyle w:val="Normal"/>
        <w:spacing w:lineRule="exact" w:line="400" w:before="0" w:after="120"/>
        <w:ind w:left="2171" w:right="0" w:hanging="731"/>
        <w:jc w:val="both"/>
        <w:rPr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2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‘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ع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804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Cs/>
          <w:sz w:val="3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ن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لية</w:t>
      </w:r>
    </w:p>
    <w:p>
      <w:pPr>
        <w:pStyle w:val="Normal"/>
        <w:spacing w:lineRule="exact" w:line="400" w:before="120" w:after="120"/>
        <w:ind w:left="2172" w:right="0" w:hanging="732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5/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؛</w:t>
      </w:r>
    </w:p>
    <w:p>
      <w:pPr>
        <w:pStyle w:val="Normal"/>
        <w:spacing w:lineRule="exact" w:line="400" w:before="0" w:after="120"/>
        <w:ind w:left="2171" w:right="0" w:hanging="731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را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5/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مية؛</w:t>
      </w:r>
    </w:p>
    <w:p>
      <w:pPr>
        <w:pStyle w:val="Normal"/>
        <w:spacing w:lineRule="exact" w:line="400" w:before="0" w:after="120"/>
        <w:ind w:left="2171" w:right="0" w:hanging="731"/>
        <w:jc w:val="both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ت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يك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5/5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ع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لتز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مت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ه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و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صاد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ال؛</w:t>
      </w:r>
    </w:p>
    <w:p>
      <w:pPr>
        <w:pStyle w:val="Normal"/>
        <w:spacing w:lineRule="exact" w:line="400" w:before="0" w:after="120"/>
        <w:ind w:left="2171" w:right="0" w:hanging="731"/>
        <w:jc w:val="both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ت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تد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؛</w:t>
      </w:r>
    </w:p>
    <w:p>
      <w:pPr>
        <w:pStyle w:val="Normal"/>
        <w:spacing w:lineRule="exact" w:line="400" w:before="0" w:after="120"/>
        <w:ind w:left="2171" w:right="0" w:hanging="731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ﻫ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خي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تي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س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قَّ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عّ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ن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ُ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طر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تن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يي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جر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توف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زئبق؛</w:t>
      </w:r>
    </w:p>
    <w:p>
      <w:pPr>
        <w:pStyle w:val="Normal"/>
        <w:spacing w:lineRule="exact" w:line="400" w:before="0" w:after="120"/>
        <w:ind w:left="2171" w:right="0" w:hanging="731"/>
        <w:jc w:val="both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خي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ك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كه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وث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بت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يي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جر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داث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زئبق؛</w:t>
      </w:r>
    </w:p>
    <w:p>
      <w:pPr>
        <w:pStyle w:val="Normal"/>
        <w:spacing w:lineRule="exact" w:line="400" w:before="0" w:after="120"/>
        <w:ind w:left="2171" w:right="0" w:hanging="731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مف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تف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ز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نون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ط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مت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؛</w:t>
      </w:r>
    </w:p>
    <w:p>
      <w:pPr>
        <w:pStyle w:val="Normal"/>
        <w:spacing w:lineRule="exact" w:line="400" w:before="0" w:after="120"/>
        <w:ind w:left="2171" w:right="0" w:hanging="731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ترتي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ي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ك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؛</w:t>
      </w:r>
    </w:p>
    <w:p>
      <w:pPr>
        <w:pStyle w:val="Normal"/>
        <w:spacing w:lineRule="exact" w:line="400" w:before="0" w:after="120"/>
        <w:ind w:left="2171" w:right="0" w:hanging="731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استخ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وري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خ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؛</w:t>
      </w:r>
    </w:p>
    <w:p>
      <w:pPr>
        <w:pStyle w:val="Normal"/>
        <w:spacing w:lineRule="exact" w:line="400" w:before="0" w:after="120"/>
        <w:ind w:left="2171" w:right="0" w:hanging="731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س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صطل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ية؛</w:t>
      </w:r>
    </w:p>
    <w:p>
      <w:pPr>
        <w:pStyle w:val="Normal"/>
        <w:spacing w:lineRule="exact" w:line="400" w:before="0" w:after="120"/>
        <w:ind w:left="2171" w:right="0" w:hanging="731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5/5</w:t>
      </w:r>
      <w:r>
        <w:rPr>
          <w:rFonts w:cs="Traditional Arabic"/>
          <w:sz w:val="30"/>
          <w:sz w:val="3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2171" w:right="0" w:hanging="731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؛</w:t>
      </w:r>
    </w:p>
    <w:p>
      <w:pPr>
        <w:pStyle w:val="Normal"/>
        <w:spacing w:lineRule="exact" w:line="400" w:before="0" w:after="120"/>
        <w:ind w:left="2171" w:right="0" w:hanging="731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زئبق؛</w:t>
      </w:r>
    </w:p>
    <w:p>
      <w:pPr>
        <w:pStyle w:val="Normal"/>
        <w:spacing w:lineRule="exact" w:line="400" w:before="0" w:after="120"/>
        <w:ind w:left="2171" w:right="0" w:hanging="731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ف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راتي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ميائية؛</w:t>
      </w:r>
    </w:p>
    <w:p>
      <w:pPr>
        <w:pStyle w:val="Normal"/>
        <w:spacing w:lineRule="exact" w:line="400" w:before="0" w:after="120"/>
        <w:ind w:left="2171" w:right="0" w:hanging="731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آز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ا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س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س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؛</w:t>
      </w:r>
    </w:p>
    <w:p>
      <w:pPr>
        <w:pStyle w:val="Normal"/>
        <w:spacing w:lineRule="exact" w:line="400" w:before="0" w:after="120"/>
        <w:ind w:left="2171" w:right="0" w:hanging="731"/>
        <w:jc w:val="both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  <w:lang w:val="en-GB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ل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شاو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مي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يئ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كم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ث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لية</w:t>
      </w:r>
    </w:p>
    <w:p>
      <w:pPr>
        <w:pStyle w:val="Normal"/>
        <w:spacing w:lineRule="exact" w:line="400" w:before="0" w:after="120"/>
        <w:ind w:left="2160" w:right="0" w:hanging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م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أثير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UENP/(DTIE)/Hg/WG.Prep/1/7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م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2856" w:right="0" w:hanging="696"/>
        <w:jc w:val="both"/>
        <w:rPr>
          <w:rFonts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1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‘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لتط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تفاق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؛</w:t>
      </w:r>
    </w:p>
    <w:p>
      <w:pPr>
        <w:pStyle w:val="Normal"/>
        <w:spacing w:lineRule="exact" w:line="400" w:before="0" w:after="120"/>
        <w:ind w:left="2856" w:right="0" w:hanging="696"/>
        <w:jc w:val="both"/>
        <w:rPr>
          <w:rFonts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2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‘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ل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آز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مي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فا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ث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ز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ؤت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تر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مي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بي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دا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كهولم؛</w:t>
      </w:r>
    </w:p>
    <w:p>
      <w:pPr>
        <w:pStyle w:val="Normal"/>
        <w:spacing w:lineRule="exact" w:line="400" w:before="0" w:after="120"/>
        <w:ind w:left="2856" w:right="0" w:hanging="696"/>
        <w:jc w:val="both"/>
        <w:rPr>
          <w:rFonts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3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‘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ل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اوض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خ؛</w:t>
      </w:r>
    </w:p>
    <w:p>
      <w:pPr>
        <w:pStyle w:val="Normal"/>
        <w:spacing w:lineRule="exact" w:line="400" w:before="0" w:after="120"/>
        <w:ind w:left="2856" w:right="0" w:hanging="696"/>
        <w:jc w:val="both"/>
        <w:rPr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4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‘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ل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اوض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ة؛</w:t>
      </w:r>
    </w:p>
    <w:p>
      <w:pPr>
        <w:pStyle w:val="Normal"/>
        <w:spacing w:lineRule="exact" w:line="400" w:before="0" w:after="120"/>
        <w:ind w:left="2160" w:right="0" w:hanging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جا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ت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نوف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06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20"/>
          <w:szCs w:val="20"/>
        </w:rPr>
        <w:t>UNEP/GC/24/INF/1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ذي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ت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نوف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06</w:t>
      </w:r>
      <w:r>
        <w:rPr>
          <w:rFonts w:cs="Traditional Arabic"/>
          <w:sz w:val="30"/>
          <w:szCs w:val="30"/>
          <w:rtl w:val="true"/>
        </w:rPr>
        <w:t>))</w:t>
      </w:r>
      <w:r>
        <w:rPr>
          <w:rFonts w:cs="Traditional Arabic"/>
          <w:sz w:val="30"/>
          <w:sz w:val="3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2172" w:right="0" w:hanging="732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فاوض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UENP/(DTIE)/Hg/WG.Prep/1/4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- </w:t>
      </w:r>
      <w:r>
        <w:rPr>
          <w:rFonts w:cs="Traditional Arabic"/>
          <w:sz w:val="30"/>
          <w:sz w:val="30"/>
          <w:szCs w:val="30"/>
          <w:rtl w:val="true"/>
        </w:rPr>
        <w:t>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ض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’’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دا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مو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دان‘‘؛</w:t>
      </w:r>
    </w:p>
    <w:p>
      <w:pPr>
        <w:pStyle w:val="Normal"/>
        <w:spacing w:lineRule="exact" w:line="400" w:before="0" w:after="120"/>
        <w:ind w:left="2172" w:right="0" w:hanging="732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نو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UENP/(DTIE)/Hg/WG.Prep/1/9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؛</w:t>
      </w:r>
    </w:p>
    <w:p>
      <w:pPr>
        <w:pStyle w:val="Normal"/>
        <w:spacing w:lineRule="exact" w:line="400" w:before="0" w:after="120"/>
        <w:ind w:left="2172" w:right="0" w:hanging="732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ﻫ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د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راتي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UENP/(DTIE)/Hg/OEWG.2/5/Add.1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2172" w:right="0" w:hanging="732"/>
        <w:jc w:val="both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ا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ز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نو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و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نولوج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ع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را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UENP/(DTIE)/Hg/OEWG.2/10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ر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ظ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وم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ف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انة</w:t>
      </w:r>
    </w:p>
    <w:p>
      <w:pPr>
        <w:pStyle w:val="Normal"/>
        <w:spacing w:lineRule="exact" w:line="400" w:before="120" w:after="120"/>
        <w:ind w:left="2172" w:right="0" w:hanging="732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تقا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ي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مالي؛</w:t>
      </w:r>
    </w:p>
    <w:p>
      <w:pPr>
        <w:pStyle w:val="Normal"/>
        <w:spacing w:lineRule="exact" w:line="400" w:before="0" w:after="120"/>
        <w:ind w:left="2172" w:right="0" w:hanging="732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ر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ط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خز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ب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؛</w:t>
      </w:r>
    </w:p>
    <w:p>
      <w:pPr>
        <w:pStyle w:val="Normal"/>
        <w:spacing w:lineRule="exact" w:line="400" w:before="0" w:after="120"/>
        <w:ind w:left="2172" w:right="0" w:hanging="732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ن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بعاثات؛</w:t>
      </w:r>
    </w:p>
    <w:p>
      <w:pPr>
        <w:pStyle w:val="Normal"/>
        <w:spacing w:lineRule="exact" w:line="400" w:before="0" w:after="120"/>
        <w:ind w:left="2172" w:right="0" w:hanging="732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وث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ي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ط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جي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تط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خز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ل؛</w:t>
      </w:r>
    </w:p>
    <w:p>
      <w:pPr>
        <w:pStyle w:val="Normal"/>
        <w:spacing w:lineRule="exact" w:line="400" w:before="0" w:after="120"/>
        <w:ind w:left="2172" w:right="0" w:hanging="732"/>
        <w:jc w:val="both"/>
        <w:rPr>
          <w:rFonts w:ascii="Arial" w:hAnsi="Arial"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ﻫ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ab/>
      </w:r>
      <w:r>
        <w:rPr>
          <w:rFonts w:ascii="Arial" w:hAnsi="Arial" w:cs="Traditional Arabic"/>
          <w:sz w:val="30"/>
          <w:sz w:val="30"/>
          <w:szCs w:val="30"/>
          <w:rtl w:val="true"/>
        </w:rPr>
        <w:t>أدو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إجراء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قي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وط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إقليم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ا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ح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زئبق؛</w:t>
      </w:r>
    </w:p>
    <w:p>
      <w:pPr>
        <w:pStyle w:val="Normal"/>
        <w:spacing w:lineRule="exact" w:line="400" w:before="0" w:after="120"/>
        <w:ind w:left="2172" w:right="0" w:hanging="732"/>
        <w:jc w:val="both"/>
        <w:rPr>
          <w:rFonts w:ascii="Arial" w:hAnsi="Arial"/>
          <w:sz w:val="30"/>
          <w:szCs w:val="30"/>
        </w:rPr>
      </w:pP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</w:t>
      </w:r>
      <w:r>
        <w:rPr>
          <w:rFonts w:cs="Traditional Arabic" w:ascii="Arial" w:hAnsi="Arial"/>
          <w:sz w:val="30"/>
          <w:szCs w:val="30"/>
          <w:rtl w:val="true"/>
        </w:rPr>
        <w:t>)</w:t>
        <w:tab/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قيي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وطن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تكال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تخا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جراءات؛</w:t>
      </w:r>
    </w:p>
    <w:p>
      <w:pPr>
        <w:pStyle w:val="Normal"/>
        <w:spacing w:lineRule="exact" w:line="400" w:before="0" w:after="120"/>
        <w:ind w:left="2172" w:right="0" w:hanging="732"/>
        <w:jc w:val="both"/>
        <w:rPr>
          <w:rFonts w:ascii="Arial" w:hAnsi="Arial" w:cs="Traditional Arabic"/>
          <w:sz w:val="30"/>
          <w:szCs w:val="30"/>
        </w:rPr>
      </w:pP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ز</w:t>
      </w:r>
      <w:r>
        <w:rPr>
          <w:rFonts w:cs="Traditional Arabic" w:ascii="Arial" w:hAnsi="Arial"/>
          <w:sz w:val="30"/>
          <w:szCs w:val="30"/>
          <w:rtl w:val="true"/>
        </w:rPr>
        <w:t>)</w:t>
        <w:tab/>
      </w:r>
      <w:r>
        <w:rPr>
          <w:rFonts w:ascii="Arial" w:hAnsi="Arial" w:cs="Traditional Arabic"/>
          <w:sz w:val="30"/>
          <w:sz w:val="30"/>
          <w:szCs w:val="30"/>
          <w:rtl w:val="true"/>
        </w:rPr>
        <w:t>منهج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قي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يئ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قي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خا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ح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بادئ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وجيه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قن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ب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مارس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ي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إد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خا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زئبق؛</w:t>
      </w:r>
    </w:p>
    <w:p>
      <w:pPr>
        <w:pStyle w:val="Normal"/>
        <w:spacing w:lineRule="exact" w:line="400" w:before="0" w:after="120"/>
        <w:ind w:left="2172" w:right="0" w:hanging="732"/>
        <w:jc w:val="both"/>
        <w:rPr>
          <w:rFonts w:ascii="Arial" w:hAnsi="Arial" w:cs="Traditional Arabic"/>
          <w:sz w:val="30"/>
          <w:szCs w:val="30"/>
        </w:rPr>
      </w:pP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</w:t>
      </w:r>
      <w:r>
        <w:rPr>
          <w:rFonts w:cs="Traditional Arabic" w:ascii="Arial" w:hAnsi="Arial"/>
          <w:sz w:val="30"/>
          <w:szCs w:val="30"/>
          <w:rtl w:val="true"/>
        </w:rPr>
        <w:t>)</w:t>
        <w:tab/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قار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اد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ظ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ال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صا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خرى؛</w:t>
      </w:r>
    </w:p>
    <w:p>
      <w:pPr>
        <w:pStyle w:val="Normal"/>
        <w:spacing w:lineRule="exact" w:line="400" w:before="0" w:after="120"/>
        <w:ind w:left="2172" w:right="0" w:hanging="732"/>
        <w:jc w:val="both"/>
        <w:rPr>
          <w:rFonts w:ascii="Arial" w:hAnsi="Arial"/>
          <w:sz w:val="30"/>
          <w:szCs w:val="30"/>
        </w:rPr>
      </w:pP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</w:t>
      </w:r>
      <w:r>
        <w:rPr>
          <w:rFonts w:cs="Traditional Arabic" w:ascii="Arial" w:hAnsi="Arial"/>
          <w:sz w:val="30"/>
          <w:szCs w:val="30"/>
          <w:rtl w:val="true"/>
        </w:rPr>
        <w:t>)</w:t>
        <w:tab/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هو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ا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مسا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ذ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تم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الي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يش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شط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نت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س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زئب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نت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أنشط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خرى؛</w:t>
      </w:r>
    </w:p>
    <w:p>
      <w:pPr>
        <w:pStyle w:val="Normal"/>
        <w:spacing w:lineRule="exact" w:line="400" w:before="0" w:after="120"/>
        <w:ind w:left="2172" w:right="0" w:hanging="732"/>
        <w:jc w:val="both"/>
        <w:rPr/>
      </w:pP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</w:t>
      </w:r>
      <w:r>
        <w:rPr>
          <w:rFonts w:cs="Traditional Arabic" w:ascii="Arial" w:hAnsi="Arial"/>
          <w:sz w:val="30"/>
          <w:szCs w:val="30"/>
          <w:rtl w:val="true"/>
        </w:rPr>
        <w:t>)</w:t>
        <w:tab/>
      </w:r>
      <w:r>
        <w:rPr>
          <w:rFonts w:ascii="Arial" w:hAnsi="Arial" w:cs="Traditional Arabic"/>
          <w:sz w:val="30"/>
          <w:sz w:val="30"/>
          <w:szCs w:val="30"/>
          <w:rtl w:val="true"/>
        </w:rPr>
        <w:t>ج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لو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قن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ا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مارس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يئ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تخل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فا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حتو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زئبق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ستك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طو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بادئ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وجيه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عل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تخل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فا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زئب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وارد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تفاق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زل؛</w:t>
      </w:r>
    </w:p>
    <w:p>
      <w:pPr>
        <w:pStyle w:val="Normal"/>
        <w:spacing w:lineRule="exact" w:line="400" w:before="0" w:after="120"/>
        <w:ind w:left="2171" w:right="0" w:hanging="731"/>
        <w:jc w:val="both"/>
        <w:rPr>
          <w:rFonts w:ascii="Arial" w:hAnsi="Arial"/>
          <w:sz w:val="30"/>
          <w:szCs w:val="30"/>
        </w:rPr>
      </w:pP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</w:t>
      </w:r>
      <w:r>
        <w:rPr>
          <w:rFonts w:cs="Traditional Arabic" w:ascii="Arial" w:hAnsi="Arial"/>
          <w:sz w:val="30"/>
          <w:szCs w:val="30"/>
          <w:rtl w:val="true"/>
        </w:rPr>
        <w:t>)</w:t>
        <w:tab/>
      </w:r>
      <w:r>
        <w:rPr>
          <w:rFonts w:ascii="Arial" w:hAnsi="Arial" w:cs="Traditional Arabic"/>
          <w:sz w:val="30"/>
          <w:sz w:val="30"/>
          <w:szCs w:val="30"/>
          <w:rtl w:val="true"/>
        </w:rPr>
        <w:t>معلو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م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سر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زئب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جا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ائ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آثا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ح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م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ص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لو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ف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وثي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عنو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’’توجيه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تحد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ئ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كان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عرض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خ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ع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زئبق‘‘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ب</w:t>
      </w:r>
      <w:r>
        <w:rPr>
          <w:rFonts w:cs="Traditional Arabic" w:ascii="Arial" w:hAnsi="Arial"/>
          <w:sz w:val="30"/>
          <w:szCs w:val="30"/>
          <w:rtl w:val="true"/>
        </w:rPr>
        <w:t>/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غسط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2008</w:t>
      </w:r>
      <w:r>
        <w:rPr>
          <w:rFonts w:cs="Traditional Arabic" w:ascii="Arial" w:hAnsi="Arial"/>
          <w:sz w:val="30"/>
          <w:szCs w:val="30"/>
          <w:rtl w:val="true"/>
        </w:rPr>
        <w:t>) 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تا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نتر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نوان</w:t>
      </w:r>
    </w:p>
    <w:p>
      <w:pPr>
        <w:pStyle w:val="Normal"/>
        <w:spacing w:lineRule="exact" w:line="400" w:before="0" w:after="120"/>
        <w:ind w:left="2171" w:right="0" w:firstLine="1"/>
        <w:jc w:val="both"/>
        <w:rPr>
          <w:rFonts w:cs="Traditional Arabic"/>
          <w:sz w:val="20"/>
          <w:szCs w:val="30"/>
        </w:rPr>
      </w:pPr>
      <w:r>
        <w:rPr>
          <w:w w:val="96"/>
          <w:sz w:val="20"/>
        </w:rPr>
        <w:t>www.chem.unep.ch/mercury/IdentifyingPopnatRiskExposuretoMercuryFinalAugust08.pdf</w:t>
      </w:r>
      <w:r>
        <w:rPr>
          <w:rFonts w:cs="Traditional Arabic" w:ascii="Arial" w:hAnsi="Arial"/>
          <w:szCs w:val="30"/>
          <w:rtl w:val="true"/>
        </w:rPr>
        <w:t>).</w:t>
      </w:r>
    </w:p>
    <w:p>
      <w:pPr>
        <w:pStyle w:val="Normal"/>
        <w:spacing w:lineRule="exact" w:line="400" w:before="0" w:after="120"/>
        <w:ind w:left="1440" w:right="0" w:hanging="0"/>
        <w:jc w:val="center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418" w:gutter="0" w:header="851" w:top="1134" w:footer="1134" w:bottom="1701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24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240" w:after="0"/>
      <w:jc w:val="both"/>
      <w:rPr>
        <w:sz w:val="20"/>
        <w:szCs w:val="20"/>
      </w:rPr>
    </w:pPr>
    <w:r>
      <w:rPr>
        <w:sz w:val="20"/>
        <w:szCs w:val="20"/>
      </w:rPr>
      <w:t>K1060659</w:t>
    </w:r>
    <w:r>
      <w:rPr>
        <w:sz w:val="20"/>
        <w:szCs w:val="20"/>
        <w:rtl w:val="true"/>
      </w:rPr>
      <w:tab/>
    </w:r>
    <w:r>
      <w:rPr>
        <w:sz w:val="20"/>
        <w:szCs w:val="20"/>
      </w:rPr>
      <w:t>300310</w:t>
    </w:r>
  </w:p>
  <w:tbl>
    <w:tblPr>
      <w:bidiVisual w:val="true"/>
      <w:tblW w:w="940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5"/>
    </w:tblGrid>
    <w:tr>
      <w:trPr/>
      <w:tc>
        <w:tcPr>
          <w:tcW w:w="940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spacing w:lineRule="exact" w:line="300"/>
            <w:jc w:val="both"/>
            <w:rPr>
              <w:rFonts w:cs="Traditional Arabic"/>
              <w:sz w:val="26"/>
              <w:szCs w:val="26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Normal"/>
      <w:spacing w:lineRule="exact" w:line="2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40" w:right="0" w:hanging="0"/>
        <w:jc w:val="both"/>
        <w:rPr/>
      </w:pPr>
      <w:r>
        <w:rPr>
          <w:rStyle w:val="FootnoteCharacters"/>
        </w:rPr>
        <w:t></w:t>
      </w:r>
      <w:r>
        <w:rPr>
          <w:rtl w:val="true"/>
        </w:rPr>
        <w:tab/>
      </w:r>
      <w:r>
        <w:rPr>
          <w:rFonts w:cs="Times New Roman" w:ascii="Times New Roman" w:hAnsi="Times New Roman"/>
        </w:rPr>
        <w:t>UNEP(DTIE)/Hg/INC.1/14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>?</w:t>
      </w:r>
      <w:r>
        <w:rPr>
          <w:rFonts w:cs="Traditional Arabic"/>
          <w:szCs w:val="26"/>
          <w:rtl w:val="true"/>
        </w:rPr>
        <w:t>)</w:t>
      </w:r>
      <w:r>
        <w:rPr>
          <w:rFonts w:cs="Traditional Arabic"/>
          <w:szCs w:val="26"/>
          <w:rtl w:val="true"/>
          <w:lang w:val="en-US" w:eastAsia="en-US"/>
        </w:rPr>
        <w:tab/>
      </w:r>
      <w:hyperlink r:id="rId1">
        <w:r>
          <w:rPr>
            <w:rStyle w:val="InternetLink"/>
            <w:rFonts w:cs="Traditional Arabic"/>
            <w:color w:val="000000"/>
            <w:szCs w:val="30"/>
            <w:u w:val="none"/>
          </w:rPr>
          <w:t>www.basel.int/techmatters/mercury/guidelines/040409.doc</w:t>
        </w:r>
      </w:hyperlink>
      <w:r>
        <w:rPr>
          <w:rFonts w:cs="Traditional Arabic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85"/>
      <w:spacing w:before="0" w:after="360"/>
      <w:jc w:val="left"/>
      <w:rPr/>
    </w:pPr>
    <w:r>
      <w:rPr>
        <w:rStyle w:val="PageNumber"/>
      </w:rPr>
      <w:t>UNEP</w:t>
    </w:r>
    <w:r>
      <w:rPr/>
      <w:t>(DTIE)/Hg/INC.1/INF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85"/>
      <w:spacing w:before="0" w:after="360"/>
      <w:jc w:val="right"/>
      <w:rPr/>
    </w:pPr>
    <w:r>
      <w:rPr>
        <w:rStyle w:val="PageNumber"/>
      </w:rPr>
      <w:t>UNEP</w:t>
    </w:r>
    <w:r>
      <w:rPr/>
      <w:t>(DTIE)/Hg/INC.1/INF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ind w:left="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28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imes" w:hAnsi="Times" w:cs="Times"/>
      <w:sz w:val="28"/>
      <w:lang w:val="en-US" w:eastAsia="en-US"/>
    </w:rPr>
  </w:style>
  <w:style w:type="paragraph" w:styleId="BodyText3">
    <w:name w:val="Body Text 3"/>
    <w:basedOn w:val="Normal"/>
    <w:qFormat/>
    <w:pPr>
      <w:spacing w:lineRule="exact" w:line="200"/>
      <w:ind w:left="0" w:right="0" w:hanging="0"/>
      <w:jc w:val="both"/>
    </w:pPr>
    <w:rPr>
      <w:rFonts w:ascii="Times" w:hAnsi="Times" w:cs="Times"/>
      <w:w w:val="66"/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left="565" w:right="0" w:hanging="0"/>
      <w:jc w:val="both"/>
    </w:pPr>
    <w:rPr>
      <w:rFonts w:ascii="Times" w:hAnsi="Times" w:cs="Times"/>
      <w:w w:val="80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  <w:lang w:val="en-US" w:eastAsia="en-US"/>
    </w:rPr>
  </w:style>
  <w:style w:type="paragraph" w:styleId="BodyTextIndent3">
    <w:name w:val="Body Text Indent 3"/>
    <w:basedOn w:val="Normal"/>
    <w:qFormat/>
    <w:pPr>
      <w:spacing w:lineRule="exact" w:line="360"/>
      <w:ind w:left="139" w:right="0" w:hanging="0"/>
      <w:jc w:val="both"/>
    </w:pPr>
    <w:rPr>
      <w:sz w:val="24"/>
      <w:szCs w:val="24"/>
    </w:rPr>
  </w:style>
  <w:style w:type="paragraph" w:styleId="Level2">
    <w:name w:val="Level2"/>
    <w:basedOn w:val="Level1"/>
    <w:qFormat/>
    <w:pPr>
      <w:numPr>
        <w:ilvl w:val="0"/>
        <w:numId w:val="0"/>
      </w:numPr>
      <w:suppressAutoHyphens w:val="true"/>
      <w:ind w:hanging="0"/>
    </w:pPr>
    <w:rPr>
      <w:sz w:val="20"/>
      <w:szCs w:val="20"/>
      <w:lang w:eastAsia="zh-CN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Paralevel1">
    <w:name w:val="Para level1"/>
    <w:basedOn w:val="Normal"/>
    <w:qFormat/>
    <w:pPr>
      <w:numPr>
        <w:ilvl w:val="0"/>
        <w:numId w:val="2"/>
      </w:numPr>
      <w:tabs>
        <w:tab w:val="clear" w:pos="720"/>
      </w:tabs>
      <w:suppressAutoHyphens w:val="true"/>
      <w:bidi w:val="0"/>
      <w:spacing w:before="0" w:after="120"/>
      <w:ind w:left="1247" w:right="1247" w:hanging="0"/>
      <w:jc w:val="left"/>
    </w:pPr>
    <w:rPr>
      <w:rFonts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85">
    <w:name w:val="8.5"/>
    <w:basedOn w:val="Normal"/>
    <w:qFormat/>
    <w:pPr>
      <w:pBdr>
        <w:bottom w:val="single" w:sz="4" w:space="1" w:color="000000"/>
      </w:pBdr>
      <w:spacing w:lineRule="exact" w:line="240" w:before="0" w:after="360"/>
      <w:ind w:left="0" w:right="0" w:hanging="0"/>
      <w:jc w:val="right"/>
    </w:pPr>
    <w:rPr>
      <w:b/>
      <w:bCs/>
      <w:sz w:val="17"/>
      <w:szCs w:val="17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espoint.se/itp/event/inc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asel.int/techmatters/mercury/guidelines/040409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19:00Z</dcterms:created>
  <dc:creator>ARABIC UNIT</dc:creator>
  <dc:description/>
  <cp:keywords/>
  <dc:language>en-US</dc:language>
  <cp:lastModifiedBy>Logan</cp:lastModifiedBy>
  <cp:lastPrinted>2010-03-30T08:58:00Z</cp:lastPrinted>
  <dcterms:modified xsi:type="dcterms:W3CDTF">2010-04-07T11:19:00Z</dcterms:modified>
  <cp:revision>2</cp:revision>
  <dc:subject/>
  <dc:title>UNEP/GC.24/00</dc:title>
</cp:coreProperties>
</file>