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785"/>
        <w:gridCol w:w="3435"/>
      </w:tblGrid>
      <w:tr>
        <w:trPr>
          <w:trHeight w:val="850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 w:eastAsia="en-US"/>
              </w:rPr>
              <w:t>UNITED</w:t>
              <w:br/>
              <w:t>NATIONS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27"/>
                <w:szCs w:val="27"/>
                <w:lang w:val="en-US" w:eastAsia="en-US"/>
              </w:rPr>
            </w:r>
          </w:p>
        </w:tc>
        <w:tc>
          <w:tcPr>
            <w:tcW w:w="3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EP</w:t>
            </w:r>
          </w:p>
        </w:tc>
      </w:tr>
      <w:tr>
        <w:trPr>
          <w:trHeight w:val="281" w:hRule="atLeast"/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4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b/>
                <w:bCs/>
                <w:sz w:val="28"/>
                <w:lang w:val="fr-FR"/>
              </w:rPr>
              <w:t>UNEP</w:t>
            </w:r>
            <w:r>
              <w:rPr>
                <w:lang w:val="fr-FR"/>
              </w:rPr>
              <w:t>(DTIE)/</w:t>
            </w:r>
            <w:bookmarkStart w:id="0" w:name="OLE_LINK2"/>
            <w:bookmarkStart w:id="1" w:name="OLE_LINK1"/>
            <w:r>
              <w:rPr>
                <w:lang w:val="fr-FR"/>
              </w:rPr>
              <w:t>Hg/</w:t>
            </w:r>
            <w:bookmarkEnd w:id="0"/>
            <w:bookmarkEnd w:id="1"/>
            <w:r>
              <w:rPr>
                <w:lang w:val="fr-FR"/>
              </w:rPr>
              <w:t>INC.3/INF/5</w:t>
            </w:r>
          </w:p>
        </w:tc>
      </w:tr>
      <w:tr>
        <w:trPr>
          <w:trHeight w:val="2549" w:hRule="atLeast"/>
          <w:cantSplit w:val="true"/>
        </w:trPr>
        <w:tc>
          <w:tcPr>
            <w:tcW w:w="156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2" w:name="_1021710510"/>
            <w:bookmarkStart w:id="3" w:name="_1021710482"/>
            <w:bookmarkEnd w:id="2"/>
            <w:bookmarkEnd w:id="3"/>
            <w:r>
              <w:rPr>
                <w:lang w:val="en-US" w:eastAsia="en-US"/>
              </w:rPr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35pt;height:61.35pt" filled="f" o:ole="">
                  <v:imagedata r:id="rId3" o:title=""/>
                </v:shape>
                <o:OLEObject Type="Embed" ProgID="" ShapeID="ole_rId2" DrawAspect="Content" ObjectID="_93149247" r:id="rId2"/>
              </w:object>
            </w:r>
            <w:r>
              <w:rPr>
                <w:lang w:val="en-US" w:eastAsia="en-US"/>
              </w:rPr>
              <w:drawing>
                <wp:inline distT="0" distB="0" distL="0" distR="0">
                  <wp:extent cx="722630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United Nations</w:t>
              <w:br/>
              <w:t xml:space="preserve">Environment </w:t>
              <w:br/>
              <w:t>Programme</w:t>
            </w:r>
          </w:p>
        </w:tc>
        <w:tc>
          <w:tcPr>
            <w:tcW w:w="3435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Distr.: General</w:t>
            </w:r>
          </w:p>
          <w:p>
            <w:pPr>
              <w:pStyle w:val="Normal"/>
              <w:rPr/>
            </w:pPr>
            <w:r>
              <w:rPr/>
              <w:t>5 November 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 only</w:t>
            </w:r>
          </w:p>
        </w:tc>
      </w:tr>
    </w:tbl>
    <w:p>
      <w:pPr>
        <w:pStyle w:val="AATitle"/>
        <w:keepNext w:val="false"/>
        <w:keepLines w:val="false"/>
        <w:ind w:left="0" w:right="3402" w:hanging="0"/>
        <w:rPr/>
      </w:pPr>
      <w:r>
        <w:rPr/>
        <w:t>Intergovernmental negotiating committee</w:t>
        <w:br/>
        <w:t>to prepare a global legally binding instrument</w:t>
        <w:br/>
        <w:t>on mercury</w:t>
      </w:r>
    </w:p>
    <w:p>
      <w:pPr>
        <w:pStyle w:val="AATitle"/>
        <w:keepNext w:val="false"/>
        <w:keepLines w:val="false"/>
        <w:ind w:left="0" w:right="3402" w:hanging="0"/>
        <w:rPr/>
      </w:pPr>
      <w:r>
        <w:rPr/>
        <w:t xml:space="preserve">Third session </w:t>
      </w:r>
    </w:p>
    <w:p>
      <w:pPr>
        <w:pStyle w:val="AATitle"/>
        <w:keepNext w:val="false"/>
        <w:keepLines w:val="false"/>
        <w:ind w:left="0" w:right="3402" w:hanging="0"/>
        <w:rPr>
          <w:b w:val="false"/>
          <w:b w:val="false"/>
        </w:rPr>
      </w:pPr>
      <w:r>
        <w:rPr>
          <w:b w:val="false"/>
        </w:rPr>
        <w:t>Nairobi, 31 October–4 November 2011</w:t>
      </w:r>
    </w:p>
    <w:p>
      <w:pPr>
        <w:pStyle w:val="AATitle"/>
        <w:keepNext w:val="false"/>
        <w:keepLines w:val="false"/>
        <w:ind w:left="0" w:right="3402" w:hanging="0"/>
        <w:rPr>
          <w:b w:val="false"/>
          <w:b w:val="false"/>
        </w:rPr>
      </w:pPr>
      <w:r>
        <w:rPr>
          <w:b w:val="false"/>
        </w:rPr>
        <w:t>Item 3 of the provisional agenda</w:t>
      </w:r>
      <w:r>
        <w:rPr>
          <w:rStyle w:val="FootnoteCharacters"/>
          <w:rStyle w:val="FootnoteAnchor"/>
          <w:b/>
          <w:position w:val="0"/>
          <w:sz w:val="20"/>
          <w:szCs w:val="20"/>
          <w:vertAlign w:val="baseline"/>
        </w:rPr>
        <w:footnoteReference w:customMarkFollows="1" w:id="2"/>
        <w:t>*</w:t>
      </w:r>
    </w:p>
    <w:p>
      <w:pPr>
        <w:pStyle w:val="AATitle"/>
        <w:keepNext w:val="false"/>
        <w:keepLines w:val="false"/>
        <w:spacing w:before="60" w:after="0"/>
        <w:ind w:left="0" w:right="3402" w:hanging="0"/>
        <w:rPr/>
      </w:pPr>
      <w:r>
        <w:rPr/>
        <w:t xml:space="preserve">Preparation of a global legally binding instrument </w:t>
        <w:br/>
        <w:t xml:space="preserve">on mercury </w:t>
      </w:r>
    </w:p>
    <w:p>
      <w:pPr>
        <w:pStyle w:val="BBTitle"/>
        <w:rPr/>
      </w:pPr>
      <w:r>
        <w:rPr/>
        <w:t>List of Participants</w:t>
      </w:r>
    </w:p>
    <w:p>
      <w:pPr>
        <w:pStyle w:val="Normal"/>
        <w:spacing w:before="0" w:after="120"/>
        <w:ind w:left="1247" w:firstLine="624"/>
        <w:rPr/>
      </w:pPr>
      <w:r>
        <w:rPr/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418" w:right="992" w:gutter="0" w:header="539" w:top="907" w:footer="975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spacing w:before="0" w:after="120"/>
        <w:ind w:left="1247" w:firstLine="624"/>
        <w:rPr/>
      </w:pPr>
      <w:r>
        <w:rPr/>
        <w:t>.</w:t>
      </w:r>
    </w:p>
    <w:p>
      <w:pPr>
        <w:pStyle w:val="ZZAnxheader"/>
        <w:rPr/>
      </w:pPr>
      <w:r>
        <w:rPr/>
        <w:t>Annex</w:t>
      </w:r>
    </w:p>
    <w:p>
      <w:pPr>
        <w:pStyle w:val="ZZAnxheader"/>
        <w:rPr/>
      </w:pPr>
      <w:r>
        <w:rPr/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30" w:after="0"/>
        <w:rPr>
          <w:rFonts w:ascii="Arial" w:hAnsi="Arial" w:cs="Arial"/>
          <w:b/>
          <w:b/>
          <w:bCs/>
          <w:color w:val="000000"/>
          <w:sz w:val="28"/>
          <w:szCs w:val="28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fr-FR"/>
        </w:rPr>
        <w:t>GOVERNMENT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64" w:after="0"/>
        <w:rPr>
          <w:rFonts w:ascii="Arial" w:hAnsi="Arial" w:cs="Arial"/>
          <w:b/>
          <w:b/>
          <w:bCs/>
          <w:color w:val="000000"/>
          <w:sz w:val="28"/>
          <w:szCs w:val="28"/>
          <w:lang w:val="fr-F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/>
        </w:rPr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>ALGER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Ferhat Hamiou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Sous-Directeur des Activités Minièr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inistère de l'Energie et des Min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Tour A, Val d'Hydra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BP 67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16000 Algie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lger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13 21) 488 37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13 21) 488 14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ferhat.hamioud@mem.gov.dz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Soufiane Fernan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irecteu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irection de la Protection du Patrimoin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Energetique et Mini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inistère de L'Energie et des Min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our A, Val d'Hydr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BP 67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16000 Algie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lger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13 21) 488 26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13 21) 488 21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oufiane.fernani@mem.gov.dz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Fouad Ferha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Secrétaire des Affaires Etrangèr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irection de l'Environnement et d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Développement Durabl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inistère des Affaires Etrangèr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Koub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6000 Algie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Alger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213 21) 504 31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213 21) 504 32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fouad.ferhat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mokrane Moura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irst Secreta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rmanent Mission of Algeria to th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fr-FR"/>
        </w:rPr>
        <w:t>United Nations Environment Programm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.O. Box 6414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0062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7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Benarbia Zoubi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cond Secreta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rmanent Mission of Algeria to th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fr-FR"/>
        </w:rPr>
        <w:t>United Nations Environment Programm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.O. Box 6414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0062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1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ANTIGUA AND BARBUD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Malverne Spenc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, Analytic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Services/Chairman,Pesticides/Toxi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hemical Control Boar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Agriculture,Lands,Housing 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the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unba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t. John'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ntigua and Barbud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126 84) 624 50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126 84) 626 28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malv@lycos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56" w:after="0"/>
        <w:rPr>
          <w:rFonts w:ascii="Arial" w:hAnsi="Arial" w:cs="Arial"/>
          <w:b/>
          <w:b/>
          <w:bCs/>
          <w:color w:val="000000"/>
          <w:sz w:val="25"/>
          <w:szCs w:val="25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color w:val="000000"/>
          <w:lang w:val="es-ES"/>
        </w:rPr>
        <w:t>ARGENTI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Pablo Sergio Issal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oordina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Unidad de Sustancia y Productos Quimico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  / Subsecretaria de Control 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  Fiscalización Ambiental y Prevenció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  de la Contaminació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Secretaría de Ambiente y Desarroll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  Sustentable / Jefatura de Gabinete d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  Ministro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San Martín 45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1004AAI Buenos Air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Argenti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54 11) 4348 835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54 11) 4348 836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pissaly@ambiente.gob.a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35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Pablo Perilmutt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Charge d'Affair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Embassy of Argentina to 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30283, Kitisuru 3.3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0010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54 20) 266 716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54 20) 264 693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mail@embargentinakenya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</w:rPr>
        <w:t>AUSTRAL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Lee Eel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 Partnerships Sec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Sustainability,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vironment, Water, Population 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ommuniti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PO Box 78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601 Canberra, AC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ustral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12) 6274 142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12) 6274 116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lee.eeles@environment.gov.a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17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Dr. Barry Revill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ssistant Secreta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Protection Branc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Sustainability,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vironment, Water, Population 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ommuniti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PO Box 78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nberra 260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ustral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12) 6274 162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12) 6274 116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barry.reville@environment.gov.a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Georgia Lovel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sk Offic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Foreign Affairs and Trad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G Casey Buildin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ohn McEwe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Cresc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nberra 022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ustral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12) 6261 302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12) 6112 302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georgia.lovell@dfat.gov.a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AUSTR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Raimund Qui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o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s Polic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Ministry of Agriculture,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Forestry, Environment and Was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Manage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tubenbastei 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10 Vien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ustr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3 15) 1522 233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3 15) 1522 733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raimund.quint@lebensministerium.a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Helga Maria Schrot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sk Offic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eneral Environment Policy/ Chemical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Policy V/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Ministry of Agriculture,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Forestry, Environment and Was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Manage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tubenbastei 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-1010 Vien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ustr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31) 515 22 232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31) 515 22 733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helga.schrott@lebensministerium.a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6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AZERBAIJ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Yashar Karimov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eader Advis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for Protection of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cology and Natural Resourc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. Aghayev Str. 100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73 Bak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zerbaij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94 1) 2439 678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94 1) 2439 678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yashaoper@rambler.r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BELARU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Irina Zastenska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epublican Scientific Practical Center of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nl-NL"/>
        </w:rPr>
        <w:t>Hygien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Academicheskaya str., 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220012 Mins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Belaru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Tel:  (+37 51) 72 92 50 1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7 51) 72 84 03 4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izastenskaya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>BELGIU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nl-NL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Ms. Els Van de Veld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Advisor, International Environment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>Polic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, Nature and Energy Depart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lemish Gover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treet: Koning albert II-Laan 2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00 Brussel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lgiu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22) 553 817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22) 553 816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els.vandevelde@lne.vlaanderen.b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Donatienne Monfor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isk Management Exper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Public Service Health, Food Chai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security and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lace Victor Horta 40-Botte 1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60 Brussel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lgiu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22) 524 967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22) 524 960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Email: 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donatienne.Monfort@environment.belgium.b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Mr. Pieter Leenkneg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</w:rPr>
        <w:t>Permanent Mission of Belgium to th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fr-FR"/>
        </w:rPr>
        <w:t>United Nations Environment Programm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.O. Box 30 46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0010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 20) 712 2181/ 712 2166/712 201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254) (20) 712 305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nairobi@diplobel.fed.b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iete.keenkegt@diplobel.fed.b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Katrien Espagne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Inter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lgium Embass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3046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010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) 716 721 35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katrien.espagnet@diplobel.fed.b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>BENI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Henri H. Socl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irector General for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inistére de I'Environnement de I'Habita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et de I'Urbanism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01 PB 362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Cotono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Beni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29) 2131 0534/9776 620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29) 2131 508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henrisoclo@yahoo.f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>BHUT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Kumbu Dukp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Senior Environment Offic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National Environment Commis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466 Thimph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Bhut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975 02) 323 38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975 02) 323 38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kdukpa@nec.gov.b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kdukpa_nec@hot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>BOSNIA AND HERZEGOVI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Nermina Skejovic-Huri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FP for Stockholm Conven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for Environmental Protec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Trade and Economi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elations B1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usala 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1000 Sarajev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osnia and Herzegovi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387) 3395 353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387) 3355 236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Email:  nermina.skejovic-huric@mvteo.gov.ba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nerabosnia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color w:val="000000"/>
          <w:lang w:val="es-ES"/>
        </w:rPr>
        <w:t>BRAZI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Antonio Ricar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Deputy Permanent Representative to UNE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xternal Relation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3057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010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 20) 712 576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ntonio.ricarte@itamaraty.gov.b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78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Sergia de Souza Oliveir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, Department of Environment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Quali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SEPN 505-Bloco B-lote 0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D. Marie Prendi Cruz-Sala 20-Térre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Brasilia D.F. - 70 730-54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Brazi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5561) 2028 207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5561) 2028 207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ergia.oliveira@mma.gov.b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Rodolfo Milhomem de Sous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oreign Advisor, International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Offic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Healt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splanda dos Ministerio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Bloco G, Cd SEDE Sala 43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Brasilia 70 750 11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Brazi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55 61) 3315 277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55 61) 3224 001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rodolfo.sousa@saude.gov.b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Otávio Luiz Gusso Maiol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Technical Exper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al Quali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inistry of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Esplanada dos Ministerios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Bloco B - Sala 801 Gabine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Brasilia D.F. - 70 068 9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Brazi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5561) 2028 235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5561) 2028 207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otavio.maioli@mma.gov.b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  <w:lang w:val="es-ES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es-ES"/>
        </w:rPr>
        <w:t>BURKINA FAS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Bruno R. Sal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irecteur des Inspections et des Audit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Environnementaux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inistère de l'Environnement et d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Développement Durabl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03 BP 704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Ouagadougou 0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Burkina Fas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26) 7026 711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26) 5031 813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salobruno@yahoo.f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br w:type="column"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>BURUND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Yves Uwarugir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Advisor and Focal Point for the Base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onven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, Land Manage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nd Town Plannin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 63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ujumbur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urund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7) 7777 644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57) 2222 890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uwaru_yves@yahoo.f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5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CAMBOD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Heng Naret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Pollution Contro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# 48, Samdech Preach Sihanouk Avenue,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onlevassac, Chamkarm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hnom Pen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mbod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55) 12 926 10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 (+855)23 987 88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heng.nareth@online.com.k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>CAMERO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Pauline Essome Silik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agistra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tment of Legisl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Justic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P 396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Yaound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mero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37) 9952 363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37) 2222 156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pessil@voila.gv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ean Pierre Robins Ghoum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ploma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vision of Legal Affairs and Treati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xternal Relation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P 00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Yaound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mero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37) 7559 737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37) 2221 020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ghoumo@yahoo.f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CANAD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David Sproul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Legal Adviser and Director Gener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ureau of Legal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Foreign Affairs 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International Trad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5 Sussex Driv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1A 0G2 Ottaw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anad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1 613) 992 272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1 613) 992 648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david.sproule@international.gc.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  <w:lang w:val="es-ES_tradnl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Ms. Eva Kruemme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Policy Advis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and Healt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uit Circumpolar Council (ICC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5 Albert Street, Suite 100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IP 5E7 Ottaw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nad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613) 563 264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613) 565 308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ekruemmel@inuitcircumpolar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Grace How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Heavy Metal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s Management Divi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nvironment Canad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200 Sacré-Coeur 2nd Flo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Gatineau QC K1A 0H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nad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819) 956 975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819) 994 000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grace.howland@ec.gc.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Maureen Coula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Policy Advis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Natural Resourc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erals and Metals S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ural Resources Canad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80 Booth Street, 10th Flo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Ottawa, Ontario K1A 0E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anad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1 613) 992 409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mcoulas@nrcan.gc.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Stephen Bruce MacDonal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nag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 Strategies Divi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lth Canad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69 Laurier Ave. Wes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1A 0K9 Ottaw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nad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613) 957 038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613) 952 885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tephen.macdonald@hc-sc.gc.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Anne Danie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Advis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Chemicals Management Divi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nvironment Canad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200 Sacré-Coeur, Room 23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Gatineau QC K1A 0H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nad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819) 934 786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nne.daniel@ec.gc.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Greg Fily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Policy Advis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Affairs Branc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Canad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0 Sacré-Coeur, 14th Flo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atineau  K1A 0H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anad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1 819) 956 592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greg.filyk@ec.gc.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Mr. Russel Shear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orthern Science and Contaminant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boriginal Affairs 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othern Development Canad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60 Albert St., Room 101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1A 0H4 Ottaw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nad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613) 995 693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613) 995 702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russel.shearer@aandc.gc.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Cheryl Heathwoo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Advis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Canad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0 Sacré Cœur Boulevard 2nd Flo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K1A OH3 Gatineau, Quebe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Canad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1 819) 953 715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1 819) 994 000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cheryl.heathwood@ec.gc.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Anne Rhéaum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Conseilère en Affaires International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inistère des Relations International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525,Blvd. René-Lévesque Es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G1R 5R9 Québe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Canad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418) 649 232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418) 649 240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nne.rheaume@mri.gouv.qc.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Pamela Clark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egal Offic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Foreign Affairs 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International Trade Canad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oom C7 - 271, 125 Sussex Driv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K1A 0G2 Ottaw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anad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1 613) 944 800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1 613) 944 087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pamela.clarke@international.gc.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</w:rPr>
        <w:t>CAPE VERD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Mendes Neves Luis Silv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nager for the Cape Verde Atmospheri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Observatory (CVAO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.N.M.G.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Largo do Aero port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.P. 7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spargo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ape Verd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238) 241 1276/65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238) 241 129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lulumendescv@yahoo.com.b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CENTRAL AFRICAN REPUBLI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Victorine Gaz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oint Focal SAIC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inistère de l'Environnement et d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l'Ecologi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BP 83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Bangu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Central African Republi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36) 7550 694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yalokgaz@yahoo.f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>CHA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Abderaman Mahamat Abderam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oint focal Substances Chimiqu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inistère de l'Environnement et d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Resources Halieutiqu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447 N'djame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Cha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35) 6629 496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35) 2252 678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abder_mht@yahoo.f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  <w:lang w:val="es-ES_tradnl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es-ES_tradnl"/>
        </w:rPr>
        <w:t>CHIL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Mr. Osvaldo Álvarez-Pérez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Hea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Depart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ntiag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l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56 2) 827 42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oalvarez@minrel.gov.c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78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Konrad Paulse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rmanent Representative to UN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ssion of Chile to the United Nation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Office in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iverside Drive 6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010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 20) 445 295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54 20) 445 295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echile@echile.co.k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Ricardo Ale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Permanent Representative to th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UN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ssion of Chile to the United Nation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Office in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iverside Drive 6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010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 20) 445 295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54 20) 445 295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echile@echile.co.k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Adriana Cecilia Pérez-Niklitsche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, Solid Waste and Chemical Substanc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Depart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Policies and Regulation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Divi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atinos 258, 6th Flo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340434 Santiag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l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562) 240 566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562) 240 575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Francisco Espinoz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Minin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atinos 12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ntiag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l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Tel:  (+56 2) 473 309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Email:  fespinoza@minmineria.c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Ms. Paulina Riquelm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Advis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Minin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v. Apoquindo 5.555 of 605, Las Cond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580012 Santiag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l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56 2) 229 956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56 2) 202 119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priquelme@eelaw.c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CHI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Xu Qinghu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 Gener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International Cooper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al Protec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5 Xizhimennei Nanxiaoji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03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10) 6655 649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610) 6655 649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xu.qinghua@mep.gov.c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Zhang Jieqin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vision of International Organization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nd Convention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International Cooper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al Protec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5 Xizhimennei Nanxiaoji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03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10) 6655 652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610) 6655 651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zhang.jieqing@mep.gov.c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Xia Yingxi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vision of International Organization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nd Convention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International Cooper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al Protec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5 Xizhimennei Nanxiaoji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03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10) 6655 651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610) 6655 651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xia.yingxian@mep.gov.c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Liu Z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nsulta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vision of Air and Noise Pollu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ontro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Pollution Contro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al Protec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5 Xizhimennei Nanxiaoji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03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 10) 6655 624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6 10) 6655 624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liu.zi@mep.gov.c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Sun Yangzha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, Mercury Working grou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oreign Economic Cooperation Offic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al Protec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 Houyingtang Huton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Xicheng Distric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03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 10) 8226 877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6 10) 8220 053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un.yangzhao@mepfeco.org.c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Li Linglin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gram Offici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vision of International Organization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nd Convention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International Cooper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al Protec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5 Xizhimennei Nanxiaoji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03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10) 6655 651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610) 6655 651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dio.dic@mep.gov.c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Luo Xiaol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gram Offici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ergy Conservation 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esources Utiliz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Industry and Inform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Technolog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3, West Chanan Avenu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80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10) 6820 533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610) 6820 534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luoxiaoli@miit.gov.c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Guo We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lectric Pow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Energy Administr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8 Yuetannan Stree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Xicheng Distric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82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10) 6855 502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610) 6855 588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guow@ndrc.gov.c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Wu Ju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Mineral Develop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Manage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Land and Resourc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4 Fenei Stree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Xicheng Distric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81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10) 6655 858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610) 6655 825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wujun@mail.mlr.gov.c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Zhuang Xiangnin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Quality, Safety 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 Petroleum and Chemical Indust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Feder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Building No. 16, siqu. Anhuli Asian Games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illag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72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10) 8488 571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610) 8848 522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zhuang-xn@163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23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Liu Dongshen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ice Secretary-Gener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 Chlor-Alkali Industry Associ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Tianjin Electronics Technology Center,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05 Room, Baidi Road No. 186, Nankai Distric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ianjin 30019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10) 2742 823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610) 2742 822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idsh950@vip.sina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Jian Xiaodon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ssociate Research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 Registration Cent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ese Research Academy of Environment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Scienc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yuan Anwai, Chaoyang Distric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01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10) 8491 771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610) 8491 3987/70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jianxd@crc-mep.org.c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Wang Shuxia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ssociate Profess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vision of Air Pollution Contro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al Sciences 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gineerin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singhua Universi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08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10) 6277 146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610) 6277 365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shxwang@tsinghua.edu.c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Jiang We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 Gener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International Cooper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al Protec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5 Xizhimennei Nanxiaoji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03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10) 6655 649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610) 6655 649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jiang.wei@mep.gov.c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Chunyan M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gramme Offici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Pollution Contro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al Protec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5 Xizhimennei Nanxiaoji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03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 10) 6655 625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6 10) 6655 628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macy@craes.org.c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Wu Jianmi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Programme Official, Mercu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Working Grou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oreign Economic Cooperation Offic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al Protec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 Houyingfang hutong,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Xicheng Distric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03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 10) 8226 860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6 10) 8220 053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wu.jianmin@mepfeco.org.c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Shang Baox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Treaty and Law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r.2 Chaoyangmen South Avenu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70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 10) 6596 327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6 10) 6596 325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hang_baoxi@mfa.gov.c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Zhang Le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ction Chief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Depart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inanc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No.3 South Street Sanlihe,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Xicheng Distric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82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 10) 6855 310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6 10) 6855 310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zhangleimof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Su Ka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Programme Offic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Resource Conservation 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vironmental Protec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Development and Reform Commis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o. 38 Yuetan Nanji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82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 10) 6850 568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6 10) 6850 559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uk@ndrc.gov.c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Niu Jianzha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harmacist-in-charg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Drug Testin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Institutes for Food and Dru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ontro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 Tiantan Xil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05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10) 6709 568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610) 6705 619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njz@nicpbp.org.c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Liu Zhiqian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gine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al Protec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nd Resources Conserv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 Electicity Counci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No.1 Lane Two, Baiguang Road,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XuanWu Distric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76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10) 6341 535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610) 6341 515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liuzhiqiang@cec.org.c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Yunbo Yan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eneral Business Depart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 Nonferrous Metals Indust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ssoci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8 Fuxing Roa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81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10) 6397 187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610) 6396 635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yyb@antaike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Xuemei Zh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ssociate Research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stitute of Solid Waste Manage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ese Research Academy of Environment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Scienc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o. 8 Anwai Dayangfang, Chaoyang Distric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01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10) 8491 517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610) 8491 390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zhuxm@craes.org.c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Jianguo Li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ssociate Profess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llege of Environmental Sciences 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gineerin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king Universi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10) 6275 907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610) 6275 907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jgliu@pku.edu.c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  <w:lang w:val="es-ES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es-ES"/>
        </w:rPr>
        <w:t>COLOMB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s. Maria Claudia Vasquez Marazzan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oordinadora Asuntos Ambiental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Direcccón  de Asuntos Economicos, Socal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 xml:space="preserve">  y Ambiental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inisterio de Relaciones Exterior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alle 10 # 5-5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Bogot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olomb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57 13) 814 00 Ext: 163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Email:  claudia.vasquez@cancilleria.gov.c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 xml:space="preserve">Ms. Juana Carrere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</w:rPr>
        <w:t>Colombian Embass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Life House, 8th flo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4849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 20) 224 677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54 20) 224 677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enairobi@cancilleria.gov.c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</w:rPr>
        <w:t>COMORO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Said Ali Thaouban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oye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culte des Sciences et Techniqu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Universite des Comor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BP 189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Moron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Comoro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Tel:  (+269) 331306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Email:  sathaoubane@yahoo.f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color w:val="000000"/>
        </w:rPr>
        <w:t>CONG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Jonas Ossere-Okandz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int Focal SAIC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irection Generale de l'Environne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inistère du Developpement Durable, d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l'Economie Forestiere et d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l'Environne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00242 Brazzavill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Cong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42 055) 213 62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ossereokandze.jonas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COOK ISLAND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Vaitoti Tup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Servic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ok Islands Environment Servic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Box:371, Avaru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arotong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ok Island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82) 21 25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82) 21 25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vaitoti@environment.org.c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vaitoti@oyster.net.c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color w:val="000000"/>
          <w:lang w:val="es-ES"/>
        </w:rPr>
        <w:t>COSTA 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Mario Alberto Vega-Hernandez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inistro Consejer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ncargado de Asuntos Medio Ambien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ision Permanente de Costa Rica ante UNO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11 Rue Butin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02 Genev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itzer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+41 22 731 258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+41 22 731 206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mario.vega@ties.itu.i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  <w:lang w:val="es-ES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es-ES"/>
        </w:rPr>
        <w:t>CUB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s. Martha Maria Senti Daria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Officer for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Depart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Science, Technology 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es-ES"/>
        </w:rPr>
        <w:t>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alle 20 y 18A Pla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Haba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Cub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537) 202 700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537) 866 805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enti@citma.c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rthasenti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CZECH REPUBLI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Karel Blah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 of the Department of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vironmental Risks and Ecologic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Damag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Technical Protection of th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rsovicka 6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0 10 Prague 1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zech Republi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Tel:  (+420 267) 123 53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Fax:  (+420 267) 310 01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Email:  karel.blaha@mzp.cz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23" w:after="0"/>
        <w:rPr>
          <w:rFonts w:ascii="Arial" w:hAnsi="Arial" w:cs="Arial"/>
          <w:color w:val="000000"/>
          <w:sz w:val="23"/>
          <w:szCs w:val="23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Ms. Katerina Sebkov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</w:rPr>
        <w:t>Expert on Chemical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al Risks 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cological Damag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rsovicka 65, Praha 10,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0 10 Prague 1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zech Republi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20 267) 122 59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20 267) 310 01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katerina.sebkova@mzp.cz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Klara Wajdov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cting Director of Multilateral Relation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Depart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Multilateral Relation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rsovicka 65, Praha 10,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0 00 Pragu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zech Republi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20) 267 12 22 1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420) 267 12 62 1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klara.wajdova@mzp.cz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</w:rPr>
        <w:t xml:space="preserve">DEMOCRATIC REPUBLIC OF THE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CONG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Jean Claude Emene Eleng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irecteur Exécutif du GEE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oint Focal POP et SAIC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inistère de l'Environnement,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Conservation de la Nature et Tourism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BP 1234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inshas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mocratic Republic of the Cong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43 998) 121 16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jcemene@yahoo.f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br w:type="column"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>DENMAR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Per Nylykk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8JBRe Plad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1200 Copenhagen 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Denmar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Tel:  (+45) 7254 606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Fax:  (+45) 3254 836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pny@min.d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Anette Albjerg Ejerste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Adviser on International Issu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anish EPA, Ministry of the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Strangade 2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1401 Copenhage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Denmar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Tel:  (+45) 7254 432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Email:  ae@mst.d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78" w:after="0"/>
        <w:rPr>
          <w:rFonts w:ascii="Arial" w:hAnsi="Arial" w:cs="Arial"/>
          <w:color w:val="000000"/>
          <w:sz w:val="23"/>
          <w:szCs w:val="23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Mr. Frank Jense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</w:rPr>
        <w:t>Chief Adviser, Chemicals and Arcti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oordin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anish EPA, Ministry of the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Miljostyrelsen, strandgade 2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1401 Copenhage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Denmar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Tel:  (+45) 7254 442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fje@mst.d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Henrik Munc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ef Advis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rganisation and Legisl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anish EPA, Ministry of the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Miljostyrelsen, strandgade 2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1401 Copenhage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Denmar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Tel:  (+45) 2173422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Email:  hemun@mst.d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Ms. Mona Mejsen Westergaar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Adviser on Internation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vironmental Issu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Protection Agenc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Strangade 2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1401 Copenhage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Denmar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Tel:  (+45) 7254 435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Email:  monwe@mst.d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  <w:lang w:val="nl-NL"/>
        </w:rPr>
      </w:pPr>
      <w:r>
        <w:br w:type="column"/>
      </w: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Ms. Mikala Kli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</w:rPr>
        <w:t>Programme Coordina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 Uni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anish Environmental Potection Agenc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trangade 2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01 Copenhage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nmar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5) 7254 423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mkl@mst.d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Lone Scho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Adviser to the Minist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anish EPA, Ministry of the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Miljostyrelsen, strandgade 2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1401 Copenhage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Denmar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Tel:  (+45) 2968413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los@mst.d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Christain Fog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ef Advis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co-Technolog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anish EPA, Ministry of the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Miljostyrelsen, strandgade 2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1401 Copenhage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Denmar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Tel:  (+45) 7254 446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clf@mst.d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Dorthe Bruu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ogistici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ojbro Plads 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00 Copenhage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nmar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5) 2075166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oob@min.d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Mariam Rostami Mose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ess Offic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anish EPA, Ministry of the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Miljostyrelsen, strandgade 2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1401 Copenhage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Denmar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Tel:  (+45) 7254 446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marmo@mst.d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17" w:after="0"/>
        <w:rPr>
          <w:rFonts w:ascii="Arial" w:hAnsi="Arial" w:cs="Arial"/>
          <w:b/>
          <w:b/>
          <w:bCs/>
          <w:color w:val="000000"/>
          <w:sz w:val="25"/>
          <w:szCs w:val="25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color w:val="000000"/>
          <w:lang w:val="es-ES"/>
        </w:rPr>
        <w:t>DOMINICAN REPUBLI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s. Yocasta Sixtina Valenzuela Aria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Director Convenios Internacional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  Ambiental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inisterio Ambiente y Recursos Natural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alle Cayetano Germosen Esc. Luper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1109 Santo Doming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Dominican Republi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09) 567 4300/501 98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yocasta.valenzuela@ambiente.gob.d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lang w:val="es-ES"/>
        </w:rPr>
        <w:t>ECUAD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s. Paulina Cecilia Villamar Espi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cnic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Direccion Nacional de Control Ambient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inisterio del Ambien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alle Madrid N° 1159 y Andaluc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Quit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cuad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593 02) 2398 76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Email:  pvillamar@ambiente.gob.ec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pavies@hot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Luis Espinosa Sala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onsejer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oordinador GRULA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Misión del Ecuador ante las Nacion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es-ES"/>
        </w:rPr>
        <w:t>Unidas – Ginebr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Rue de Lausanne 80-8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1202 Genev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itzer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22) 732 495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lgespinosa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nuginebra@mmrree.gov.e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EGYP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del Shafei Osm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eneral 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azardous Chemicals and Wastes Depart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State for Environmental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0 Misr Helwan Roa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728 Maadi - Cair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gyp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0 2) 2526 058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0 2) 2525 647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delshafei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delshafei@eeaa.gov.e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5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ETHIOP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Mohammed Ali Mohamme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, Technology Transfere Directora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Protection Authori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Gurde Sol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2760 Addis Abab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thiop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251 911) 748 434/(+25111) 646 488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51 116) 464 876/8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mohali17us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ohali17us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  <w:lang w:val="es-ES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es-ES"/>
        </w:rPr>
        <w:t>EUROPEAN UNION (EU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s. Soledad Blanc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 for Sustainable Resourc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Management, Industry and Air/D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fr-FR"/>
        </w:rPr>
        <w:t>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uropean Union (EU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venue de Beaulieu 9-4/20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1049 Brussel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lgiu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2 2) 299 518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2 2) 296 344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oledad.blanco@ec.europa.e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Pavlos Mouratidi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olicy Offic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G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uropean Union (EU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venue de Beaulieu 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1049 Brussel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lgiu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2 2) 295 193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2 2) 298 886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pavlos.mouratidis@ec.europa.e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Christopher Alle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am Leader - Industrial Emission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G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uropean Union (EU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NV-C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venuede Beaulieu 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1049 Brussel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Belgiu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32 2) 298 026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2 2) 298 886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christopher.allen@ec.europa.e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Filip Francoi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olicy Officer/DG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Industrial Emissions Uni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uropean Union (EU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venue de Beaulieu 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1049 Brussel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lgiu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2 2) 298 823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2 2) 298 886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filip.francois@ec.europa.e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Keir Mcandrew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icy Officer/DG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uropean Union (EU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venue de Beaulieu 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1049 Brussel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lgiu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2 2) 296 67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2 2) 298 886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keir-john.mcandrew@ec.europa.e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Gernot Schnab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icy Offic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G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uropean Union (EU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venue de Beaulieu 9-6/12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1160 Brussel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lgiu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2 2) 299 272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2 2) 298 886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gernot.schnabl@ec.europa.e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Jill Han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legated Representative E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International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G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uropean Union (EU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venue de Beaulieu 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1049 Brussel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Belgiu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32 2) 295 323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2 2) 299 539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jill.hanna@ec.europa.e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Martin Salve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dministra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eneral Secretariat of the Council of th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fr-FR"/>
        </w:rPr>
        <w:t>European Un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uropean Union (EU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Rue de la Loi 17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1078 Brussel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Belgiu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2 2) 281 479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2 2) 251 295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martin.salvet@consilium.europa.e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Rok Zvel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egal Offic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ate-General for the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uropean Union (EU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Office BU-29 4/76,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venue de Beaulieu 2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1160  Brussel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lgiu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2 2) 298 026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2 2) 298 886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Bettina Lorz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Permanent Representative to UNE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uropean Union Delegation to 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uropean Union (EU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.O. Box 4511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0010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 20) 280 230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bettina.lorz@eeas.europa.e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FIJ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miniasi Qareqar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incipal Environment Offic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 O. Box 2109, Government Building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uv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ij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679)  331 169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679)  331 287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aminiasi.qareqare@environment.gov.fj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</w:rPr>
        <w:t>FIN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Eliisa Irpol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erial Advis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Protection Depart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3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0023 GOVERNMENT, Helsink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in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358 400) 731 20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58 9) 1603 938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eliisa.irpola@environment.f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Matti Vert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Chief Scientis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entre for Sustainable Consumption 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Produc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innish Environment Institu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echelinkatu 34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14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0251 Helsink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in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58 40) 740 261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58 9) 5490 249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matti.verta@ymparisto.f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Tuomas Kuokkane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erial Advis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Protection Depart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y of the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3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0023 GOVERNMENT, Helsink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in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58 50) 379 042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58 9) 1603 932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tuomas.kuokkanen@ymparisto.f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Kerstin Stendah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erial Advis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Protection Depart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3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0023 GOVERNMENT, Helsink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in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358 50) 328 386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58 9) 1603 938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kerstin.stendahl@ymparisto.f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br w:type="column"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>FRANC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Francois Lengr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djoint au chargé des Affair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Européennes et International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irection Generale de la Prevention d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Risqu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inistère de l'Ecologie, du Développe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Durable, des Transports et du Loge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92055 La Defense Cedex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ranc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33 1) 4081 863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3 1) 4081 864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francois.lengrand@developpement-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urable.gouv.f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23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Anne Bourd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Chargée de mission produits chimiques e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déchets dangereux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Sous-direction de I'Environnement et d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Ressources Naturell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inistère des Affaires Etrangères e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Européenn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27 rue de la Convention, CS 9153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75732 Paris Cedex 1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ranc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33 1) 4317 616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3 1) 4317 739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anne.bourdy@diplomatie.gouv.f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>GAMB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Momodou Cante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irector, Technical Services Networ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National Environment Agency (NEA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.O. Box 4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Banju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Gamb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220) 439 942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220) 439 943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momodoucanteh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color w:val="000000"/>
        </w:rPr>
        <w:t>GERMAN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Gordo Jai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Deleg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Chemicals Safe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Ministry for the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Nature Conservation and Nuclear Safe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obert -Schuman-Platz 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3175 Bon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erman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9 228) 99 305 274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9 228) 99 10 305 357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gordo.jain@bmu.bund.d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Marcus Schroed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dvis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Legal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Ministry for the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Nature Conservation and Nuclear Safe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vision KI II 1- Legal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tresemannstr 12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117 Berli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erman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9) 3018 305 232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9) 3018 305 333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marcus.schroeder@bmu.bund.d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Susanne Hempe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dvisor, Waste and Storag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Ministry for the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Nature Conservation and Nuclear Safe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obert-Schuman-Platz 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3175 Bon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erman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9 228) 90 305 258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49 2289) 99 305 358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susanne.hempen@bmu.bund.d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Katja Krau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dvisor Emission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Environment Agenc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orlitzer Platz 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6844 Dessau - Rossla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erman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9 340) 2103 347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9 340) 2104 347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katja.kraus@uba.d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Simone Irsfel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Head of Division IG II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s safety and Sustainabl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Ministry of Environment Natur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onservation and Nuclear Safe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obert Schuman- Platz 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3175 Bon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erman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9 228) 99 305 272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9 228) 993 05 357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imone.irsfeld@bmu.bund.d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lang w:val="es-ES"/>
        </w:rPr>
        <w:t>GUATEMAL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Fausto Cano Tell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SAICM Focal Poi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UNIDAD de Productos Quimico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 Calle,28-58 zona 10,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01010 Guatemal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Guatemal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502) 24 23 05 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faustocano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br w:type="column"/>
      </w: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>GUINE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Bangaly Dioumess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Chef de division Produits Chimiqu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irection Nationale de l'Environne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inistère de I'Environnement, des Eaux e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Forets et du Developpement Durabl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BP 311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Conak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uine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24) 6029 775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diomesi@yahoo.f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HAIT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Jean Claude Carr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dviser, Responsible for Chemic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Pollution Monitorin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FCS Focal Poi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Ministry/Environment Healt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11021 Port au Prince, Delmas 95, Impasse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cajo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Rue Pomeyra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Hait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509) 3834 4706/3461 197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509) 3461 197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jclaude_carre@hot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didi_cayen@yahoo.f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color w:val="000000"/>
          <w:lang w:val="es-ES"/>
        </w:rPr>
        <w:t>HONDURA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Pablo Ricardo Rodriguez Rubi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Sub Coordina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trengthening National Capacities f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Sand Management of Chemicals Programm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enter for the Study and Control of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Pollutant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cretary of Natural Resources 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389 Tegucigalp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ondura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504) 2231 100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504) 2239 095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pablorrr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6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HUNGA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Zoltan Palota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Uni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Technologies Uni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Rural Develop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ossuth Ter 1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udapest 105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unga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6 1) 795 248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zoltan.palotai@vm.gov.h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Tamara Szilvia Seps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xper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nvironmental Technologies Uni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al Develop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Polic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Rural Develop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ossuth Ter 1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55 Budapes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unga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6 1) 795 248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zilvia.tamara.sepsi@vm.gov.h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IND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Mira Mehrish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dditional Secreta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azardous Substances Management Divi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 and Forest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aryavaran Bhaw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GO Complex, Lodhi Roa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ew Delhi 11000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d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1 11) 2436 228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1 11) 2436 391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mmehrishi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Indra Chandra Prasad Keshar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Joint Secreta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Pow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ew Delhi 11000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d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1 11) 2371 436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icp.keshari@nic.i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keshari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Rajiv Gaub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oint Secreta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azardous Substances Management Divi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 and Forest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aryavaran Bhaw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GO Complex, Lodhi Roa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ew Delhi 11000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d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1 11) 2436 063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1 11) 2436 357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r.gauba@nic.i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Manoranjan Hot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azardous Substances Management Divi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 and Forest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aryavaran Bhaw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GO Complex, Lodhi Roa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ew Delhi 11000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d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1 11) 2436 766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1 11) 2436 766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hota@nic.i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ota_m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marjeet Sing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ef Engine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nservation and Environment Divi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entral Electricity Authori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wa Bhawan, R.K. Pura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ew Delhi 11006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d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1 11) 2610 206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1 11) 2610 846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amarjeet52@rediff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marjeetsingh@cea.nic.i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>INDONES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Yunik Kuncaraning Purwandar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Sub Division for Evaluation of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Hazardous Substances in Industri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S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 Bldg 2nd flo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J-DI, Panjaitan Kv. 2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Kebon Nana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Jakarta, Timur 1341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Indones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Tel:  (+6221) 8590 563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221) 8590 667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yunikkuncar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23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chmad Gunawan Widjakson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Mining, Oil and Ga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ergy Section for Hazardous Was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karta, 1341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dones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221) 8590 493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221) 851 842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chmadgun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Febby Andryanant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Section for Biodiversi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conomic Development and Environment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I. Pejambon No.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karta 1011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Indones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6221) 384 862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6221) 385 731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andryananto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Daniel Marado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rmanent Mission of Indonesi to th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fr-FR"/>
        </w:rPr>
        <w:t>United Nations Environment Programm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.O. Box 4886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) 716 184 68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dsimanjuntak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Eko Gunart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Mines Safe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ate of Technical 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vironmental for Coal and Miner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Jakart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Indones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Tel:  (+62 21) 83</w:t>
      </w:r>
      <w:r>
        <w:rPr>
          <w:rFonts w:cs="Arial" w:ascii="Arial" w:hAnsi="Arial"/>
          <w:color w:val="000000"/>
          <w:sz w:val="18"/>
          <w:szCs w:val="18"/>
          <w:lang w:val="es-ES"/>
        </w:rPr>
        <w:t>5 750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62 21) 835 750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ekodai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  <w:lang w:val="es-ES_tradnl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Ms. Lana Sar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Protection of Coal Sec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ate General of Mineral and Co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ergy and Mineral Resourc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kart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dones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221) 835 750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221) 835 750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lsaria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Riando Sembirin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rmanent Mission of Indonesia to th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fr-FR"/>
        </w:rPr>
        <w:t>United Nations Environment Programm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.O. Box 4886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0010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6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Syariffudi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port of Industry Products and Minin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rad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kart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dones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2) 812 921 948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yarif171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gus Wibow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. Downstream Chemical Indust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Indust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kart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Indones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62) 811 198 85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afuwibowoen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7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Mr. Ray Posman Agnesius Limbon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. Basic Material Indust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Indust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kart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dones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2) 812 802 2050/525 218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62) 525 218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r_limbong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78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Rina Soemarn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er Counsel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rmanent Mission of the Republic of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fr-FR"/>
        </w:rPr>
        <w:t>Indones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Rue de Saint-Je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1203 Genev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Switzer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rina.soemarno@mission-indonesia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1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IRAN (ISLAMIC REPUBLIC OF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Nassereddin Heidar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Secretary of the Nation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uthority for Chemical Convention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Authority for Chemic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onvention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mam Khomeini Sq, United Nations Ave,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uilding n°8/2, 3rd floor.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hr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ran (Islamic Republic of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821) 6115 444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821) 6674 009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nheidari63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6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IRAQ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6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Mohammed Abduljalil Al-Kaa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pecialist Chemis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ate of Technical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Healt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aghda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raq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mohammedalkaabi@y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Fadhil Muhsin Ab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f. of Clinical Chemist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edical and Pharmaceutical Research Cent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Science and Technology (MOST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67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ljaderia, Baghda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raq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964) 790 138 044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fadlabid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Tuama Al Garald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Exper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er's Offic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aghda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raq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64) 790 193 350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oz.tuama2009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78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Amal Khalid Shehab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Engine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chnical Directorate in Baghda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Oi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aghda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raq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64) 770 439 758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amaliraq2006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78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s. Saja Al-Rubay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Engine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ntaminated Sites Depart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aghda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raq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64) 790 354 330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ajaallayl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7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Luay Almukhta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FP and Dept. 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Environment Rel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Depart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aghda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Iraq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964) 790 146  788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luay_al_mokhtor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Adel Al-Kurd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rmanent Representative to UNE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rmanent Mission of Iraq to the Unite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fr-FR"/>
        </w:rPr>
        <w:t>Nations Environment Programm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.O. Box 39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00621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54 20) 301 0440/(+254) 712 006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narbemb@iraqmfa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8"/>
          <w:szCs w:val="18"/>
        </w:rPr>
        <w:t>Mr. Abdalla Sai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toco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rmanent Mission of Iraq to the Unite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fr-FR"/>
        </w:rPr>
        <w:t>Nations Environment Programm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.O. Box 39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00621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54) 732 778 06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narbemb@iraqmfa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Humam Abdulmuhse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Permanent Representativ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rmanent Mission of Iraq to the Unite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fr-FR"/>
        </w:rPr>
        <w:t>Nations Environment Programm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.O. Box 39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00621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54) 787 627 00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humam1983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</w:rPr>
        <w:t>IRE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Nuala Bann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Advis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Inspectora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, Community 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Local Gover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ustom Hous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 Dubli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re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353 1) 888 275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nuala.bannon@environ.i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Andy Fannin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Insp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Protection Agenc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e of Climate Licensing and Resource Us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ohnstown Castle Esta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exfor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re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53 53) 916 06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53 53) 916 069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a.fanning@epa.i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Jean Clark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sp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Inspectora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the Environment, Communi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nd Local Gover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ustom Hous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ublin 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re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5 31) 888 252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53 1) 888 299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jean.clarke@environ.i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ITAL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Cristiano Piacen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Deleg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for Sustainable Development,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limate Change and Energ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, Land and Se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Via Cristoforo Colombo 4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Rome 0014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Ital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39 06) 5722 814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9 06) 5722 818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piacente.cristiano@minambiente.i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Alessandro Dionisio Negri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per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for Sustainable Development,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limate Change and Energ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, Land and Se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Via Cristoforo Colombo 4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Rome 0014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Ital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39 065) 722 817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9 065) 722 817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negrin.alessandro@minambiente.i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Nicola Pirron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stitute of Atmospheric Pollu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esearc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Research Counci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Area Della Ricerca di Roma-1,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Via Salaria KM 29,3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Rome 0014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Ital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39 06) 906 72 80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9 06) 906 72 47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pirrone@iia.cnr.i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Carlotta Wolf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im Attach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itical and Multilateral Offic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bassy of Italy -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House, 9th Flo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ma Ngina Stree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3010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0010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54 20) 224 775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54 20) 224 708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stage2.nairobi@esteri.i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5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</w:rPr>
        <w:t>JAMA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Gillian Guthri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, Projects and Enforce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Management Divi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Housing, Environment, Wat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nd Local Gover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6A Half Way Tree Roa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ingston 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ma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76) 920 563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76) 920 726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emdmohe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Lisa Whi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rown Counse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Affairs Divi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he Attorney General’s Chambe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NCB Towers, North Tower 1st floor,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 Oxford Road,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ingston 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ma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76) 906 241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76) 754 515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lwhite@agc.gov.j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</w:rPr>
        <w:t>JAP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tsushi Suginak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lobal Environment Divi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Cooperation Burea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-2-1 Kasumigasek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yoda-k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0-8919 Toky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 3) 5501 824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5501 824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atsushi.suginaka@mofa.go.j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Teruyoshi Hayamiz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Health and Safety Divi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Health Depart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-2-2 Kasumigasek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yoda-k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0-8975 Toky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 3) 5521 826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3580 359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teruyoshi_hayamizu@env.go.j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Takashi Fukushim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 for Chemical Management Polic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 Management Divi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nufucturing Indutries Burea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conomy, Trade and Indust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-3-1 Kasumigasek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yoda-k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0-8901 Toky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 3) 3501 008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3580 634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fukushima-takashi@meti.go.j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Noriko Kobayash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i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lobal Environment Divi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Cooperation Burea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-2-1 Kasumigasek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yoda-k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0-8919 Toky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 3) 5501 824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5501 824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noriko.kobayashi@mofa.go.j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Takehiko Fukushim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Health and Safety Divi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Health Depart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-2-2 Kasumigasek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yoda-k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0-8975 Toky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 3) 5521 826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3580 359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takehiko_fukushima@env.go.j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Eiji Tanak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Permanent Representativ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rmanent Mission of Japan to the Unite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Nations Environment Programm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ra Road, Upper Hil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 20) 289 80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54 20) 289 812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eiji.tanaka@mofa.go.j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Shunichi Hond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ction Chief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e of Waste Disposal Manage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aste Management and Recycling Depart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-2-2 Kasumigasek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yoda-k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0-8975 Toky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 3) 5501 315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 3) 3593 826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hunichi_honda@env.go.j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Shinko Kitaur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Chief Research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ustainable Social System Researc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Depart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hinko Research Co. Ltd.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-4 Toyo 4-Chome, Koto-k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35-0016 Toky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 3) 5634 820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 3) 5634 823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kitaura@src.kobelco.ne.j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Kaoru Ok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eneral Manag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Policy Grou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 Research Institute, LT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2-17-22 Takada, Toshima-k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71-0033 Toky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1 3) 5956 750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5956 752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oka@exri.co.j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8"/>
          <w:szCs w:val="18"/>
        </w:rPr>
        <w:t>Ms. Sayako Kimur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nsulta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verseas Environmental Consultating Grou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 Research Institute, LT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2-17-22 Takada, Toshima-K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171-0033 Toky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Jap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Tel:  (+81 3) 5956 750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5956 752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kimura@exri.co.j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Osamu Sakamot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nsulta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Policy Grou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EX Research Institute, LT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2-17-22 Takada, Toshima-k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171-0033 Toky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Jap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81 3) 5956 750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5956 752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sakamoto@exri.co.j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Hidetoshi Inou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Senior Chief Research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dvanced Technology Informationn Cent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hinko Research Co. Ltd.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12 Kita-Shinagawa 5- Chome,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hinagawa-K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1-8688 Toky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 3) 5739 609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 3) 5739 691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h-inoue@src.kobelco.ne.j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Asako Aoyag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ssistant 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 Management Divi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nufucturing Indutries Burea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conomy, Trade and Indust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-3-1 Kasumigasek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yoda-k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0-8901 Toky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 3) 3501 008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3580 634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aoyagi-asako@meti.go.j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Yuhei Fukut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Chief Offici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ir Environment Divi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nvironmental Management Burea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inistry of the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1-2-2 Kasumigasek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Chiyoda-k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100-8975 Toky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Jap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81 3) 5521 829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3580 717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yuhei_fukuta@env.go.j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8"/>
          <w:szCs w:val="18"/>
        </w:rPr>
        <w:t>Ms. Naoko Moritan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ction Chief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Health and Safety Divi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Health Depart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-2-2 Kasumigasek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yoda-k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0-8975 Toky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 3) 5521 826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3580 359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naoko_moritani@env.go.j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Izumi Kubot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Research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enter for Social and Environment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systems Researc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Institute for Environment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nl-NL"/>
        </w:rPr>
        <w:t>Studi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16-2 Onogawa, Ibarak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305-8506 Tsukub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Jap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Tel:  (+81 29) 850 291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29) 850 257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izumi@nies.go.j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Hitoshi Yoshizak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ir Environment Divi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Management Burea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1-2-2 Kasumigaseki,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hiyoda-K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0-8975 Toky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1 3) 5521 902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3580 717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hitoshi_yoshizaki@env.go.j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5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</w:rPr>
        <w:t>JORD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Mohammed Khashashne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, Hazardous Substances and Was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Management Directora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Kind Faisal bin Abdel-Aziz 83 Om Odaenah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P.O.Box: 1408,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Amman 1194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Jord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Tel:  (+962) 776 296 29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62) 65 521 94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mkhashashneh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Haidar Rababa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Engine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 for Fuhisand Mahes Offic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(Subgovernmental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Kind Faisal bin Abdel-Aziz 83 Om Odaenah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P.O.Box: 1408,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Amman 119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Jord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Tel:  (+962) 777 436 90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962) 6535 073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haidar626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Ali Daud Mohamme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rmanent Secreta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 and Miner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esourc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3012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010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 20) 273 080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54 20) 273 472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psoffice@environment.go.k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Paul Oland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Director, Administr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 and Miner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fr-FR"/>
        </w:rPr>
        <w:t>Resourc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.O. Box 3012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0010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) 724 233 61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7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Richard Mwendand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 Multilateral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greement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 and Miner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esourc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3012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010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 20) 273 080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54 20) 273 472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dmeas@environment.go.k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Caroline Njoki Wama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rincipal Chemist, Environment Directora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 and Miner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esourc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2975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0202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 20) 273 080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54 20) 273 472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carolwamai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soffice@environment.go.k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Parkinson Ndony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 Multilateral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greement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 and Miner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fr-FR"/>
        </w:rPr>
        <w:t>Resourc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.O. Box 3012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0010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 20) 273 080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54 20) 273 472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pndonye@environment.go.k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Francis Kihumb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ordinator, SAICM Projec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 and Miner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fr-FR"/>
        </w:rPr>
        <w:t>Resourc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.O. Box 3012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0010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 20) 273 080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54 20) 273 472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aicm@environment.go.k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dow Mohamed Lug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ublic Communication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 and Miner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fr-FR"/>
        </w:rPr>
        <w:t>Resourc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.O. Box 3012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0010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54) 721 771 14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adow.lugh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Moses Kariuk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C.O.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ublic Communication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 and Miner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fr-FR"/>
        </w:rPr>
        <w:t>Resourc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.O. Box 3012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0010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mkariuki@environment.go.k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Rose M. Ariag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ublic Communication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 and Miner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fr-FR"/>
        </w:rPr>
        <w:t>Resourc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.O. Box 3012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0010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72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Evelyne Ong'ay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hird Secreta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enya Mission to UN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6227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0020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54) 705 111 09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linvy2007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Muitung'u Mwa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incipal Compliance and Enforce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Offic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Environment Management Authori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(NEMA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6783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020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 20) 600 5522/3/6/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54 20) 600 899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muwmwai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KIRIBAT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Mwaiango Enot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cting Waste Management Offic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iribat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mwaiangoe@environment.gov.k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29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KUWAI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Yagoub Alsana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mbassad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rmanent Mission of Kuwait to the Unite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Nations Environment Programm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thaiga Road, Off Serengeti Avenu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4235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 20) 239 443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54 20) 406 327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Email:  kuwaitembassy@ymail.com,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y.alsanad@mofa.gov.kw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uwait@wanadri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23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bdulkareem Saleh Almujee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cond Secreta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rmanent Mission of Kuwait to the Unite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Nations Environment Programm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thaiga Road, Off Serengeti Avenu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4235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 20) 239 443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54 20) 406 327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kuwaitembassy@y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plomatic_3@hotmail.com kuwait@wanadri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729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bdullah Saad Alajm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hird Secreta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rmanent Mission of Kuwait to the Unite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Nations Environment Programm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thaiga Road, Off Serengeti Avenu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4235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 20) 239 443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54 20) 406 327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Email:  kuwaitembassy@ymail.com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.alajmi@mofa.gov.kw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uwait@wanadri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KYRGYZST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Kakin Sulaimankulov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ion consultant/SAICM National Focal Poi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stitute of Chemistry and Chemical Technolog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Academy of Science of the Kyrgyz Republi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67 Chui Prospec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20071 Bishke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yrgyzst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96) 312 391 97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96) 312 545 28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kakin@infox.r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6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LAO PEOPLE'S DEMOCRATIC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REPUBLI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Phengkhamla Phonvisa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cting Director General of Pollution Control Depart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Natural Resources and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Nahydoia Rd,Prime Minister's Office,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Box 786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ientiane Capit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ao People's Democratic Republi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856 20) 2224 778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56 21) 218 71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phonvisai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62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>LEBAN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Samar Khali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irectrice de Proje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Sécurité Chimiqu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inistère de l'Environne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Riad el Solh Square, Centre Lazarie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11-2727 Beyrout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eban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61 1) 976 555 Ext: 41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61 1) 97 65 3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.khalil@moe.gov.lb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LIBER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Henry William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nag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sectoral Coordin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Protection Agenc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th Street, Sink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4024 Monrov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Liber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23 16) 587 73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williamshenry@in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>MADAGASCA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Randrianomenjanahary Hanitriniaina Lilian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oint Focal National de la lutte contr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la pollution par le Mercur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Chef de Service Medico - Soci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inistère de l'Environnement et des Fôret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BP 571, Ampandrianomb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Antananarivo 10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adagasca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261) 3202 123 9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61) 2022 304 8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randrialiliane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56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>MALAW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Tawonga Mbal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ssistant 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nvironmental Affairs Depart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/Bag 39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Lilongwe 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alaw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65 1) 771 11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65 1) 773 37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tawongambale@eadmw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awongam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color w:val="000000"/>
        </w:rPr>
        <w:t>MALAYS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Noor Asima Osm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Federal Counse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Affairs Divi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ttorney General's Chambe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rsiaran Perdana, Precint 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2100 Putraja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lays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019) 2298 9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03) 8890 221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noorasima@agc.gov.m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Che Kodir Baharu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incipal Assistant Secreta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Management and Clima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hange Divi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Natural Resources 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Level 6, Menara sumber Asli,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N°. 25, Persiaran Perdana, Precint 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62574 Putraja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lays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03) 8886 112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03) 8888 447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chekodir@nre.gov.m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23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Nurul Khairiah Binti Dahala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Counse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ttorney General's Chambe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evel 7, No 45 Persiaran Perdana, Precint 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2100 Putraja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lays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 03) 8872 237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 03) 8890 221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nurul.dahalan@agc.gov.m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Husdin Che Ama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dustrial Hygiene and Ergonomic Divi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Occupational Safety 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Healt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evel 2, Block D3, Complex D,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Government Administrative Centr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2530 Putraja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lays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03) 8886 508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03) 8889 131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husdin@mohr.gov.m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Betty Gathuit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esearch Offic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igh Commission of Malays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4228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010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 20) 712 337/3/4/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54 20) 712 336-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malnairobi@kln.gov.m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>MAL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Félix Dakou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irecteur National de l'Assainissement e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du Contrôle des Pollutions et des  Nuisanc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inistère de I'Environnement et de I'Assainisse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BPE 311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Bamak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al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23) 2029 241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23) 2029 509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dakouof@yahoo.f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Oumar  Diaouré Ciss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oint focal Approche Strategique de l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Gestion Int. des Produits Chimiqu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Direction Nationale de l'Assainissement et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du Contrôle des Pollutions et des  Nuisanc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inistère de I'Environnement et de I'Assainisse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BPE 311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Bamak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al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23) 2029 241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23) 2029 509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cdiaoure@yahoo.f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68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</w:rPr>
        <w:t>MARSHALL ISLAND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Lowell Ali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General Manag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MI Environmental Protection Authori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132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6960 Majur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rshall Island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692) 625 3035/520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692) 625 520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rmiepa@ntamar.ne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lowellalik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l_alik@ntamar.ne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>MAURITAN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Sidi Ould Aloueimin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irecteur des Pollutions et des Urgenc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Environnemental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inistère de l'Environnement et d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Developpement Durabl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DEDD BP 17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Nouakchott 17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auritan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22) 2223 055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22) 4524 313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aloueimine01@yahoo.f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  <w:lang w:val="es-ES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es-ES"/>
        </w:rPr>
        <w:t>MEXIC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Alejandro Rivera Becerr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Director de Gobernabilidad Ambient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Direccón General para Temas Global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Secretaria de Relaciones Exterior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Av. Juarez No. 20, Piso 1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ol Entro, Deleg. Cuauhtemo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06010 Ciudad, Mexico, D.F.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exic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52 55) 3686 562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52 55) 3686 563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ariverab@sre.gob.mx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Gustavo Solorzano Ocho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Director en Investigación en Residuos 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  Sitios Contaminado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entro Nacional de Investigación 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  Capacitación Ambient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Instituto Nacional de Ecolog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dificio W piso 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olonia Vicentina Iztapalap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.P. 09340 Mexico D.F.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exic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5255) 5970 552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5255) 5613 382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gsolorza@ine.gob.mx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23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Mr. Tonatiuh Romer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Permanent Representative to UNE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nd UN-Habita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rmanent Mission of Mexico to the Unite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Natiions Environment Programm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ibagare way, Loresho Stree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1414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080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 20) 418 2593/418 2850/418 300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54 20) 418 15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tromero@sre.gob.mx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</w:rPr>
        <w:t>MONGOL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Tsogtbaatar Choiujinzav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ng and Heavy Industry Polic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Depart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Mineral Resources and Energ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overnment Building-2, United Nations ST-5/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15160 Ulaanbaata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ongol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976) 9911 767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976) 1131 816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Email:  tsogtbaatar@mmre.energy.mn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sogt0319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atience@sam.m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62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>MOROCC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Abdelaziz Zin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Chef de la Division de la Réglement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épartement chargé de L'Eau et de l'Environne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9 Avenue Alaraar, Secteur 16 Hay Ria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Raba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orocc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12 37) 570 63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12 37) 576 63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bzine2005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MOZAMBIQU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Laura Nhantumb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st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Impact Assessment.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for Coordination of Environmental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Rua Kassuende 16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C.P. 2020 Maput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Mozambiqu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8) 824 819 520; ; 848665548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58) 21 467 683; ; 2146624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lalidan_76@yahoo.com.b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MYANMA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Min Than Nyu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 Gerner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Healt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Healt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011 Nay Pyi Taw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yanma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9567) 411 15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9567) 411 15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mintn2008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>NEP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Rishi Raj Koiral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Senior Divisional Engine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Standards Sec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inghadurba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athmand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ep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77 1) 421 185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77 1) 421 195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rishirajkoirala2010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NETHERLAND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Reginald Hernau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ead Negotiator Chemicals and Wast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ate for International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Infrastructure and the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00 GX The Hagu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etherland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170) 339 467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170) 339 130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reggie.hernaus@minvrom.n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</w:rPr>
        <w:t>NEW ZEA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Donald Hanna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eneral Manag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Protection Authori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13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ellington 614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ew Zea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44) 918 483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44) 914 043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donald.hannah@epa.govt.nz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Penny Rac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Analys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icy Divi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for the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1036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ellington 504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ew Zea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44) 439 744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44) 439 77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penny.race@mfe.govt.nz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Tredene Dobs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egal Divi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 and Trad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ellington 504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ew Zea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44) 439 80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tredene.dobson@mfat.govt.nz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1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NIG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Seydou Moussa Al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Point Focal SAIC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irection De L'Environnement et du Cadre de vi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inistère de L'Hydraulique et de l'Environne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BP 57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iame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ig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27) 9650 674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27) 2072 376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eydouali@yahoo.f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NIGER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Aisha Usman Mahmoo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s Management/Pollution Contro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nd Environmental Healt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Ministry of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lot 14, Aguiyi Ironsi Stree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aitam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Abuj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Niger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234) 805 964 94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aishaddly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Ms. Abiola Ifueko Olanipeku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ssistant Director, Pollution Control 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vironmental Health Depart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Ministry of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, Aguiyi  Ironsi Street, Maitama Distric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buj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iger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34) 802 317 574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biolanipekun@yahoo.co.u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Chris Ojemb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Public Healt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Ministry of Healt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buj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iger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234) 803 300 455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akanemezel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72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s. Julianah Afola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Assistant General Maanag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stry, Resettlement and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wer Holding Company of Niger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buj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iger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34) 803 307 487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julieafo@yahoo.co.u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7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Samuel Al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incipal Manager (Chemist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stry, Resettlement and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wer Holding Company of Niger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Abuj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Niger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234) 803 333 782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samuel_alo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7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8"/>
          <w:szCs w:val="18"/>
        </w:rPr>
        <w:t>Ms. Mojisola Amor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rcotics and Controlled Sustances Directora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Agency for Food and Dru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dministration and Control (NAFDAC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lot 2032, Olusegun Obasanjo Way Wuse Zone 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Abuj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Niger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234 1) 802 313 738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amore.m@nafdac.gov.n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Mr. Charles Uk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gine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rtisanal and Small-Scale Mining Depart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Mines and Steal Develop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M.B. 10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buja (FCT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iger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34) 803 301 448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charles59uka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Charles Agbez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ject Management Uni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ustainable Management of Miner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esources Projec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Mines and Steal Develop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Abuj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Niger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234) 803 326 318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cagbeze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Mr. Obiora Azubik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rtisanal and Small-Scale Mining Depart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Mines and Steal Develop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PMB 10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Abuj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Niger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234) 803 310 877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azubikeo2003@yahoo.co.u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  <w:lang w:val="es-ES_tradnl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Mr. Idris Olubola Mus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</w:rPr>
        <w:t>Oil Fields Asse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Oil Spill Detection and Respons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gency (NOSDRA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IC House, 5th Floor, Central Business Distric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MB 14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buj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iger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bba Waziri Bashi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Offic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ject Monitoring Uni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Mines and Steel Develop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P.M.B. 10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Abuj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Niger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234) 803 6093 18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bbawaziri@yahoo.co.u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NORWA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tle Bernt Frethei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 General, Climate 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Pollution Control Dept.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orwegian Ministry of the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8013 Dep.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O-0030 Osl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orwa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72) 224 531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72) 224 956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f@md.dep.n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Henrik Hallgrim Erikse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 Gener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s and Waste Uni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for Climate Change 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Pollution Contro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orwegian Ministry of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sl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orwa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72) 224 588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72) 224 956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henrik.eriksen@md.dep.n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Elisabeth Fadu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Advis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ction for Risk Assessment of Chemical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limate and Pollution Agenc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8100 Dep.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-0032 Osl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orwa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72) 257 344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72) 267 670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elisabeth.fadum@klif.n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Heidi Mork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Advis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ction for Integrated Product Strateg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limate and Pollution Agenc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8100 Dep.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O-0032 Osl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orwa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72) 257 340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72) 267 670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heidi.morka@klif.n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Lars Petter Bing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Advis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ction for the Chemical 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Metallurgical Indust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Climate and Indust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limate and Pollution Agenc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8100 Dep.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-0032 Osl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orwa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72) 257 348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72) 267 670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lpb@klif.n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OM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hmed bin Harib Al Bulush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Monitoring &amp; Assessment Sec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 and Climate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m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6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Khalfan bin Salim Al Mahrouq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Chemical Classification Sec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 and Climate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m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29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PAKIST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Muhammad Ashraf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oint Secretary(International Cooperation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Cooperation Win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lanning and Development Divi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G &amp; RD Complex, 4th floor, G-5/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Islamabad-440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Pakist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9251) 924 552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9251) 924 552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jsivenv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color w:val="000000"/>
          <w:lang w:val="es-ES"/>
        </w:rPr>
        <w:t>PANAM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Tereso Rodriguez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Quimico-Coordinador Técnic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Salud Ambient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Dirección General de Salu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inisterio de Salu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Ave. Williams Gorgas - Anc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Apto postal 0816-0681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Panama Ci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Panam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507) 512 913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507) 512 935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Tereso94@hot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56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>PARAGUA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Gloria Leó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Auda Madame Lync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3500 Asumc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Paragua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595) 21 615 80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Email:  gloriabeatrizleon@yahoo.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11" w:after="0"/>
        <w:rPr>
          <w:rFonts w:ascii="Arial" w:hAnsi="Arial" w:cs="Arial"/>
          <w:b/>
          <w:b/>
          <w:bCs/>
          <w:color w:val="000000"/>
          <w:sz w:val="25"/>
          <w:szCs w:val="25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color w:val="000000"/>
          <w:lang w:val="es-ES"/>
        </w:rPr>
        <w:t>PER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Raul Dante Roca Pint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specialsta Ambient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Direccion General de Calidad Ambient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inisterio del Ambien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Av. Javier Prado Oeste N° 1440, San Isidr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Lima 2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Per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51 1) 611 6000 / 125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rroca@minam.gob.p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color w:val="000000"/>
          <w:lang w:val="es-ES"/>
        </w:rPr>
        <w:t>PHILIPPIN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es-ES_tradnl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Mr. Juan Miguel T. Cu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nvironmental Management Bureau (EMB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 and Natur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esources (DENR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issayas Ave. Diliman, Quezon Ci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01 Manil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hilippin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3 2) 927 151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3 2) 920 225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ttymitchcuna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Elvira S. Pausin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Environmental Management Specialis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Chemicals Management Section -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Environmental Quality Divi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nvironmental Management Bureau (EMB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 and Natur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esources (DENR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isayas Ave. Dilim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Quezon Ci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hilippin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3 2) 928 4589/7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3 2) 426 433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beng_pausing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6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PO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Beata Kowalczy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Specialist, Economy Develop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Depart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conom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l. Trzech Krzyzy 3/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0-507 Warsaw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822) 693 582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4822) 693 404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beata.kowalczyk@mg.gov.p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Jerzy Majk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spector for Chemical Substanc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ureau for Chemical Substances 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Preparation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0/34 Dowborczykow Str.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0-019 Lodz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842) 2538 4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842) 2538 44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jerzy.majka@chemikalia.gov.p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Lech Mastalerz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Treaty Sec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egal and Treaty Depart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l. J. Ch. Szucha 2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0-580 Warsaw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822) 5239 94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822) 5238 32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lech.mastalerz@msz.gov.p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Rafal Brykowsk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ef Specialis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ureau for Chemical Substances 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Preparation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owborczykow 30/3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0-019 Lodz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842) 2538 40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4842) 2538 44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rafal.brykowski@chemikalia.gov.p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Agnieszka Dudr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Chief Specialis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angerous Chemical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Bureau for Chemical Substanc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90-019 Lodz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o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4842) 2538 42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4842) 2538 44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agnieszka.dudra@chemikalia.gov.p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Janusz Kozakiewicz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fessor, Head of the Uni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LCP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dustrial Chemistry Research Institu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 Rydygiera Stree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2-724 Warsaw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8 22) 568 284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8 22) 633 929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kozak@ichp.p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Emilia Konopk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pecialis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Climate Change 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tmosphere Protec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L. Wawelska 52/5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0 922 Warsaw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8 22) 579 287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48 22) 579 246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emilia.konopka@mos.gov.p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Katarzyna Czaplick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the Uni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U Presidency Logistic Tea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2/54 Wawelska Str.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0-922 Warsaw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8 22) 369 271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8 22) 369 285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katarzyna.czaplicka@mos.gov.p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Rafal Szymansk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Specialis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Climate Change 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tmosphere Protec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2/54 Wawelska Str.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0-922 Warsaw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8 22) 579 261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8 22) 579 246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Email:  rafal.szymanski@mos.gov.p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b/>
          <w:bCs/>
          <w:color w:val="000000"/>
          <w:lang w:val="es-ES_tradnl"/>
        </w:rPr>
        <w:t>QATA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Ms. Huda Al Naem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 of Occupational Health and Safe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ccupational Health and Safety Qata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amad Medical Corpor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P.O. Box 172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Doh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Qata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974) 5544 004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974) 4439 503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halnaomi@hmc.org.q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Abdulla Al-Ibrahi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cting Radiation and Chemical Depart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763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oh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Qata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74) 4420 777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74) 4420 70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mibrahem@moe.gov.q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REPUBLIC OF KORE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Dae Hyun K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s Management Divi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27-729 Gwache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epublic of Kore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2 2) 2110 795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2 2) 507 245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cruphle@korea.k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Young-Hee Ki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Research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 Research Divi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Institute of Environment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esearc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Research Complex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yungseo-dong, Seo-g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04-708 Inche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epublic of Kore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2 32) 560 720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23 2) 568 203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heek89@korea.k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Wooil Ki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Research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esource Recirculation Research Divi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/ Environmental Resource Researc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Depart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Institute of Environment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esearc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Research Complex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yungseo-dong, Seo-g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04-708 Inche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epublic of Kore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82 32) 560 750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23 2) 568 165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woo1r@korea.k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35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Hyein Chan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Assistant Manag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reen Chemistry Team / Department of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vironmental Healt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orean Environment Corpor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Environment Research Complex,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yungseo-Dong, Seo-G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04-708 Inche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epublic of Kore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2 32) 590 477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23 2) 590 493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hchang@keco.or.k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Jeeyoon Le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s Management Divi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27-729 Gwache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epublic of Kore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2 2) 2110 795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2 2) 507 245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jeeyoon@korea.k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ongseon Jeon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Permanent Representativ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rmanent Mission of the Republic of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Korea to the United Nation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vironment Programm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3045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) 735 831 50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ecofrica@naver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REPUBLIC OF MOLDOV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Liudmila Marduhaev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in Advisory Offic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vision of Pollution Prevention 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Waste Manage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 Cosmonautilor St.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D-2005 Chisina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epublic of Moldov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73 22) 204 52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73 22) 226 254/226 85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liudmila@moldovapops.m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>ROMAN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Octav-Dan Paxin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mbassad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bassy of Romania to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oman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29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RUSSIAN FEDER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Vladimir Lenev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unsellor, Department of International Organization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2/34 Smolenskaya-Senna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9200 Moscow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ussian Feder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7499) 244 469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7499) 244 240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vladimirlenev@mail.r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Sergey Trepelkov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Permanent Representative to UNE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rmanent Mission of the Russi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Federation to the United Nation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fr-FR"/>
        </w:rPr>
        <w:t>Environment Programm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.O. Box 3004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0010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54 20) 722 204 49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54 20) 272 188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strepelkov@mail.r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Andrey Nedr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 Gener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RI Atmospher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, Karbyshev St.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4021 St. Petersbu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ussian Feder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7812) 297 866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Alexann.rm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7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Alexander Romanov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, International Cooperation Sec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RI Atmospher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, Karbyshev St.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4021 St. Petersbu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ussian Feder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7812) 380 926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7812) 297 866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lexann.rm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Oxana Tsitts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eading Advis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International Cooper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Natural Resources and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. Gruzinskaia street, 4/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3995 Moscow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ussian Feder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7 10) 499 254 562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7 10) 499 254 828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ozit@mnr.gov.r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nsoxana@mail.r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Rail Khayrulli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irst Secreta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rmanent Mission of Russian Feder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to International Organizations in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enana Roa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3004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010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) 725 229 23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rail_khayrullin@mail.r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Sergey Timoshenk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hird Secreta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rmanent Mission of Russian Feder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to International Organizations in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enana Roa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3004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010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) 716 399 49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ergey.v.tim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AINT KITTS AND NEVI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Franklyn Conn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s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t.Kitts and Nevis Bureau of Standar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Int.Trade, Consumer Affairs and Commerc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La Gueri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Basseterr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Saint Kitts and Nevi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1 869) 465 527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1 869) 465 385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f.connor89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>SAINT LUC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Donnalyn Charl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Sustainable Development and Environment Offic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ustainable Development and Environment Divi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Physical Development and the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merican Dywall Bldg.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stri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int Luc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758) 451 8746/468 580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958) 451 970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doncharles@sde.gov.l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onnalyncharles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>SAMO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Katenia Rasc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Senior Chemicals and Hazardous Was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Management Offic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vision of Environment and Conserv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Natural Resources and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ivate Ba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p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mo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685 23 8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685 23 17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katenia.rasch@mnre.gov.w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asch.katenia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6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AUDI ARAB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bdullah Alrashee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ecutive 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mpliance and Enforce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udi Food and Drug Authority-Medical Device S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6381 Riyad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udi Arab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6 65) 55 238 63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6 61) 27 57 24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a.rasheed@sfda.gov.s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bdullah Alghal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ef Geologis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Petroleum and Mineral Resourc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Box 3962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942 Dahr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udi Arab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66 3) 330 519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66 3) 330 218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-alghalbi@hot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Saif Alotai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Protection Specialis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ng Investment Contro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Petroleum and Mineral Resourc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Box 4622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1532 Jedda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udi Arab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66) 555 911 87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66) 266 51 66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aif@dmmr.gov.s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hmed Albabtai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gine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Petroleu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1207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311 Dhahr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udi Arab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66) 552 008 99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hmed.babtain@aramc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Fawzan Alsahl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 Engine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Commerce and Indust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iyad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udi Arab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66 1) 421 483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66 1) 477 548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fawzan@live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78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Zaki Al-Dah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Analysis Laborato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Quality Laboratory Contro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Commerce and Indust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3191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iyad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udi Arab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66 1) 401 2222/(+966 5) 4261 27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66 1) 402 2535/402 253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zakialdahan@hot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Falah Fahad Al Mazro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 Gener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eneral Directorate of Preventive Healt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Healt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290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461 Riyad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udi Arab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66 1) 476 571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66 1) 473 521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f2000F11@hot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Sulaiman Alzabe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 General of Chemical Safety 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Hazardous Was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esidency of Meteorology and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925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1413 Jedda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udi Arab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66) 557 060 66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66 2) 651 530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mz2002@hot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bdullah Ahmed Bjail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 of Chemical Safe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esidency of Meteorology and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2277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1416 Jedda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udi Arab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66) 505 684 24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66 2) 651 530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bjaili@hot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haled Al Shamran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bassy of Saudi Arabia in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) 739 999 93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bdulmane Haza Alotai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egal Advis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Customs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udi Custom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Box 8990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692 Riyad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udi Arab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66) 553 892 72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66) 401 415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abdulmane3@hot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>SENEG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Dior Alioune Sidib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nvironmentalis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ivision Regionale de l'Environnement e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des Etablissements Classes / Kedougo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irection de l'Environnement et d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Etablissement Classés (DEEC)/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Ministère de L'Environnement et de l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Protection de la Nature (MEPN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6557 Daka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eg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21) 77 541 358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21)33  822 621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diorsidibe@yahoo.f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23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Ba Gatta Soul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chnical Advis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irection de I'Environne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inistere de I'Environnement et de l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Protection de la Natur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6557 Extoil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aka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Seneg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221) 338 210 72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221 33) 822 6212; ; (+221) 77 540 464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color w:val="000000"/>
          <w:lang w:val="es-ES"/>
        </w:rPr>
        <w:t>SERB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s. Sonja Roglić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Head, Chemicals and Biocidal Product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Manage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rbian Chemicals Agenc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mladinskih Brigada 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070 Belgrad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rb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81) 2283 36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81) 228 337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onja.roglic@shema.gov.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EYCHELL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Vivian Radegond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incipal Chemis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ychelles Bureau of Standard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vidence Industrial Sta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95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ictor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h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ychell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48) 380 4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48) 380 4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vivianradegonde@hot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adegonde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bsorg@seychelles.ne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6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IERRA LEON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ndrew S.A. Kamar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Secreta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Legal Affairs and Researc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 and International Cooper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 Gloucesster stree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reetow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ierra Leone - 0023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32) 7661 049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aaskamara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>SINGAPOR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Daniel H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ecutiv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Affairs/International Policy Divi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 and Water Resourc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Building, 40 Scotts Roa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28231Singapor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5) 6731 948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65) 6738 446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daniel_han@mewr.gov.s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Tiang Sing En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 Head of Deleg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Policy Divi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 and Water Resourc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Building, 40 Scotts Roa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28231Singapor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5) 6731 987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65) 6738 446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eng_tiang_sing@mewr.gov.s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Lilian On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gine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lution Control Department, Chemical Control Sec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Environment Agenc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ingapor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5) 6731 920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5) 6836 229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ong_li_lian@nea.gov.s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LOVAK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Jan Janig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Advis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Risk assessment and Biological Safe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for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mestie Ludovita Stura 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1235 Bratislav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lovak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21 2) 5956 217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21 2) 6541 205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janiga.jan@enviro.gov.s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LOVEN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Milena Horva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al Scienc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ozef Stefan Institu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mova 3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-1000 Ljublja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Sloven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386 15) 885 45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386 15) 885 34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milena.horvat@ijs.s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color w:val="000000"/>
          <w:lang w:val="es-ES"/>
        </w:rPr>
        <w:t>SOUTH AF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s. Sibongile Mabas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Deputy Permanent Representative for UNE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nd UN-Habita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ultilater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International Relations 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ooper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outh African High Commis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4244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0010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54 20) 282 71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mabasam@dirco.gov.z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56" w:after="0"/>
        <w:rPr>
          <w:rFonts w:ascii="Arial" w:hAnsi="Arial" w:cs="Arial"/>
          <w:b/>
          <w:b/>
          <w:bCs/>
          <w:color w:val="000000"/>
          <w:sz w:val="25"/>
          <w:szCs w:val="25"/>
          <w:lang w:val="es-ES"/>
        </w:rPr>
      </w:pPr>
      <w:r>
        <w:br w:type="column"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es-ES"/>
        </w:rPr>
        <w:t>SPAI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s. Ana Garcia-Gonzalez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efe de Area de Coordinacion Institucion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SG. Calidad del Aire y Medio Ambiente Industri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Ministerio de Medio Ambiente y Medio </w:t>
      </w:r>
      <w:r>
        <w:rPr>
          <w:rFonts w:cs="Arial" w:ascii="Arial" w:hAnsi="Arial"/>
          <w:color w:val="000000"/>
          <w:sz w:val="18"/>
          <w:szCs w:val="18"/>
          <w:lang w:val="es-ES_tradnl"/>
        </w:rPr>
        <w:t>Rural Marin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C/Agustin de Bethancourt 25, 1° pis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28071 Madri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</w:rPr>
        <w:t>Spai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4 91) 453 536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ggonzalez@mma.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Manuel Ramos-Pin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chnical Advis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, Rural and Marine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Centro Tec. Nacional de Descontaminacion del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ercuri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alle Velázquez 130 - B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28006 Madri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Spai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34) 629 27 286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mramos@ctndm.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s. Milagros Veg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Technical Assistance to the Spanish Deleg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 and Rural and Marine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C/Palencia. 15-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28020 Madri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Spai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Tel:  (+34) 687 69159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4 91) 3916 7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vega@era-consult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Jose Ramon Barnuev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Technical Assistant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zelayaz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 and Rural and Marine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/ Alcala 265, Edificion N° 1,4a Plant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28042 Madri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pai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4 91) 535 896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jrbv@tragsa.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Sánchez Óscar González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efe de Servicio de Coordinacion Grupos de Experto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SG Calidad del Aire y Medio Ambiente Industri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inisterio de Medio Ambiente y Medio Rural Marin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/ Augustin de Betancourt 25,1°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28071 Madri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Spai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Tel:  (+34 914) 535 35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Email:  ogonzalez@marm.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s. Castańo Argel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efa de Área de Toxicologia Ambient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entro Nacional de Sanidad Ambient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Instituto de Salud Carlos II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28220 Madri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pai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4 918) 223 54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castano@isciii.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78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Antonio Fernandez de Tejad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onsejero de Medio Ambiente y Medio Rural y Marin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Ambajada de Sepana en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nternational House, 3rd floor, Breast Ngina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treet and City Way Hal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O Box 4550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0010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54 20) 272 022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embespke@mail.mae.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UD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Mohamed Hussein Idris Abbak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plomat Desk Officer, Environment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Issu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lgamaa Street, Headquarte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1048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1111 Khartou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ud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49 91) 122 73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49 1) 8378 761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elsultanjubay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dam Ali Mohame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, National Chemical Laboratori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l Gasr Stree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28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1111 Khartou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ud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49) 91245 599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49) 18379 516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adamali55@hot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>SWEDE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Nina Cromni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 Gener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edish Chemicals Agenc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7213 Sundbybe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ede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6 8) 519 4129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nina.cromnier@kemi.s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7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Gabriella Lindhol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mbassador for Marine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edish Ministry of the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-103 33 Stockhol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ede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6 8) 405 10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Email: 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gabriella.lindholm@environment.ministry.s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78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s. Petra Hagströ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Senior Technical Offic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edish Environmental Protection Agenc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-106 48 Stockhol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ede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6 8) 698 128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petra.hagstrom@swedishepa.s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7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Johanna Lissinger Peitz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Sec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vision for Eco Management and Chemical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edish Ministry of the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-103 33 Stockhol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Swede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46 8) 405 556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johanna-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lissinger.peitz@environment.ministry.s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Loic Viat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Sec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vision for Eco Management and Chemical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edish Ministry of the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-103 33 Stockhol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ede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6 8) 405 451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loic.viatte@environment.ministry.s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7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Anna Franss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Advis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Secretaria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edish Chemicals Agenc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-172 13 Sundbybe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ede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6 8) 519 4117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6 8) 735 769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nna.fransson@kemi.s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Ida Karnstr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egal Advis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edish Ministry of the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tockhol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ede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6) 722 030 52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6) 8405 184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ida.karnstrom@environment.ministry.s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1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WITZER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Daniel Zieger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cting Head of Sec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lobal Affairs Sec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Affairs Divi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Office for the Environment (FOEN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-3003 Bern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itzer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1 31) 323 456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1 31) 323 034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daniel.ziegerer@bafu.admin.c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Bettina Hitzfel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Sec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iocides and Plant Protection Produc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Sec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Office for the Environment (FOEN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-3003 Bern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itzer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1 31) 323 176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1 31) 323 036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bettina.hitzfeld@bafu.admin.c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Stephan Miche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Sec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ate for International Law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Department of Foreign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-3003 Bern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itzer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1 31) 322 307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1 31) 325 072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tephan.michel@eda.admin.c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Gabriela Eigenman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Head of Deleg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Senior Advisor for International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hemicals and Waster Polic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Affairs Divi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Office for the Environment (FOEN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-3003 Bern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itzer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1 31) 322 930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1 31) 323 034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gabi.eigenmann@bafu.admin.c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Marco Claudio Bulett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Head of Sec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aste Recovery and Treatment Sec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Office for the Environment (FOEN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-3003 Bern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itzer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1 31) 322 683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1 31) 323 036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marco.buletti@bafu.admin.c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Thomas Heimgartn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plomatic Offic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Environmental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Department of Foreign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undesgasse 3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-3003 Bern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itzer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1 31) 323 219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1 31) 324 106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thomas.heimgartner@eda.admin.c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Jacqueline Kais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cientific Offic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and Energy Policy Sec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tate Secretariat for Economic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003 Bern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itzer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1 31) 322 214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1 31) 324 095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jacqueline.kaiser@seco.admin.c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YRIAN ARAB REPUBLI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Eyad Ibrahi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Contact Person of Global Mercury Programm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 Safety Depart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State for Environment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Yousef Azmeh seq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377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amascu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yrian Arab Republi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63) 966 026 95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963 11) 232 056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eyad-ib@hot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</w:rPr>
        <w:t>TAJIKIST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Maskaev Abdulkodirkh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Department on Controlling the Us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nd Protection of Land and Was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Management Committee on Environment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Protection under Gover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tr. Shamsi 5/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34034 Dushanb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ajikist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92) 935 049 540/(+992 37) 235 957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992) 236 135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Email:  kodir61@mail.ru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zamin.partov14@mail.r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kodir61@mail.r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6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THAI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rthit Prasartku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Permanent Representativ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rmanent Mission of Thailand to th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fr-FR"/>
        </w:rPr>
        <w:t>United Nations Environment Programm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.O. Box 5834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0020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) 722 831 21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rthitp@mfa.go.t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Somsak Triamjangaru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Permanent Representativ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rmanent Mission of Thailand to th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fr-FR"/>
        </w:rPr>
        <w:t>United Nations Environment Programm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.O. Box 5834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0020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) 722 831 21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omsak@thainbi.or.k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lang w:val="es-ES"/>
        </w:rPr>
        <w:t>TIMOR-LES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Carlos Lopes Ximen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ate of International Environmental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cretariat of State for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conomy and Develop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Rua Dom Aleixo Cortereal,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mento Building, Mandari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l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imor-Les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ximenescarlos63@yahoo.com.a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TOG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Hazou A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nvironementalis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ivision Installations Classées et Déchets  Dangereux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irection de l'Environne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inistère de l'Environnement et d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Ressources Forestier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BP 482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Lom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og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28) 9036023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28) 2221033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hazouabi@yahoo.f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bitjerome@yahoo.f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68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>TUNIS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Gharbi Dhekr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Chef de Service a la Direction Général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de l'Environnement et de la Qualité de la vi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inistère de l'Environnement et d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Developpement Durabl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venue de la Terr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1080 Aria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unis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216 70) 728 64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216 70) 728 59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Email:  dgegv@mineat.gov.tn;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dhekra.gharbi@yahoo.f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62" w:after="0"/>
        <w:rPr>
          <w:rFonts w:ascii="Arial" w:hAnsi="Arial" w:cs="Arial"/>
          <w:b/>
          <w:b/>
          <w:bCs/>
          <w:color w:val="000000"/>
          <w:sz w:val="25"/>
          <w:szCs w:val="25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color w:val="000000"/>
          <w:lang w:val="es-ES"/>
        </w:rPr>
        <w:t>TURKE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s. Alara Istemil Aydi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Counsell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bassy of Turkey,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6474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0062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54 20) 712 692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54 20) 712 693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alara.aydil@mfa.gov.t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</w:rPr>
        <w:t>TUVAL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Melton Tauet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Climate Change Coordina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cond National Communication Projec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Depart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 and Trade,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fr-FR"/>
        </w:rPr>
        <w:t>Environment and Labou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Vaiak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unafut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uval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688) 20 189/Mobile: (+688) 900 39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688) 20 9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tauetia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UGAND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lex Winyi Kiiz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Impact Assessment Officer/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Mercury Desk Offic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Environment Management Authori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EMA-House, Plot 17/19/21, Jinja Roa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P.O. Box 2225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Kampal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Ugand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256 41) 236 817/251 065/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56 41) 257 521/232 68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winyi@nemaug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s. Rosemary Mukas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Permanent Representativ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rmanent Mission of Uganda to the Unite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fr-FR"/>
        </w:rPr>
        <w:t>Nations Environment Programm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.O. Box 6085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54) 705 136 37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rsmukasa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Florence Kyasiimir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cond Secreta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rmanent Mission of Uganda to the Unite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fr-FR"/>
        </w:rPr>
        <w:t>Nations Environment Programm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.O. Box 6085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Tel:  (+254) </w:t>
      </w:r>
      <w:r>
        <w:rPr>
          <w:rFonts w:cs="Arial" w:ascii="Arial" w:hAnsi="Arial"/>
          <w:color w:val="000000"/>
          <w:lang w:val="fr-FR"/>
        </w:rPr>
        <w:t>44 45 42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florencekyasiimire@yahoo.co.u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1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color w:val="000000"/>
        </w:rPr>
        <w:t>UKRAIN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Iryna Zadvor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ef Exper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al Safe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cology and Natural Resourc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5 Urytskoho st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035 Kyiv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krain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8 044) 206 316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8 044) 206 316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i.zadvorna@menr.gov.u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</w:rPr>
        <w:t>UNITED KINGD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John Robert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for Environment, Food 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ural Affairs (DEFRA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obel Hous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1P 3JR Lond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Kingd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4) 20 7238 441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john.roberts@defra.gsi.gov.u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Kay William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Deleg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Chemical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for Environment, Food 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ural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Defra, 2A Nobel House,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7 Smith Square, Westminst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IP 3JR Lond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Kingd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4 207) 238 645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kay.williams@defra.gsi.gov.u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Rachel Davi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awyer, International and EU Legal Tea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for Environment, Food 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ural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rea 3A, Ergon Hous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/o Nobel House, 17 Smith Squar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IP 3JR Lond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Kingd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4 207) 238 053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44 207) 238 624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rachel.davies@defra.gsi.gov.u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Reuben Aitke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icy Advis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Chemical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for Environment, Food 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ural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Defra, Nobel House 2A,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7 Smith Square, Wesminst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IP 3JR Lond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Kingd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4 207) 238 668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44 207) 238 160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reuben.aitken@defra.gsi.gov.u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5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color w:val="000000"/>
        </w:rPr>
        <w:t>UNITED REPUBLIC OF TANZAN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Magdalena John Mteng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ssistant 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ice President's Offic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P.O. Box 538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Dar es Salaa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United Republic of Tanzan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5 22) 211 385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55 22) 211 385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magejohn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Josephine Kalim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anager, Chemicals Management Divis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overnment Chemist Laboratory Agenc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Health and Social Welfar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P.O. Box 16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Dar es Salaa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United Republic of Tanzan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5 22) 211 3383/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55 22) 211 332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josephinekalima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josephine.kalima@gda.go.tz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Kemilembe Mutas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EP Focal Poi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rmanent Mission of the United Republi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of Tanzania to the United Nation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fr-FR"/>
        </w:rPr>
        <w:t>Environment Programm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Reinsurance Plaza, Taifa Roa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0010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54)720 439 47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54 20) 221 826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kemi.mutasa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Alex A. Magayan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ssistant Commissioner for Miner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ergy and Mineral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20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ar es Salaa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Republic of Tanzan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5) 7429 6576/(+255 22) 211 041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55 22) 213 714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magayane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John Thomps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, Office of Environmental Polic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ureau of Oceans and Internation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vironmental Scientific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S Department of Sta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201 C-Street NW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oom 2657 OES/ENV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520 Washington D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202) 647 979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202) 647 105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thompsonje2@state.gov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23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Susan Biniaz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Legal Advis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e of the Legal Advis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S Department of Sta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2201 C-Street NW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uite 642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250 Washington D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202) 647 200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202) 647 105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biniazsn@state.gov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David Buchholz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ttorney-Advis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e of the Legal Advis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S Department of Sta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2201 C-Street NW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uite 642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250 Washington D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1 202) 647 321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buchholzdo@state.gov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br w:type="column"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Karissa Kovn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Senior Policy Advis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e of Chemical Safety and Pollution Preven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00 Pennsylvania Avenue, N.W.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ashington DC 2046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202) 564 056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1 202) 564 052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kovner.karissa@epa.gov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Carl Mazz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cience Advis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e of Air and Radi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S Environmental Protection Agenc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00 Pennsylvania Ave. NW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il Code 6101 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ashington DC 2046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202) 564 742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202) 501 06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mazza.carl@epa.gov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Marianne Baile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Advis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e of International and Tribal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S Environmental Protection Agenc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300 Pennsylvania Avenue NW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C 2650R Washington D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202) 564 640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202) 565 241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bailey.marianne@epa.gov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Walker Smit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e of Global Affairs and Polic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Protection Agenc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300 Pennsylvania Avenue NW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004 Washington D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202) 564 404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1 202) 565 241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smith.walker@epa.gov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Michelle Limol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, International Harmonization 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Multilateral Relations Offic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S Food and Drug Administr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903 New Hampshire Avenu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993 Silver Springs, M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301) 796 837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1 301) 796 837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michelle.limoli@fda.hhs.gov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Cliff Carpent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Project 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erg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9 Research Park Roa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organtow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est Virginia 2650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1 304) 413 080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cliff.carpenter@lm.doe.gov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Stephen Surfac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terial Manage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fense Logistics Agency Strategi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Material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725 John J Kingman road, Suite 322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2060-6223 Fort Belvoir, Virgin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703) 767 652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703) 767 771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tephen.surface@dla.mi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Lacy Gai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atal Engine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e of Air and Radiation/Office of Ai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Quality Planning and Standard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lth and Environmental Impact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Division/Climate, International,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Multi-media Grou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Environmental Protection Agenc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esearch Triangle Par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C 2771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919) 541 526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1 919) 541 559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lacy.gail@epa.gov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35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Kenneth Davi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Environmental Program Specialis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e of International and Tribal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S Environmental Protection Agenc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300 Pennsylvania Ave NW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C 2650R Washington D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1 202) 564 646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davis.kennethj@epa.gov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8"/>
          <w:szCs w:val="18"/>
        </w:rPr>
        <w:t>Mr. Greg Helm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Protection Specialis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e of Resource Conservation and Recove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S Environmental Protection Agenc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00 Pennsylvania Ave. NW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ail Code 5304 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Washington DC 2046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703) 308 884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1 703) 308 051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helms.greg@epa.gov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Sezaneh Seymou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vision Chief, Air Pollution and Chemical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e of Environmental Polic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S Department of Sta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201 C-Street NW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oom 2657 OES/ENV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520 Washington D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202) 647 112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202) 647 105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eymoursm@state.gov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Jane Dennis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ercury Program Offic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e of Environmental Police, Bureau of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Oceans and International Environmental Scienc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S Department of Sta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201 C-Street NW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520 Washington D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1 202) 647 688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1 202) 647 105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dennisonje@state.gov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56" w:after="0"/>
        <w:rPr>
          <w:rFonts w:ascii="Arial" w:hAnsi="Arial" w:cs="Arial"/>
          <w:b/>
          <w:b/>
          <w:bCs/>
          <w:color w:val="000000"/>
          <w:sz w:val="25"/>
          <w:szCs w:val="25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color w:val="000000"/>
          <w:lang w:val="es-ES"/>
        </w:rPr>
        <w:t>URUGUA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Fernando Lugri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inistro Consejer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bajada de Urugua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Budapest Street No. 3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10787 Berli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erman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9 30) 263 901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9 30) 2639 017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flugris@hot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s. Pauline Davi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onsejer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Directora de Medio Ambien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inisterio de Relaciones Exterior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inistry of Foreign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olonia 1206 C.P. 111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ontevide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Urugua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598) 2902 1010 int. 2221/2902 946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medio.ambiente@mrree.gub.u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8"/>
          <w:szCs w:val="18"/>
        </w:rPr>
        <w:t>Ms. Judith Torr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chnical Consulta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Hazardous Substanc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Environmental Directora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Land, Housing and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alicia No. 1133 2nd Flo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100 Montevide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rugua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598 2) 917 0710 Ext. 410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598 2) 917 710 ext. 461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Email:  judith.torres@dinama.gub.uy;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mtorres1426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br w:type="column"/>
      </w: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Marcelo J. Cousilla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Director de Asesoría Juríd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Dirección Nacional de Medio Ambien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inisterio de Vivienda, Ordenamient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  Territorial y Medio Ambien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Galicia 1133 piso 3,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P 11100 Montevide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Urugua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598) 2917 0710#450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598) 2917 0710#450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mcabogado@adinet.com.u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Ms. Tamara Guridi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hird Secretary of the Foreign Servic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Depart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lang w:val="es-ES_tradnl"/>
        </w:rPr>
        <w:t>Colonia 120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11100 Montevide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Urugua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Tel:  (+598 2) 902 946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Email:  tamaraguridi@hot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17" w:after="0"/>
        <w:rPr>
          <w:rFonts w:ascii="Arial" w:hAnsi="Arial" w:cs="Arial"/>
          <w:b/>
          <w:b/>
          <w:bCs/>
          <w:color w:val="000000"/>
          <w:sz w:val="25"/>
          <w:szCs w:val="25"/>
          <w:lang w:val="es-ES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b/>
          <w:bCs/>
          <w:color w:val="000000"/>
          <w:lang w:val="es-ES"/>
        </w:rPr>
        <w:t xml:space="preserve">VENEZUELA (BOLIVARIAN REPUBLIC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color w:val="000000"/>
          <w:lang w:val="es-ES"/>
        </w:rPr>
        <w:t>OF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s. Genoveva Trinidad Campos Gi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Segundo Secretari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Oficina de Asuntos Multilaterales y de Integració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inisterio del Poder Popular para Relaciones Exterior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onde A Carmelitas Torre MR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Piso 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10 Caraca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Venezuela (Bolivarian Republic of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582 12) 806 432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582 12) 806 435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genovevacamposmre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23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Gerardo Carrillo Silv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Chargé d'Affairs, a.i.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rmanent Representative of th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Bolivarian Republic of Venezula to th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fr-FR"/>
        </w:rPr>
        <w:t>United Nations Environment Programm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UN Crescent Opp. </w:t>
      </w:r>
      <w:r>
        <w:rPr>
          <w:rFonts w:cs="Arial" w:ascii="Arial" w:hAnsi="Arial"/>
          <w:color w:val="000000"/>
          <w:sz w:val="18"/>
          <w:szCs w:val="18"/>
        </w:rPr>
        <w:t>Diplomatic Police St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igir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 20) 712 0648/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embavenez@embavenzkenya.co.k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VIET NA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Luu Hoang Ngo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 Gener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ietnam Chemicals Agenc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Industry and Trad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1 Dinh Tien Hoang Str.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ano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iet Na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44) 2220 510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44) 2220 503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ngoclh@moit.gov.v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YEME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Murad Ahmed Alfaki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Environment and Trade Unit 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National SAICM Mercury Focal Poi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and Trade Uni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Protection Authori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1971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na'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Yeme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67) 7733 72 011/7343 48 099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67) 1 20 732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lfakih11@maktoob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ZAMB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David Kapindul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incipal Insp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sticides and Toxic Substanc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Zambia Environmental Management Agenc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rner of Suez and Churches Road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101 Lusak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Zamb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260) 211 254 130/023/5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260) 211 254 16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dkapindula@necz.org.z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color w:val="000000"/>
        </w:rPr>
        <w:t>ZIMBABW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Kennedy Samanek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Permanent Representativ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rmanent Mission of Zimbabwe to th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fr-FR"/>
        </w:rPr>
        <w:t>United Nations Environment Programm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.O. Box 3080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0010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) 733 650 06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ksamaneka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Petronella Shok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, Environmental Protec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Management Agenc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kombe Buildin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lock I, CNR Herbert/Harare Stree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arar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Zimbabw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63) 772 951 287/712 236 83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73) 1 793 12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petronellashoko@gmail.com</w:t>
      </w:r>
      <w:r>
        <w:br w:type="page"/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3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OBSERVE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64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64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PALESTIN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Issam Qase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 of Tulkarem Office and Nation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SAICM Focal Point/National Mercu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Focal Poi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Quality Authori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Protec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amalla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alestin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725) 9926 423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729) 9267 455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isammena@hotmail.com</w:t>
      </w:r>
      <w:r>
        <w:br w:type="page"/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3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NITED NATIONS BODIES AND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PECIALIZED AGENCI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1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1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GLOBAL ENVIRONMENTAL FACILITY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(GEF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Ibrahima Sow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s Cluster Coordina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limate and Chemical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lobal Environmental Facility (GEF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818 H Street NW.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433 Washington D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202) 473 271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202) 522 324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isow@thegef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UNITED NATIONS INDUSTRIAL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DEVELOPMENT ORGANIZATION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(UNIDO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21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Ludovic Bernauda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dustrial Development Offic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Management Branc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Nations Industrial Develop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Organization (UNIDO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 1400 Vien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ustr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3 1) 260 26 364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l.bernaudat@unido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UNITED NATIONS INSTITUTE FOR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TRAINING AND RESEARCH (UNITAR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Jonathan Krueg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cting Programme Manag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s and Waste Management Programm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Nations Institute for Training 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esearch (UNITAR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alais des Nation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12 Genev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itzer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1 22) 917 816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1 22) 917 804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jonathan.krueger@unitar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5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WORLD HEALTH ORGANIZATION (WHO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9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Carolyn Vicke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am Leader, Chemical Safe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orld Health Organization (WHO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 Avenue App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-1211 Geneva 2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itzer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1 22) 791 128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1 22) 79 472 956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vickersc@who.i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David Woo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ordina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Quality, Safety and Standards, Depart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of Immunizations, Vaccines and Biological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orld Health Organization (WHO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 Avenue App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-1211 Geneva 2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itzer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1 22) 791 405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1 22) 791 43 8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woodd@who.i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Patrick Zub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roup Lead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Quality, Safety and Standards, Depart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of Immunizations, Vaccines and Biological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orld Health Organization (WHO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 Avenue App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-1211 Geneva 2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itzer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1 22) 791 152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1 22) 791 43 8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zuberp@who.int</w:t>
      </w:r>
      <w:r>
        <w:br w:type="page"/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3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ONVENTION SECRETARIAT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64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64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BASEL, ROTTERDAM AND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OCKHOLM CONVENTION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s. Jacqueline Alvarez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gramme Offic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asel, Rotterdam and Stockholm Convention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enev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itzer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1 22) 917 835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jalvarez@pops.i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7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Ibrahim Shafi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ef, Programme Support Uni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asel, Rotterdam and Stockholm Convention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 chemin des Anémon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19 Châtelaine, Genev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itzer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1 22) 917 863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1 22) 797 345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ibrahim.shafii@unep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James B. Willi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ecutive Secreta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asel, Rotterdam and Stockholm Convention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International Environment House/MIE,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11-13 chemin des Anemones, Chatelain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CH- 1219 Genev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itzer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jim.willis@unep.org</w:t>
      </w:r>
      <w:r>
        <w:br w:type="page"/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3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INTERGOVERNMENTAL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ORGANIZATION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1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64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AFRICAN UNION COMMIS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Wondwossen Sintayehu Wondemagegnehu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egal Exper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Protection Authori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frican Union Commis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1276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ddis Abab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thiop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Tel:  (+251) 911 604 35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Fax:  (+251) 1646 4887/7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Prof. babjide Al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</w:rPr>
        <w:t>Centre for Environmental Human Resourc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Depart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versity of Lago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frican Union Commis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Lago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Niger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234) 802 290 384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frofjidealo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10" w:after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1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color w:val="000000"/>
        </w:rPr>
        <w:t xml:space="preserve">INTERNATIONAL ENERGY AGENCY -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CLEAN COAL CENTRE (IEA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Lesley Slos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incipal Environmental Consulta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ead on UNEP Coal Partnership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Grou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Energy Agency - Clean Co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entre (IEA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chael House, The Haug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ast Wemys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YI 4SB Kirkcald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Kingd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4) 1592 5811 3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4) 1592 7131 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lesleysloss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6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LEAGUE OF ARAB STAT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Salim Khussai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eague of Arab Stat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627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020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 20) 374 531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54 20) 374 082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nairobi.mission@1as.i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7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Mustafa Khogal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eague of Arab Stat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627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020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 20) 374 531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54 20) 374 082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nairobi.mission@1as.i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78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8"/>
          <w:szCs w:val="18"/>
        </w:rPr>
        <w:t>Ms. Nuha Farou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eague of Arab Stat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627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020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 20) 374 531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54 20) 374 082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nairobi.mission@1as.i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7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Fatim Hass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eague of Arab Stat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627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020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 20) 374 531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54 20) 374 082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nairobi.mission@1as.i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Joyce Ket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creta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eague of Arab Stat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627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020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) 722 423 07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nairobi.mission@las.int</w:t>
      </w:r>
      <w:r>
        <w:br w:type="page"/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3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NON-GOVERNMENTAL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ORGANIZATION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1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1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A SEED JAP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Eitaro Somur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emb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top Mercury Expor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 SEED Jap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hinjuku 5-4-23; Shinjuku-k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okyo 160-002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 3) 5366 748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 3) 3341 603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esomura527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Hoko Hori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emb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top Mercury Expor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 SEED Jap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hinjuku 5-4-23; Shinjuku-k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okyo 160-002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 3) 5366 748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 3) 3341 603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pocoapoco719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ALLIANCE FOR RESPONSIBLE MINING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(ARM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Patrick Schei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ecutive Board Memb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lliance for Responsible Mining (ARM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5 Ave Tetssonnier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92600 Asnier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RANC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33 6) 6136 123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3 1) 5301 289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schein.patrick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Maria Laura Barret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air, Board of Directo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lliance for Responsible Mining (ARM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704 Don Stree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2B6Y5 Ottaw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nad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36) 6136 123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3 1) 5301 289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laurabarreto@sympatico.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Patience Sing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ject Manag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ustainable Artisanal Mining Project -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Mongolia, ARM Networ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lliance for Responsible Mining (ARM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ukhbaatar district, Khoroo 1, Olympic street 12,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ky plaza business centre, 2nd floor.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P.O. box 5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210 Ulaanbaata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ongol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76) 9577 490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76) 1132 241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Email:  patiencesingo@ymail.com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patience@sam.m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Victor Manuel Reinoso Riva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Vice presidente de la Junta Directiva d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  ARM, Representante de Minero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  Artesanales-SONAMIP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Alliance for Responsible Mining (ARM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Nicolas de Aranibar n° 511-B,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Santa Beatriz, 1-Cercad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Lim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Per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511) 423 283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amasucperu@yahoo.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acalder@communitymining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 xml:space="preserve">APROMAC - ENVIRONMENTAL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</w:rPr>
        <w:t xml:space="preserve">PROTECTION ASSOCIATION OF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CIANOR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21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ndre Luiz Dutra Fenn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ublic Policies Projects Advis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hemical Safe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PROMAC-Environment Protection Association of Cianor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ua 36 sul Lote 13 Ed. Pavanelli II Ap. 170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guas Clara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2030-100 Brasilia/DF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razi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55 61) 8155 910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Email:  andrefenner@me.com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andrefenner@hot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Ms. Nycz Zule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</w:rPr>
        <w:t>Public Policies Projects Coordina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 Safe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APROMAC-Environment Protection Association of Cianor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Rua Jornalista Octa vio secundino, 34080520-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48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Curitib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Brazi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55 41) 3014 809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zuleica.nycz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</w:rPr>
        <w:t xml:space="preserve">ARNIKA - TOXICS AND WASTE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PROGRAMM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Jindrich Petrlí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ject Coordinator, Member of the Boar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rnika - Toxics and Waste Programm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lumova 1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Z 130 00 Prague 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zech Republi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20) 603 582 98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420 222) 781 47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jindrich.petrlik@arnika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Jan Samane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ordina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RNIKA - Toxics and Waste Programm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lumova 1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0 00 Praha 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zech Republi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20 72) 886 004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420 22) 278 147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jan.samanek@arnika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color w:val="000000"/>
        </w:rPr>
        <w:t>ARTISANAL GOLD COUNCIL/CANAD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Kevin Telm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ecutive 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rtisanal Gold Council/Canad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675 Seaview Roa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8N 1K7 Victor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nad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250) 590 943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250) 590 943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ktelmer@artisanalgold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5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BAN TOXIC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Richard Gutierrez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ecutive 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asel Action Network/Philippin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an Toxic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26 Matalino Street, Suite 332 Eagle Court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lim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Quezon City 110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hilippin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3) 917 506 772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3 2) 355 764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rgutierrez@bantoxics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BIODIVERSITY RESEARCH INSTITU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David Eve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ecutive 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ioDiversity Research Institu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52 Main Stree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4038 Gorham, M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1 207) 839 76 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1 207) 839 76 5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david.evers@briloon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BLACKSMITH INSTITU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Meredith Bloc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gram 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lacksmith Institu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75 Riverside Driv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115 New Yor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1 212) 647 8330/(+1 917) 273 744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1 212) 647 833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meredith@blacksmithinstitute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 xml:space="preserve">CALIFORNIA INDIAN ENVIRONMENTAL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</w:rPr>
        <w:t>ALLIANC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Angela Ber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ject Manag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lifornia Indian Environmental Allianc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212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4702 Berkele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510) 848 204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ngela@cieaweb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7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Earl Hatle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rand Riverkeep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lifornia Indian Environmental Allianc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257S. 4403 DR.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4301 Vinit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918) 256 526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ehatley@neok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7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Bruce Bruce Goldtoot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degenous Environment Networ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lifornia Indian Environmental Allianc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48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midy MN 5661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218) 751 496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ien@lgc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CITIZENS AGAINST CHEMICALS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POLLUTION (CACP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Takeshi Yasum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s Policy Analys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itizens Against Chemicals Pollution (CACP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Z Bldg. 4F, 7-10-1 Kameido, Koto-k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</w:rPr>
        <w:t>Tokyo, 136-007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3) 5836 435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3) 5836 435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c7t-ysm@asahi-net.or.j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COALITION FOR MERCURY FREE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DRUGS (COMED, INC.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Lisa Syk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esid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alition for Mercury Free Drugs (CoMeD, Inc.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 Redgate Cour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ilver Sprin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D 20905-572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011 804) 370 782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011 804 740 5175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yklone5@verizon.ne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David Gei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ice-Presid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alition for Mercury Free Drugs (CoMeD, Inc.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 Redgate Cour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ilver Sprin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D 20905-572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011 301) 989 054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1 011 301) 989 154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mgeier@comcast.ne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Anne Gei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Coalition for Mercury Free Drugs (CoMeD, Inc.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 Redgate Cour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ilver Sprin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D 20905-572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011 301) 989 054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1 011 301) 989 154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mgeier@comcast.ne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Mark Gei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Treasur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alition for Mercury Free Drugs (CoMeD, Inc.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 Redgate Cour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ilver Sprin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D 20905-572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011 301) 989 054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1 011 301) 989 154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mgeier@comcast.ne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Carmen Chaignea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Coalition for Mercury Free Drugs (CoMeD, Inc.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Casilla 299 Correo Bajos de San Augustin-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alera de Tang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Santiag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hil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56 2) 855 578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carmen@bioautismo.c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CONSUMERS FOR DENTAL CHOIC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Lillian Lasaten-Ebue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AOMT Philipinn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nsumers for Dental Choic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Rm. 103 Alpha building # 77 Boni Serrano Ave.,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uba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00 Quezon Ci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hilippin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32) 727 866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totalbadydentistry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Juliet Prat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Vice Presid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orld Alliance for Mercury-Free Dentistry, Ocean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nsumers for Dental Choic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147009 Ponsonb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44 Auck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ew Zea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49) 359 991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49) 359 991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juliet@julietpratt.co.nz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Charles Brow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ecutive Director, National Counse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nsumers for Dental Choic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6 F St. NE, Suite 21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02 Washington, D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1 202) 544 633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1 202) 544 633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charlie@toxicteeth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Lisa Matris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ustralians for Mercury Free Dentist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nsumers for Dental Choic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31 Commercial road, South Yarr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41 Melbourn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ustral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13) 9939 993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13) 9078 039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dr.lisa@mercuryfreedentistry.com.a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nge David Emmanuel Baime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dvocacy Advisor for Af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ocial Impact of Toxic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nsumers for Dental Choic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6 F St. NE, Suite 21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02 Washington, D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202) 544 633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202) 544 633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ngebaimey@yahoo.f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Kele Onyejekw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unse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nsumers for Dental Choic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12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0804 Saint Thomas, Virgin Island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340) 776 517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340) 776 517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kele_onyejekwe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DEVELOPMENT INDIAN OCEAN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NETWOR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Hemsing Hurryna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dvis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he Networ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velopment Indian Ocean Networ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0 Jackson Roa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Vacoa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auritiu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30) 711 60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30) 433 541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dionet@intnet.m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</w:rPr>
        <w:t>ECO-ETHICS INTERNATIONAL - 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Bernard Okey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co-Ethics International - 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801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ombas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) 722 208 67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okeyob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ENVIRONMENT AND SOCIAL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DEVELOPMENT ORGANIZATION (ESDO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55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Shahriar Hossai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cretary Gener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and Social Develop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Organization (ESDO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ouse 8/1, Block-C Lalmat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07 Dhak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anglades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80 2) 912 272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80 2) 913 001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hahriar25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EUROPEAN LAMP COMPANIES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FEDERATION (ELC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Geog Niedermei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duct Related Environmental Protec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uropean Lamp Companies Federation (ELC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sram GmbH, Hellabrunner Str. 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81543 Munic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erman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9 89) 6213 371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g.niedermeier@osram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78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Konings Le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Manager Sustainability and Produc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Stewardship a.o ROHS/REACH/PV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uropean Lamp Companies Federation (ELC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Philips Lighting EEC 12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Mathildelaan 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5611 BD Eindhove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</w:rPr>
        <w:t>German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1 651) 747 86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leon.konings@philips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GLOBAL ALLIANCE FOR INCINERA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 ALTERNATIVES (GAIA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Emmanuel Maria C. Calonz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-Coordina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lobal Alliance for Incinera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lternatives (GAIA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 330, Eagle Court, 26 Matalino St.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01 Quez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hilippin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32) 4364 73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32) 4364 73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mcalonzo@no-burn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GROUND WORK - FRIENDS OF THE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EARTH - SOUTH AF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Rico Euripidou (Euripides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esearch manag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round Work - Friends of the Earth, South Af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47 McDonald Road, Glenwoo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237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001 Durb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outh Af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7 33) 342 566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7 33) 342 566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rico@groundwork.org.z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ww.groundwork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5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HUMAN RIGHTS WATC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Juliane Kippenbe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Research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ldren's Rights Divis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uman Rights Watc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ststrasse 4-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178 Berli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erman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9 30) 2593 061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kippenj@hrw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Jane Cohe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esearch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lth and Human Right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uman Rights Watc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505th Avenue, 34th Flo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118 New Yor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212) 216 12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212) 736 13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cohenj@hrw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ILIMA ORGANIZ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Griffins Ochien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gramme Offic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LIMA Organiz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1484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irobi 001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 20) 267 410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Email:  ogriffins@yahoo.com;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griffins.ochieng@ilimakenya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Cecilia Ng'ang'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Executive 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LIMA Organiz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Box 1484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0010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54 20)  267 410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54 20) 355 955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cecilianganga@ilimakenya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ngangacecilia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Catherine Ngur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ject Assista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s and Was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LIMA Organiz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gong Hills Hotel Building, 2nd floor, Suite B20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Box 14845 001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) 725 875 98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cathynguru@yahoo.co.u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INTERNATIONAL ACADEMY OF ORAL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MEDICINE AND TOXICOLOGY (IAOMT) -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EUROP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21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Graeme Munro-Hal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esid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Academy of Oral Medicin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nd Toxicology (IAOMT) - Europ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 Rushey Ford Business Par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est End Road, Kempston Rur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K43 8TS Bedfor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Kingd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4 1234) 840 09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4 1234) 855 84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iaomt-europe@steeps.ne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Ilona Viss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o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Academy of Oral Medicin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nd Toxicology (IAOMT) - Europ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2 Genl JJ Pienaar Close, Welgelegen,W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</w:rPr>
        <w:t>7500 Cape Tow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outh Af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72 15) 318 32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info@ctss.co.z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INTERNATIONAL ASSOCIATION FOR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DENTAL RESEARCH (IADR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Christopher H. Fox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ecutive 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Association for Dental Research (IADR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619 Duke Stree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2314 Alexandr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703) 299 808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703) 548 188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cfox@iadr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Jarome Bowm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ADR Consulta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Association for Dental Research (IADR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619 Duke Stree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2314 Alexandr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312) 440 287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312) 440 353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bowmanj@ada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Gottfried Schmalz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ADR Dental Materials Task Forc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Association for Dental Research (IADR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619 Duke Stree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2314 Alexandr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703) 299 808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703) 548 188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gottfried.schmalz@klinik.uni-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egensburg.d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INTERNATIONAL COUNCIL ON MINING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AND METALS (ICMM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Benjamin Davi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nager, Materials Stewardshi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Council on Mining and Metals (ICMM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5/38  Portman Squar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ondon W1H 6L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Kingd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4 20) 7467 507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4 20) 7467 507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ben.davies@icmm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John Athert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gram 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terials Stewardshi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Council on Mining and Metals (ICMM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5 Portman Squar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ondon W1H 6L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Kingd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4) 207 467 507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4) 207 467 507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john.atherton@icmm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Yukihiro Hosh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naging Director and General Manag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chnology and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 Mining Industry Associ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Council on Mining and Metals (ICMM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th Floor, Eiha Bldg., 3-17-11 Kandanishiki-ch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hiyoka-k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oky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1 3) 5280 232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5280 712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hoshi@kogyo-kyokai.gr.j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4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</w:rPr>
        <w:t xml:space="preserve">INTERNATIONAL INDIAN TREATY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COUNCIL (IITC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Jacquelynn Warled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epresentativ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and Reproductive Healt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Indian Treaty Council (IITC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56 N. Alaska St.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9645 Palmer, Alask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1 40) 382 122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1 40) 5382 122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jackie@treatycouncil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 xml:space="preserve">INTERNATIONAL PETROLEUM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</w:rPr>
        <w:t xml:space="preserve">INDUSTRY ENVIRONMENTAL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CONSERVATION (IPIECA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21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Brian Dol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airman, Operations, Fuels and Produc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Issues Committe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Petroleum Indust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vironmental Conservation (IPIECA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ExxonMobil, 3225 Gallows road. </w:t>
      </w:r>
      <w:r>
        <w:rPr>
          <w:rFonts w:cs="Arial" w:ascii="Arial" w:hAnsi="Arial"/>
          <w:color w:val="000000"/>
          <w:sz w:val="18"/>
          <w:szCs w:val="18"/>
          <w:lang w:val="es-ES"/>
        </w:rPr>
        <w:t>Fairfax, Virginia,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 USA 2203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SE1 8NL Lond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United Kingd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703) 846 251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brian.e.doll@exxonmob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Maria Estella Nucc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s, Fuels and Product Issu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Project Manag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Petroleum Indust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vironmental Conservation (IPIECA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PIECA, 5th floor, 209-215 Blackfriars roa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1 8NL Lond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Kingd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4) 207 633 237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estella.nucci@ipieca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INTERNATIONAL POPS ELIMINATION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NETWORK  (IPEN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hmad I. Aboul Ezz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Chair of DHID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ay Hospital Institute for Develop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nd Rehabilitation (DHIDR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POPs Elimination Network  (IPEN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P.O. Box 11562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Kasr El Ein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11441 Cair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Egyp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Tel:  (+002) 2532 8137/2364 316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002) 2365 042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aibalabezz@msn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infectioncontrol@ie-eg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29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Joseph Digang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Science and Technical Advis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POPs Elimination Network (IPEN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10 W. Van Buren #10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cago 6060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510) 704 196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1 510) 883 949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joe@ipen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Yuyun Ismawat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Advisor, Director, Balifoku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alifokus/Indonesia Toxics-Free Networ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POPs Elimination Network (IPEN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AIAI Memb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ndalawangi NO. 5 Jl. Tukad Teg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Wangi-Seset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Denpasar 80233 Bal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Indones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62) 361 223 520/(cel: 62 8 1238 1966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yuyun@balifokus.as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Björn Beel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Coordina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POPs Elimination Network (IPEN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62 University Ave. Suite 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4704 Berkeley, 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510) 704 196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510) 883 949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bjornbeeler@ipen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Jamidu Katim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POPs Elimination Network (IPEN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/o University of Dar es Salaa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P.O.Box 3513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Dar es Salaa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United Republic of Tanzan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5 22) 241 075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55 22) 241 075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jamidu_katima@yahoo.co.u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br w:type="column"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Fernando Bejarano G.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AAT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International POPs Elimination Network (IPEN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Amado Nervo, 23, int2, San Juanit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56121 Texcoc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exic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52 595) 954 774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52 595) 954 774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coordinacion@caata.org.mx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INTERNATIONAL SOCIETY OF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DOCTORS FOR THE ENVIRONMENT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(ISDE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21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Lilian Corr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Secreta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Society of Doctors for th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es-ES"/>
        </w:rPr>
        <w:t>Environment (ISDE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Av. Santa Fe 3435, 1A, Edificio 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425 Buenos Air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Argenti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54 11) 4823 229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lcisde@arnet.com.a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aamma@aamma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INUIT CIRCUMPOLAR COUNCIL (ICC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Parnuna Eged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dvisor on Environmental Issu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uit Circumpolar Council (ICC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20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900 Nuu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reen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99) 323 63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99) 323 00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parnuna@inuit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ISLAND SUSTAINABILITY ALLIANCE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C.I. INC (ISACI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Imogen Ingra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cretary-Treasur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sland Sustainability Alliance C.I. Inc (ISACI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49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999 Rarotong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ok Island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682) 22 12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682) 22 12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isaci@oyster.net.c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17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 xml:space="preserve">JEUNES VOLONTAIRES POUR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>L'ENVIRONNEMENT (JVE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Dominique Bally Kpokr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Chemistry Depart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stry and Biodiversi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Jeunes Volontaires pour l'Environne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(JVE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01 BP 166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bidj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Cote d'Ivoir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25) 4638 983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ballynicus@hot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Kouakou Kouadio Flor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ntal Surgeon-Technical Advis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Chemistry and Biodiversi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Jeunes Volontaires pour l'Environne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(JVE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01 BP 166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bidj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Cote d'Ivoir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25 06) 221 403 /(+ 225 08) 713 10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kouakoukf2007@yahoo.f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</w:rPr>
        <w:t>INDYACT: THE LEAGUE OF INDEPENDENT ACTIVIST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Naji Kodei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icy Advisor/Toxic Campaign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s/Mercu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dyAct : The League of Independent Activist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mayl, Nahr Str. Jaara Bldg. 4th Flo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-5472 Beiru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eban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61 3) 315 32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61 1) 448 649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najikodeih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NATURAL RESOURCES DEFENSE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COUNCI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Susan Egan Kean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Analys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lth and the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ural Resources Defense Counci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52 15th Street, NW, Suite 3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005 Washington D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202) 289 686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202) 289 106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keane@nrdc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David Lennet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Attone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lth and the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ural Resources Defense Counci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52 15th Street, NW, Suite 3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005 Washington, D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202) 289 238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1 202) 289 106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dlennett@nrdc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 xml:space="preserve">NON AU MERCURE DENTAIRE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21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Marie Grosm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cientific Advis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on au Mercure dentaire; World Allianc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for Free Mercury Dentistry; ZMW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7 Place Benoi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69005 Ly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ranc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33) 478 42 107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mariegrosman@free.f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br w:type="column"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>PAT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Antoinette Ba-Nguz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Senior Programme Offic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alaria Vaccine Initiativ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AT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00508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54) 716 852 28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aba_nguz@path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2"/>
          <w:szCs w:val="22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 xml:space="preserve">PHYSICIAN FOR SOCIAL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>RESPONSIBILITY (PSR-KENYA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21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Paul Saok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ecutive 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ssociation of Physician and Medic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Workers for Social Responsibility (PSR-Kenya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1956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NH 0020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54 720) 026 429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Email:  psaoke@isde.org;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psaoke2@yahoo.co.u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RESEARCH AND EDUCATION CENT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 FOR DEVELOPMENT (CREPD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Gilbert kuepou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Coordina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ustainable Development and Environ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esearch and Education Center f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Development (CREPD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3131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Yaound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mero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37) 7720 227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kuepouo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Samuel Tetsopgan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Project Coordina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 and Sustainabl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Develop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esearch and Education Center f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Development (CREPD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314 Yaoundé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mero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37 77) 302 43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tetsopgang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SIERRA CLUB AND SIERRA CLUB-CANADA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21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Eric Ura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oxic Metals Exper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ierra Club and Sierra Club-Canada 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oalition for SafeMind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317 Wakefield Stree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3711 - 1519 Madison, W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608) 233 902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608) 233 902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eric.uram@sierraclub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USTAINABLE DEVELOPMENT POLIC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 INSTITUTE (SDPI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Mahmood Khwaj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Advis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s and Sustainable Industrial Develop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ustainable Development Policy Institute (SDPI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92 51) 227 8134/3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92 51) 227 813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Email:  khwaja@adpi.org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.a.khwaja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 xml:space="preserve">THE EUROPEAN CEMENT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>ASSOCIATION (CEMBUREAU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Vagner Maringol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Issues Manag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chnical Depart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he European Cement Associ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(CEMBUREAU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55, Rue D'Arl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1040 Brussel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Belgiu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32 2) 234 1046/(+32) 499 56 56 2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2 2) 235 026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v.maringolo@cembureau.e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TOXICS LINK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Satish Kumar Sinh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ssociate 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oxics Link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-2 Ground Floor, Jangpura Ext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0014 New Delh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d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111) 2432 8006/2432 071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111) 2432 174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atish@toxicslink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WORLD CHLORINE COUNCIL (WCC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rseen Sey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dvis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orld Chlorine Council (WCC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Avenue E. Van Nieuwenhuyse  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Box 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</w:rPr>
        <w:t>B-1160 Brussel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lgiu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2) 475 484 68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2 2) 676 724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se.consulting@skynet.b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ga@cefic.b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llan Jon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ecutive 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nadian Chlorine Chemistry Counci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orld Chlorine Council (WCC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363 Sinclair Circle Burlingt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Ontari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L7P 3C1 Burlingt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anad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1 905) 335 966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llan.g.jones@sympatico.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Ulises Agustin Saldana Cervant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CC Representativ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orld Chlorine Council (WCC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Avenue E. Van Nieuwenhuyse 4.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P.O. Box 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</w:rPr>
        <w:t>1160 Brussel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lgiu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2 2) 676 737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2 2) 676 724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dvw@cefic.b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usaldana@cydsa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Juan Octavio Valdivia Garc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WCC Representativ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orld Chlorine Council (WCC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Avenue E. Van Nieuwenhuyse 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P.O. Box 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</w:rPr>
        <w:t>1160 Brussel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lgiu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2 2) 676 737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2 2) 676 724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dvw@cefic.b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ovaldivia@cydsa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Mr. Dolf Van Wij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</w:rPr>
        <w:t>World Chlorine Council (WCC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venue E. van Nieuwenhuys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-1160 Brussel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lgiu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2) 2676 737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2) 2676 724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dvw@cefic.b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WORLD COAL ASSOCIATION (WCA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leksandra Tomcza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uropean Specialis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orld Coal Association (WCA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th Floor Heddon House, 149-151 Regent stree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1B4JD Lond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Kingd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4 20) 7851 005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4 20) 7851 006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WORLD DENTAL FEDERATIONM (WDF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Julian Fish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ssociate Director, Science and Profesional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cience and Professional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orld Dental Federation (WDF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our de Cointri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venue Louis Casai 8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Case Postale 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16 Genev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itzer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1 22) 560 815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1 22) 560 814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jfisher@fdiworldental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23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Stephen Irungu Machar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octor, Oral Healt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medical servic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orld Dental Federation (WDF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30016-001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54 020) 272 641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54 020) 272 641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wanjiku2009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smirungu@yahoo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Stuart Johnst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ntal Surge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orld Dental Federation (WDF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 St. CYBI Avenue, LLANGYBI, US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P15 ITT Monmouthsir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Kingd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4 1633) 450 66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tuart.brookholm.co.u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7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Daniel Mey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Vice Presid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cience Profession Affai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merican Dental Associ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orld Dental Federation (WDF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11 East Chicago Avenu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0611-2678 Chicago, Illinoi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312) 440 254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312) 440 253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meyer@ada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Peter Coone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ef Dental Offic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e of the Chief Dental Offic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lth Canad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orld Dental Federation (WDF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unney's Pasture 1501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IA 0K9 Ottaw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nad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613) 941 47 4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613) 957 368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peter.cooney@hc-sc.gc.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WORLD FEDERATION OF PUBLIC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HEALTH ASSOCIATION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Peter Orri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fess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versity of Illinois at Chicag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orld Federation of Public Healt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ssociation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35 South Wocott Street (MC684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0612 Chicago, I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312) 413 010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312) 413 848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porris@uic.ed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ZERO MERCURY WORKING GROU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Michael Bend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ercury Policy Projec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Zero Mercury Working Grou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20 North Street, Montpeli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ermont VT 0560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1 802) 223 90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mercurypolicy@ao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s. Elena Lymberidi-Settim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Project Coordina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uropean Environmental Bureau (EEB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Zero Mercury Working Grou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34 Boulevard de Waterlo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B-1000 Brussel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Belgiu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32 2) 289 130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2 2) 289 109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elena.lymberidi@eeb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Rachel Kamand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Project Offic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uropean Environmental Bureau (EEB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Zero Mercury Working Grou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34 Boulevard de Waterlo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B-1000 Brussel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nl-NL"/>
        </w:rPr>
        <w:t>Belgiu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32 2) 289 130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2 2) 289 109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rachel.kamande@eeb.or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>ZOI ENVIRONMENT NETWOR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Otto Simonet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Zoi Environment Networ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Chemin de Balexert 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CH-Chatelain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Genev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Switzer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1 22)917 8342/(+4176) 427 876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otto.simonett@zoinet.org</w:t>
      </w:r>
      <w:r>
        <w:br w:type="page"/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3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OTHER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64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64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ALBERMARLE CORPOR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Florian Koh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uropean Advocacy Representativ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lbermarle Corpor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arc Scientifique Einstei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Rue du Bosquet 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1348 Louvain la Neuv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Belgiu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32) 1048 175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2) 1048 171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Email:  </w:t>
      </w:r>
      <w:hyperlink r:id="rId11">
        <w:r>
          <w:rPr>
            <w:rStyle w:val="InternetLink"/>
            <w:rFonts w:cs="Arial" w:ascii="Arial" w:hAnsi="Arial"/>
            <w:sz w:val="18"/>
            <w:szCs w:val="18"/>
          </w:rPr>
          <w:t>florian.kohl@albemarle.com</w:t>
        </w:r>
      </w:hyperlink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5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</w:rPr>
        <w:t>AMERICAN RED CROS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Robert Davi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lth Delega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Sec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merican Red Cros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4127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0100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) 712 990 60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rdavis@africa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ARCADI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Wojciech Jozewicz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Manag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cess Engineering/ Advanced Ai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Monitorin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RCADI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915 Prospectus Drive Suite F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C 27713 Durha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919) 544 45 3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919) 544 56 9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wojciech.jozewicz@arcadis-us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ASAHI GLASS CO.; LT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Shuichiro Sugimot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nag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SR Offic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SAHI GLASS Co.; LT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Shin-Marunouchi building.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-5-1 Marunouchi Chiyoda-K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0-8405 Toky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 3) 3218 528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3218 780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shuichiro-sugimoto@agc.co.j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</w:rPr>
        <w:t>DEL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Susanne Kumme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nag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usiness Develop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LA GmbH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lte Landstrasse 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5329 Esse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erman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6) 70 23 45 80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Email:  </w:t>
      </w:r>
      <w:hyperlink r:id="rId12">
        <w:r>
          <w:rPr>
            <w:rStyle w:val="InternetLink"/>
            <w:rFonts w:cs="Arial" w:ascii="Arial" w:hAnsi="Arial"/>
            <w:lang w:val="en-US"/>
          </w:rPr>
          <w:t>s.kummel@delagmbh.de</w:t>
        </w:r>
      </w:hyperlink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1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DUPONT CHEMICALS AND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FLUOROPRODUCT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Jorge Dieguez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overnment and Regulatory Affairs Manag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uPont Chemicals and Fluoroproduct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2 chemin du Pavill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1218 Genev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itzerlan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1 79) 473 850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1 22) 717 616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jorge.dieguez@che.dupont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GIFU UNIVERSI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Hiroshi Mortitom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fess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RES/Graduate School of Engineerin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ifu Universi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1-1 Yanagid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/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501-1193 Gif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/>
      </w:pPr>
      <w:r>
        <w:rPr>
          <w:rFonts w:cs="Arial" w:ascii="Arial" w:hAnsi="Arial"/>
          <w:sz w:val="18"/>
          <w:szCs w:val="18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Tel:  (+81) 58 293 25 9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/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Email:  moritomi@gifu-u.ac.j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0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b/>
          <w:bCs/>
          <w:color w:val="000000"/>
        </w:rPr>
        <w:t>GREAT LAKES SOLUTION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Robert Campbel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, Global Advocac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rporate Technolog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reat Lakes Solution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tura Corporation , 1801 Highway 5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est Lafayet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7906 India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765) 497 617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robert.campbell@chemtura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</w:rPr>
        <w:t xml:space="preserve">INSTITUTE OF ATMOPHERIC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POLLUTION RESEARCH (CNR-IIA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Alessandra Fin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Research Council of Ital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stitute of Atmopheric Pollution Research (CNR-IIA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Via Salaria Km. 29,3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00015 Monterotondo, Rom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Ital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9 06) 906 72 396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9 06) 906 72 66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Email:  </w:t>
      </w:r>
      <w:hyperlink r:id="rId13">
        <w:r>
          <w:rPr>
            <w:rStyle w:val="InternetLink"/>
            <w:rFonts w:cs="Arial" w:ascii="Arial" w:hAnsi="Arial"/>
            <w:sz w:val="18"/>
            <w:szCs w:val="18"/>
            <w:lang w:val="en-GB"/>
          </w:rPr>
          <w:t>fino@iia.cnr.it</w:t>
        </w:r>
      </w:hyperlink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INTERNATIONAL ACADEMY OF ORAL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MEDICINE AND TOXICOLOGY (IAOMT) -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NORTH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214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  <w:lang w:val="en-US"/>
        </w:rPr>
        <w:t>Ms. Anita Tiba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ab/>
        <w:t>International 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ab/>
        <w:t>316 F St. NE, Suite 21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ab/>
        <w:t>2002 Washington, DC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ab/>
        <w:t>United States of Ame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ab/>
        <w:t>Tel:  (+1 202) 544 633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ab/>
        <w:t>Fax:  (+1 202) 544 633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ab/>
        <w:t xml:space="preserve">Email:  </w:t>
      </w:r>
      <w:hyperlink r:id="rId1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anitatibau@hotmail.com</w:t>
        </w:r>
      </w:hyperlink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JACOB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Bas Van Haande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usiness Development Manag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usiness Development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COB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lesmanlaan 100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332CB Leide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he Netherland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1 71) 582 799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1 71) 582 707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bas.vanhaandel@jacobs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JAPAN ANALYTICAL INSTRUMENTS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MANUFACTURES ASSOCI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Masashi Taguch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 Analytical Instruments Manufactur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ssociatio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1-0054 Toky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 3) 3292 064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 3) 3292 7157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taguchi.masashi@kyoto-kem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JOHNSON MATTHE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Erwin Teirlinck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usiness Development Manag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 Catalyst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ohnson Matthe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rchard Roa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G8 5HE Royston, Hert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44) 176 325 30 1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Email:  </w:t>
      </w:r>
      <w:r>
        <w:rPr>
          <w:rFonts w:cs="Arial" w:ascii="Arial" w:hAnsi="Arial"/>
          <w:color w:val="000000"/>
          <w:lang w:val="fr-FR"/>
        </w:rPr>
        <w:t>erwin.teirlinck@matthey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0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</w:rPr>
        <w:t>KUMAMOTO GAKUEN UNIVERSI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Asami Miyakaz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ectur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culty of Economic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umamoto Gakuen Universi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E 2-5-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62-8680 Kumamot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) 96 364 51 6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Email:  </w:t>
      </w:r>
      <w:r>
        <w:rPr>
          <w:rFonts w:cs="Arial" w:ascii="Arial" w:hAnsi="Arial"/>
          <w:color w:val="000000"/>
        </w:rPr>
        <w:t>a-miyazaki@kumagaku.ac.j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MAJOR METALS LTD.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Varsha Berl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ercury Dispos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jor Metals Ltd.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12 Khetan Bhauan, 198 J Tata Roa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  <w:lang w:val="es-ES_tradnl"/>
        </w:rPr>
        <w:t>400020 Mumba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color w:val="000000"/>
          <w:sz w:val="18"/>
          <w:szCs w:val="18"/>
        </w:rPr>
        <w:t>Ind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1 22) 3022 233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1 22) 3022 244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Email:  </w:t>
      </w:r>
      <w:hyperlink r:id="rId15">
        <w:r>
          <w:rPr>
            <w:rStyle w:val="InternetLink"/>
            <w:rFonts w:cs="Arial" w:ascii="Arial" w:hAnsi="Arial"/>
            <w:sz w:val="18"/>
            <w:szCs w:val="18"/>
            <w:lang w:val="en-GB"/>
          </w:rPr>
          <w:t>metals@glberlia.com</w:t>
        </w:r>
      </w:hyperlink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itu Pohoomu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ecutiv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ercury Dispos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jor Metals Ltd.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 Khetan Bhauan, 198 J Tata Roa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400020 Mumba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Ind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91 22) 3022 233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91 22) 3022 244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metals@glberlia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lang w:val="fr-FR"/>
        </w:rPr>
        <w:t>MEDICINE SANS FRONTIERS (MSF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Jennifer Coh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icy Advisor, East Afric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edicine Sans Frontiers (MSF)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) 716 544 114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jecohn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1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NAGOYA UNIVERSI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Yoko Masuzaw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ssociate Profess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raduate School of Environmental Studi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goya Universi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B4-1(780), Furo-cho, 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kusa-K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64-8601 Nago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) 52 789 48 63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Email:  </w:t>
      </w:r>
      <w:r>
        <w:rPr>
          <w:rFonts w:cs="Arial" w:ascii="Arial" w:hAnsi="Arial"/>
          <w:color w:val="000000"/>
        </w:rPr>
        <w:t>masuzawa.yoko@h.mbox.nagoya-u.ac.jp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1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NTPC LIMITE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M.K.V. Rama Rao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ecutive Directo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mmercia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TPC Limite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TPC Bhawan, Scope Complex, Lodhi Road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0003 New Delh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di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1 11) 2436 6891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1 11) 2436 032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mkvrrao@ntpc.co.in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hyperlink r:id="rId16">
        <w:r>
          <w:rPr>
            <w:rStyle w:val="InternetLink"/>
            <w:rFonts w:cs="Arial" w:ascii="Arial" w:hAnsi="Arial"/>
            <w:sz w:val="18"/>
            <w:szCs w:val="18"/>
            <w:lang w:val="en-GB"/>
          </w:rPr>
          <w:t>mkvrrao@yahoo.co.in</w:t>
        </w:r>
      </w:hyperlink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1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YRACUSE UNIVERSI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Svetoslava Todorov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esearch Associat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ivil and Environmental Engineering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yracuse Universit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1 Link Hall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3244 Syracuse, N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1) 315 289 42 52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stodorov@maxwell.syr.ed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0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</w:rPr>
        <w:t>UNIVERSITY OF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Susan Mai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octor - Senior Lectur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Conservative and Prosthetic Dentist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chool of Dental Sciences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versity of 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Box 19559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irob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wmaina1@gmail.com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XINJIANG TIANYE(GROUP) CO., LTD.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Jun Zhou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Engineer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XinJiang Tianye Research Institute of Chemical Industry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XinJiang Tianye(Group) Co., Ltd.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°. 36, East of North 3 road,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Economic and Technical Development Zone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32014 shihezi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 993) 262 9058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6 993) 262 3195</w:t>
      </w:r>
    </w:p>
    <w:p>
      <w:pPr>
        <w:pStyle w:val="Normal"/>
        <w:widowControl w:val="false"/>
        <w:tabs>
          <w:tab w:val="left" w:pos="9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wangzai2118@126.com</w:t>
      </w:r>
    </w:p>
    <w:p>
      <w:pPr>
        <w:pStyle w:val="Normalpool"/>
        <w:ind w:left="1247" w:hanging="70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pool"/>
        <w:ind w:left="1247" w:firstLine="13"/>
        <w:rPr/>
      </w:pPr>
      <w:r>
        <w:rPr/>
      </w:r>
    </w:p>
    <w:p>
      <w:pPr>
        <w:pStyle w:val="Normalpool"/>
        <w:ind w:left="1247" w:hanging="1247"/>
        <w:rPr/>
      </w:pPr>
      <w:r>
        <w:rPr/>
      </w:r>
    </w:p>
    <w:p>
      <w:pPr>
        <w:pStyle w:val="Normalpool"/>
        <w:ind w:left="1247" w:hanging="1247"/>
        <w:rPr/>
      </w:pPr>
      <w:r>
        <w:rPr/>
      </w:r>
    </w:p>
    <w:p>
      <w:pPr>
        <w:pStyle w:val="Normalpool"/>
        <w:jc w:val="center"/>
        <w:rPr/>
      </w:pPr>
      <w:r>
        <w:rPr/>
      </w:r>
    </w:p>
    <w:p>
      <w:pPr>
        <w:pStyle w:val="Normalpool"/>
        <w:jc w:val="center"/>
        <w:rPr/>
      </w:pPr>
      <w:r>
        <w:rPr/>
        <w:t>_____________</w:t>
      </w:r>
    </w:p>
    <w:sectPr>
      <w:headerReference w:type="even" r:id="rId17"/>
      <w:headerReference w:type="default" r:id="rId18"/>
      <w:headerReference w:type="first" r:id="rId19"/>
      <w:footerReference w:type="even" r:id="rId20"/>
      <w:footerReference w:type="default" r:id="rId21"/>
      <w:footerReference w:type="first" r:id="rId22"/>
      <w:footnotePr>
        <w:numFmt w:val="decimal"/>
      </w:footnotePr>
      <w:type w:val="nextPage"/>
      <w:pgSz w:w="11906" w:h="16838"/>
      <w:pgMar w:left="1418" w:right="992" w:gutter="0" w:header="539" w:top="907" w:footer="975" w:bottom="1418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6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7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spacing w:before="20" w:after="40"/>
        <w:rPr/>
      </w:pPr>
      <w:r>
        <w:rPr>
          <w:rStyle w:val="FootnoteCharacters"/>
        </w:rPr>
        <w:t>*</w:t>
      </w:r>
      <w:r>
        <w:rPr>
          <w:szCs w:val="18"/>
          <w:lang w:val="fr-FR"/>
        </w:rPr>
        <w:t xml:space="preserve"> </w:t>
      </w:r>
      <w:r>
        <w:rPr>
          <w:szCs w:val="18"/>
          <w:lang w:val="fr-FR"/>
        </w:rPr>
        <w:tab/>
        <w:t>UNEP(DTIE)/Hg/INC.3/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>
        <w:bCs/>
        <w:szCs w:val="18"/>
        <w:lang w:val="fr-FR"/>
      </w:rPr>
      <w:t>UNEP</w:t>
    </w:r>
    <w:r>
      <w:rPr>
        <w:szCs w:val="18"/>
        <w:lang w:val="fr-FR"/>
      </w:rPr>
      <w:t>(DTIE)/Hg/INC.3/INF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bCs/>
        <w:szCs w:val="18"/>
        <w:lang w:val="fr-FR"/>
      </w:rPr>
      <w:t>UNEP</w:t>
    </w:r>
    <w:r>
      <w:rPr>
        <w:szCs w:val="18"/>
        <w:lang w:val="fr-FR"/>
      </w:rPr>
      <w:t>(DTIE)/Hg/INC.3/INF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>
        <w:bCs/>
        <w:szCs w:val="18"/>
        <w:lang w:val="fr-FR"/>
      </w:rPr>
      <w:t>UNEP</w:t>
    </w:r>
    <w:r>
      <w:rPr>
        <w:szCs w:val="18"/>
        <w:lang w:val="fr-FR"/>
      </w:rPr>
      <w:t>(DTIE)/Hg/INC.3/INF/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bCs/>
        <w:szCs w:val="18"/>
        <w:lang w:val="fr-FR"/>
      </w:rPr>
      <w:t>UNEP</w:t>
    </w:r>
    <w:r>
      <w:rPr>
        <w:szCs w:val="18"/>
        <w:lang w:val="fr-FR"/>
      </w:rPr>
      <w:t>(DTIE)/Hg/INC.3/INF/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1247" w:hanging="0"/>
      </w:pPr>
      <w:rPr/>
    </w:lvl>
    <w:lvl w:ilvl="1">
      <w:start w:val="1"/>
      <w:numFmt w:val="lowerLetter"/>
      <w:lvlText w:val="(%2)"/>
      <w:lvlJc w:val="left"/>
      <w:pPr>
        <w:tabs>
          <w:tab w:val="num" w:pos="567"/>
        </w:tabs>
        <w:ind w:left="1247" w:firstLine="567"/>
      </w:pPr>
      <w:rPr/>
    </w:lvl>
    <w:lvl w:ilvl="2">
      <w:start w:val="1"/>
      <w:numFmt w:val="lowerRoman"/>
      <w:lvlText w:val="(%3)"/>
      <w:lvlJc w:val="left"/>
      <w:pPr>
        <w:tabs>
          <w:tab w:val="num" w:pos="567"/>
        </w:tabs>
        <w:ind w:left="2948" w:hanging="567"/>
      </w:pPr>
      <w:rPr/>
    </w:lvl>
    <w:lvl w:ilvl="3">
      <w:start w:val="1"/>
      <w:numFmt w:val="lowerLetter"/>
      <w:lvlText w:val="%4."/>
      <w:lvlJc w:val="left"/>
      <w:pPr>
        <w:tabs>
          <w:tab w:val="num" w:pos="567"/>
        </w:tabs>
        <w:ind w:left="3515" w:hanging="567"/>
      </w:pPr>
      <w:rPr/>
    </w:lvl>
    <w:lvl w:ilvl="4">
      <w:start w:val="1"/>
      <w:numFmt w:val="lowerLetter"/>
      <w:lvlText w:val="%5."/>
      <w:lvlJc w:val="left"/>
      <w:pPr>
        <w:tabs>
          <w:tab w:val="num" w:pos="6548"/>
        </w:tabs>
        <w:ind w:left="65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7268"/>
        </w:tabs>
        <w:ind w:left="7268" w:hanging="180"/>
      </w:pPr>
      <w:rPr/>
    </w:lvl>
    <w:lvl w:ilvl="6">
      <w:start w:val="1"/>
      <w:numFmt w:val="decimal"/>
      <w:lvlText w:val="%7."/>
      <w:lvlJc w:val="left"/>
      <w:pPr>
        <w:tabs>
          <w:tab w:val="num" w:pos="7988"/>
        </w:tabs>
        <w:ind w:left="79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8708"/>
        </w:tabs>
        <w:ind w:left="87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9428"/>
        </w:tabs>
        <w:ind w:left="9428" w:hanging="18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szCs w:val="22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938"/>
        </w:tabs>
        <w:ind w:left="0" w:firstLine="578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suff w:val="nothing"/>
      <w:lvlText w:val="Article %1"/>
      <w:lvlJc w:val="center"/>
      <w:pPr>
        <w:tabs>
          <w:tab w:val="num" w:pos="0"/>
        </w:tabs>
        <w:ind w:left="720" w:firstLine="360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szCs w:val="24"/>
      </w:rPr>
    </w:lvl>
    <w:lvl w:ilvl="2">
      <w:start w:val="1"/>
      <w:numFmt w:val="lowerLetter"/>
      <w:suff w:val="space"/>
      <w:lvlText w:val="(%3) "/>
      <w:lvlJc w:val="left"/>
      <w:pPr>
        <w:tabs>
          <w:tab w:val="num" w:pos="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  <w:lvl w:ilvl="3">
      <w:start w:val="1"/>
      <w:numFmt w:val="lowerRoman"/>
      <w:suff w:val="space"/>
      <w:lvlText w:val="(%4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1980" w:hanging="0"/>
      </w:pPr>
      <w:rPr/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  <w:rPr/>
    </w:lvl>
  </w:abstractNum>
  <w:abstractNum w:abstractNumId="13">
    <w:lvl w:ilvl="0">
      <w:start w:val="1"/>
      <w:numFmt w:val="upperLetter"/>
      <w:lvlText w:val="%1. "/>
      <w:lvlJc w:val="left"/>
      <w:pPr>
        <w:tabs>
          <w:tab w:val="num" w:pos="360"/>
        </w:tabs>
        <w:ind w:left="0" w:hanging="0"/>
      </w:pPr>
      <w:rPr/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4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080"/>
        </w:tabs>
        <w:ind w:left="720" w:hanging="360"/>
      </w:pPr>
      <w:rPr/>
    </w:lvl>
    <w:lvl w:ilvl="3">
      <w:start w:val="1"/>
      <w:numFmt w:val="lowerRoman"/>
      <w:lvlText w:val="(%4)"/>
      <w:lvlJc w:val="left"/>
      <w:pPr>
        <w:tabs>
          <w:tab w:val="num" w:pos="1800"/>
        </w:tabs>
        <w:ind w:left="10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16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szCs w:val="24"/>
      </w:rPr>
    </w:lvl>
    <w:lvl w:ilvl="2">
      <w:start w:val="1"/>
      <w:numFmt w:val="lowerLetter"/>
      <w:suff w:val="space"/>
      <w:lvlText w:val="(%3) "/>
      <w:lvlJc w:val="left"/>
      <w:pPr>
        <w:tabs>
          <w:tab w:val="num" w:pos="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  <w:lvl w:ilvl="3">
      <w:start w:val="1"/>
      <w:numFmt w:val="lowerRoman"/>
      <w:suff w:val="space"/>
      <w:lvlText w:val="(%4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number"/>
    <w:qFormat/>
    <w:pPr>
      <w:keepNext w:val="true"/>
      <w:numPr>
        <w:ilvl w:val="0"/>
        <w:numId w:val="1"/>
      </w:numPr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number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number"/>
    <w:qFormat/>
    <w:pPr>
      <w:numPr>
        <w:ilvl w:val="2"/>
        <w:numId w:val="1"/>
      </w:numPr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4"/>
      </w:numPr>
      <w:tabs>
        <w:tab w:val="left" w:pos="-1440" w:leader="none"/>
        <w:tab w:val="left" w:pos="-720" w:leader="none"/>
        <w:tab w:val="left" w:pos="1247" w:leader="none"/>
        <w:tab w:val="left" w:pos="128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ind w:left="1287" w:hanging="0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10"/>
      </w:numPr>
      <w:tabs>
        <w:tab w:val="clear" w:pos="1247"/>
        <w:tab w:val="left" w:pos="1242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ind w:left="1242" w:hanging="675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Univers;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1">
    <w:name w:val="WW8Num9z1"/>
    <w:qFormat/>
    <w:rPr>
      <w:b w:val="false"/>
      <w:i w:val="false"/>
      <w:sz w:val="24"/>
      <w:szCs w:val="24"/>
    </w:rPr>
  </w:style>
  <w:style w:type="character" w:styleId="WW8Num9z2">
    <w:name w:val="WW8Num9z2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3">
    <w:name w:val="WW8Num9z3"/>
    <w:qFormat/>
    <w:rPr>
      <w:b w:val="false"/>
      <w:i w:val="false"/>
    </w:rPr>
  </w:style>
  <w:style w:type="character" w:styleId="WW8Num9z4">
    <w:name w:val="WW8Num9z4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3">
    <w:name w:val="WW8Num11z3"/>
    <w:qFormat/>
    <w:rPr>
      <w:b w:val="false"/>
      <w:i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8z1">
    <w:name w:val="WW8Num18z1"/>
    <w:qFormat/>
    <w:rPr>
      <w:b w:val="false"/>
      <w:i w:val="false"/>
      <w:sz w:val="24"/>
      <w:szCs w:val="24"/>
    </w:rPr>
  </w:style>
  <w:style w:type="character" w:styleId="WW8Num18z2">
    <w:name w:val="WW8Num18z2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3">
    <w:name w:val="WW8Num18z3"/>
    <w:qFormat/>
    <w:rPr>
      <w:b w:val="false"/>
      <w:i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WW8Num19z1">
    <w:name w:val="WW8Num19z1"/>
    <w:qFormat/>
    <w:rPr/>
  </w:style>
  <w:style w:type="character" w:styleId="WW8NumSt12z0">
    <w:name w:val="WW8NumSt12z0"/>
    <w:qFormat/>
    <w:rPr>
      <w:b w:val="false"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ArticleHeadingChar">
    <w:name w:val="Article Heading Char"/>
    <w:basedOn w:val="DefaultParagraphFont"/>
    <w:qFormat/>
    <w:rPr>
      <w:b/>
      <w:sz w:val="24"/>
      <w:szCs w:val="24"/>
      <w:lang w:val="en-US" w:bidi="ar-SA"/>
    </w:rPr>
  </w:style>
  <w:style w:type="character" w:styleId="CH3Char">
    <w:name w:val="CH3 Char"/>
    <w:basedOn w:val="DefaultParagraphFont"/>
    <w:qFormat/>
    <w:rPr>
      <w:b/>
      <w:lang w:val="en-GB" w:bidi="ar-SA"/>
    </w:rPr>
  </w:style>
  <w:style w:type="character" w:styleId="CharChar">
    <w:name w:val=" Char Char"/>
    <w:basedOn w:val="DefaultParagraphFont"/>
    <w:qFormat/>
    <w:rPr>
      <w:sz w:val="18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3">
    <w:name w:val=" Char Char3"/>
    <w:basedOn w:val="DefaultParagraphFont"/>
    <w:qFormat/>
    <w:rPr>
      <w:sz w:val="18"/>
      <w:lang w:val="fr-FR" w:bidi="ar-SA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360" w:after="240"/>
      <w:ind w:right="567" w:hanging="0"/>
      <w:outlineLvl w:val="0"/>
    </w:pPr>
    <w:rPr>
      <w:rFonts w:eastAsia="Times New Roman" w:cs="Arial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rFonts w:eastAsia="Times New Roman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600" w:hanging="0"/>
    </w:pPr>
    <w:rPr>
      <w:sz w:val="18"/>
      <w:szCs w:val="18"/>
    </w:rPr>
  </w:style>
  <w:style w:type="paragraph" w:styleId="Normalpool">
    <w:name w:val="Normal-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  <w:ind w:left="1247" w:hanging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itletable">
    <w:name w:val="Title_table"/>
    <w:basedOn w:val="Normalpool"/>
    <w:next w:val="NormalNonumber"/>
    <w:qFormat/>
    <w:pPr>
      <w:keepNext w:val="true"/>
      <w:keepLines/>
      <w:suppressAutoHyphens w:val="true"/>
      <w:spacing w:before="0" w:after="60"/>
      <w:ind w:left="1247" w:hanging="0"/>
    </w:pPr>
    <w:rPr>
      <w:b/>
      <w:bCs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TableofFigures">
    <w:name w:val="Table of Figures"/>
    <w:basedOn w:val="Normal"/>
    <w:next w:val="Normal"/>
    <w:qFormat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814" w:hanging="567"/>
    </w:pPr>
    <w:rPr/>
  </w:style>
  <w:style w:type="paragraph" w:styleId="CH1">
    <w:name w:val="CH1"/>
    <w:basedOn w:val="Normalpool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</w:rPr>
  </w:style>
  <w:style w:type="paragraph" w:styleId="CH2">
    <w:name w:val="CH2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120" w:after="120"/>
      <w:ind w:left="1247" w:right="284" w:hanging="1247"/>
    </w:pPr>
    <w:rPr>
      <w:b/>
      <w:sz w:val="24"/>
      <w:szCs w:val="24"/>
    </w:rPr>
  </w:style>
  <w:style w:type="paragraph" w:styleId="CH3">
    <w:name w:val="CH3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4">
    <w:name w:val="CH4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5">
    <w:name w:val="CH5"/>
    <w:basedOn w:val="Norma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xhead">
    <w:name w:val="Anx head"/>
    <w:basedOn w:val="Normal"/>
    <w:qFormat/>
    <w:pPr/>
    <w:rPr>
      <w:rFonts w:eastAsia="Times New Roman"/>
      <w:b/>
      <w:bCs/>
      <w:sz w:val="28"/>
      <w:szCs w:val="22"/>
    </w:rPr>
  </w:style>
  <w:style w:type="paragraph" w:styleId="Anxsubhead">
    <w:name w:val="Anx subhead"/>
    <w:basedOn w:val="Normal"/>
    <w:qFormat/>
    <w:pPr>
      <w:ind w:left="1247" w:hanging="0"/>
    </w:pPr>
    <w:rPr>
      <w:rFonts w:eastAsia="Times New Roman"/>
      <w:b/>
      <w:bCs/>
    </w:rPr>
  </w:style>
  <w:style w:type="paragraph" w:styleId="Footnote">
    <w:name w:val="Footnote Text"/>
    <w:basedOn w:val="Normalpool"/>
    <w:pPr>
      <w:spacing w:before="20" w:after="40"/>
      <w:ind w:left="1247" w:hanging="0"/>
    </w:pPr>
    <w:rPr>
      <w:sz w:val="18"/>
    </w:rPr>
  </w:style>
  <w:style w:type="paragraph" w:styleId="Anxtitle">
    <w:name w:val="Anx title"/>
    <w:basedOn w:val="Normal"/>
    <w:qFormat/>
    <w:pPr>
      <w:ind w:left="1247" w:hanging="0"/>
    </w:pPr>
    <w:rPr>
      <w:rFonts w:eastAsia="Times New Roman"/>
      <w:b/>
      <w:bCs/>
      <w:sz w:val="28"/>
      <w:szCs w:val="26"/>
    </w:rPr>
  </w:style>
  <w:style w:type="paragraph" w:styleId="Paralevel1">
    <w:name w:val="Para level1"/>
    <w:basedOn w:val="Normal"/>
    <w:qFormat/>
    <w:pPr>
      <w:suppressAutoHyphens w:val="true"/>
      <w:spacing w:before="0" w:after="120"/>
    </w:pPr>
    <w:rPr>
      <w:rFonts w:eastAsia="Times New Roman"/>
      <w:sz w:val="20"/>
      <w:szCs w:val="20"/>
    </w:rPr>
  </w:style>
  <w:style w:type="paragraph" w:styleId="Paralevel2">
    <w:name w:val="Para level2"/>
    <w:basedOn w:val="Paralevel1"/>
    <w:qFormat/>
    <w:pPr>
      <w:numPr>
        <w:ilvl w:val="0"/>
        <w:numId w:val="6"/>
      </w:numPr>
      <w:ind w:left="1247" w:firstLine="624"/>
    </w:pPr>
    <w:rPr/>
  </w:style>
  <w:style w:type="paragraph" w:styleId="Paralevel3">
    <w:name w:val="Para level3"/>
    <w:basedOn w:val="Paralevel2"/>
    <w:qFormat/>
    <w:pPr>
      <w:numPr>
        <w:ilvl w:val="0"/>
        <w:numId w:val="12"/>
      </w:numPr>
    </w:pPr>
    <w:rPr/>
  </w:style>
  <w:style w:type="paragraph" w:styleId="Subtitle">
    <w:name w:val="Sub title"/>
    <w:basedOn w:val="Heading2"/>
    <w:qFormat/>
    <w:pPr>
      <w:numPr>
        <w:ilvl w:val="0"/>
        <w:numId w:val="0"/>
      </w:num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0" w:after="0"/>
      <w:ind w:left="1247" w:hanging="0"/>
      <w:outlineLvl w:val="9"/>
    </w:pPr>
    <w:rPr>
      <w:lang w:val="en-GB"/>
    </w:rPr>
  </w:style>
  <w:style w:type="paragraph" w:styleId="HCh">
    <w:name w:val="_ H _Ch"/>
    <w:basedOn w:val="Normal"/>
    <w:next w:val="Normal"/>
    <w:qFormat/>
    <w:pPr>
      <w:keepNext w:val="true"/>
      <w:keepLines/>
      <w:suppressAutoHyphens w:val="true"/>
      <w:spacing w:lineRule="exact" w:line="300"/>
      <w:outlineLvl w:val="0"/>
    </w:pPr>
    <w:rPr>
      <w:rFonts w:eastAsia="Times New Roman"/>
      <w:b/>
      <w:spacing w:val="-2"/>
      <w:w w:val="103"/>
      <w:kern w:val="2"/>
      <w:sz w:val="28"/>
      <w:szCs w:val="20"/>
    </w:rPr>
  </w:style>
  <w:style w:type="paragraph" w:styleId="Block">
    <w:name w:val="Block"/>
    <w:basedOn w:val="Normal"/>
    <w:next w:val="Normal"/>
    <w:qFormat/>
    <w:pPr>
      <w:spacing w:before="0" w:after="120"/>
      <w:ind w:left="1890" w:right="1335" w:hanging="0"/>
    </w:pPr>
    <w:rPr>
      <w:rFonts w:eastAsia="Times New Roman"/>
      <w:sz w:val="20"/>
      <w:szCs w:val="20"/>
      <w:lang w:val="en-US"/>
    </w:rPr>
  </w:style>
  <w:style w:type="paragraph" w:styleId="Articleheading">
    <w:name w:val="Article heading"/>
    <w:basedOn w:val="Normal"/>
    <w:next w:val="Subtitle1"/>
    <w:qFormat/>
    <w:pPr>
      <w:numPr>
        <w:ilvl w:val="0"/>
        <w:numId w:val="9"/>
      </w:numPr>
      <w:spacing w:before="0" w:after="240"/>
    </w:pPr>
    <w:rPr>
      <w:rFonts w:eastAsia="Times New Roman"/>
      <w:sz w:val="28"/>
      <w:szCs w:val="28"/>
    </w:rPr>
  </w:style>
  <w:style w:type="paragraph" w:styleId="Subtitle1">
    <w:name w:val="Subtitle"/>
    <w:basedOn w:val="Normal"/>
    <w:next w:val="Normal"/>
    <w:qFormat/>
    <w:pPr>
      <w:keepNext w:val="true"/>
      <w:spacing w:before="0" w:after="240"/>
      <w:jc w:val="center"/>
      <w:outlineLvl w:val="1"/>
    </w:pPr>
    <w:rPr>
      <w:rFonts w:eastAsia="Times New Roman" w:cs="Arial"/>
      <w:b/>
      <w:u w:val="single"/>
    </w:rPr>
  </w:style>
  <w:style w:type="paragraph" w:styleId="NumberedPara">
    <w:name w:val="NumberedPara"/>
    <w:basedOn w:val="Normal"/>
    <w:qFormat/>
    <w:pPr>
      <w:spacing w:before="0" w:after="240"/>
    </w:pPr>
    <w:rPr>
      <w:rFonts w:eastAsia="Times New Roman"/>
    </w:rPr>
  </w:style>
  <w:style w:type="paragraph" w:styleId="Heading31">
    <w:name w:val="Heading 3.1"/>
    <w:basedOn w:val="Heading3"/>
    <w:next w:val="Normal1"/>
    <w:qFormat/>
    <w:pPr>
      <w:keepNext w:val="true"/>
      <w:numPr>
        <w:ilvl w:val="0"/>
        <w:numId w:val="0"/>
      </w:num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0" w:after="240"/>
      <w:ind w:left="1728" w:hanging="648"/>
      <w:outlineLvl w:val="9"/>
    </w:pPr>
    <w:rPr>
      <w:rFonts w:cs="Arial"/>
      <w:kern w:val="2"/>
      <w:sz w:val="24"/>
      <w:szCs w:val="26"/>
      <w:lang w:val="en-GB"/>
    </w:rPr>
  </w:style>
  <w:style w:type="paragraph" w:styleId="Headingwithletter">
    <w:name w:val="Heading with letter"/>
    <w:basedOn w:val="Normal"/>
    <w:next w:val="Normal1"/>
    <w:qFormat/>
    <w:pPr>
      <w:keepNext w:val="true"/>
      <w:numPr>
        <w:ilvl w:val="0"/>
        <w:numId w:val="13"/>
      </w:numPr>
      <w:tabs>
        <w:tab w:val="left" w:pos="1247" w:leader="none"/>
        <w:tab w:val="left" w:pos="1800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ind w:left="1440" w:hanging="0"/>
    </w:pPr>
    <w:rPr>
      <w:rFonts w:eastAsia="Times New Roman"/>
      <w:b/>
      <w:bCs/>
    </w:rPr>
  </w:style>
  <w:style w:type="paragraph" w:styleId="Normal1">
    <w:name w:val="Normal +"/>
    <w:basedOn w:val="Normal"/>
    <w:qFormat/>
    <w:pPr>
      <w:numPr>
        <w:ilvl w:val="0"/>
        <w:numId w:val="11"/>
      </w:numPr>
      <w:spacing w:before="0" w:after="240"/>
    </w:pPr>
    <w:rPr>
      <w:rFonts w:eastAsia="Times New Roman"/>
    </w:rPr>
  </w:style>
  <w:style w:type="paragraph" w:styleId="Headingunnumbered">
    <w:name w:val="Heading unnumbered"/>
    <w:basedOn w:val="Normal"/>
    <w:next w:val="Normal1"/>
    <w:qFormat/>
    <w:pPr>
      <w:keepNext w:val="true"/>
      <w:spacing w:before="0" w:after="240"/>
    </w:pPr>
    <w:rPr>
      <w:rFonts w:eastAsia="Times New Roman"/>
      <w:b/>
    </w:rPr>
  </w:style>
  <w:style w:type="paragraph" w:styleId="Indentlist">
    <w:name w:val="indent list"/>
    <w:basedOn w:val="Normal1"/>
    <w:qFormat/>
    <w:pPr>
      <w:numPr>
        <w:ilvl w:val="0"/>
        <w:numId w:val="8"/>
      </w:numPr>
      <w:tabs>
        <w:tab w:val="left" w:pos="72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</w:pPr>
    <w:rPr/>
  </w:style>
  <w:style w:type="paragraph" w:styleId="Optionbullet">
    <w:name w:val="Option bullet"/>
    <w:basedOn w:val="Normal1"/>
    <w:qFormat/>
    <w:pPr>
      <w:numPr>
        <w:ilvl w:val="0"/>
        <w:numId w:val="7"/>
      </w:numPr>
      <w:tabs>
        <w:tab w:val="left" w:pos="720" w:leader="none"/>
        <w:tab w:val="left" w:pos="1247" w:leader="none"/>
        <w:tab w:val="left" w:pos="1440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ind w:left="1440" w:hanging="0"/>
    </w:pPr>
    <w:rPr/>
  </w:style>
  <w:style w:type="paragraph" w:styleId="Optionheading">
    <w:name w:val="Option heading"/>
    <w:basedOn w:val="Headingunnumbered"/>
    <w:next w:val="Normal1"/>
    <w:qFormat/>
    <w:pPr>
      <w:spacing w:before="120" w:after="240"/>
      <w:ind w:left="720" w:hanging="0"/>
    </w:pPr>
    <w:rPr>
      <w:u w:val="single"/>
    </w:rPr>
  </w:style>
  <w:style w:type="paragraph" w:styleId="Referencelistheading">
    <w:name w:val="Reference list heading"/>
    <w:basedOn w:val="Normal"/>
    <w:next w:val="Normal"/>
    <w:qFormat/>
    <w:pPr>
      <w:keepNext w:val="true"/>
      <w:numPr>
        <w:ilvl w:val="0"/>
        <w:numId w:val="14"/>
      </w:numPr>
      <w:tabs>
        <w:tab w:val="left" w:pos="1247" w:leader="none"/>
        <w:tab w:val="left" w:pos="1800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left="1800" w:hanging="360"/>
    </w:pPr>
    <w:rPr>
      <w:rFonts w:eastAsia="Times New Roman"/>
      <w:b/>
      <w:bCs/>
      <w:u w:val="single"/>
    </w:rPr>
  </w:style>
  <w:style w:type="paragraph" w:styleId="StyleSubtitleUnderline">
    <w:name w:val="Style Subtitle + Underline"/>
    <w:basedOn w:val="Subtitle1"/>
    <w:next w:val="Normal"/>
    <w:qFormat/>
    <w:pPr/>
    <w:rPr>
      <w:bCs/>
    </w:rPr>
  </w:style>
  <w:style w:type="paragraph" w:styleId="ListBullet">
    <w:name w:val="List Bullet"/>
    <w:basedOn w:val="Normal"/>
    <w:qFormat/>
    <w:pPr>
      <w:tabs>
        <w:tab w:val="left" w:pos="36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ind w:left="360" w:hanging="360"/>
    </w:pPr>
    <w:rPr>
      <w:rFonts w:eastAsia="Times New Roma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artHeading">
    <w:name w:val="Part Heading"/>
    <w:basedOn w:val="Heading1"/>
    <w:qFormat/>
    <w:pPr>
      <w:numPr>
        <w:ilvl w:val="0"/>
        <w:numId w:val="0"/>
      </w:num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20" w:after="240"/>
      <w:ind w:left="0" w:hanging="0"/>
      <w:outlineLvl w:val="9"/>
    </w:pPr>
    <w:rPr>
      <w:rFonts w:cs="Arial"/>
      <w:bCs/>
      <w:kern w:val="2"/>
      <w:szCs w:val="32"/>
      <w:lang w:val="en-US"/>
    </w:rPr>
  </w:style>
  <w:style w:type="paragraph" w:styleId="ArticleHeading1">
    <w:name w:val="Article Heading"/>
    <w:basedOn w:val="Normal"/>
    <w:qFormat/>
    <w:pPr>
      <w:keepNext w:val="true"/>
      <w:numPr>
        <w:ilvl w:val="0"/>
        <w:numId w:val="15"/>
      </w:numPr>
      <w:spacing w:before="0" w:after="240"/>
    </w:pPr>
    <w:rPr>
      <w:rFonts w:eastAsia="Times New Roman"/>
      <w:b/>
      <w:lang w:val="en-US"/>
    </w:rPr>
  </w:style>
  <w:style w:type="paragraph" w:styleId="AnnexHeading">
    <w:name w:val="Annex Heading"/>
    <w:basedOn w:val="Normal"/>
    <w:qFormat/>
    <w:pPr>
      <w:keepNext w:val="true"/>
      <w:spacing w:before="0" w:after="240"/>
      <w:jc w:val="center"/>
    </w:pPr>
    <w:rPr>
      <w:rFonts w:eastAsia="Times New Roman"/>
      <w:b/>
      <w:sz w:val="32"/>
      <w:szCs w:val="32"/>
      <w:lang w:val="en-US"/>
    </w:rPr>
  </w:style>
  <w:style w:type="paragraph" w:styleId="AnnexTitleHeading">
    <w:name w:val="Annex Title Heading"/>
    <w:basedOn w:val="Subtitle1"/>
    <w:qFormat/>
    <w:pPr/>
    <w:rPr>
      <w:u w:val="none"/>
      <w:lang w:val="en-US"/>
    </w:rPr>
  </w:style>
  <w:style w:type="paragraph" w:styleId="C698FFA612904E94AE58900D62BE995D">
    <w:name w:val="C698FFA612904E94AE58900D62BE995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odyTextFirstIndent">
    <w:name w:val="Body Text First Indent"/>
    <w:basedOn w:val="TextBody"/>
    <w:qFormat/>
    <w:pPr>
      <w:tabs>
        <w:tab w:val="left" w:pos="60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lineRule="atLeast" w:line="270" w:before="0" w:after="240"/>
    </w:pPr>
    <w:rPr>
      <w:rFonts w:eastAsia="Times New Roman"/>
      <w:sz w:val="22"/>
      <w:lang w:val="en-US"/>
    </w:rPr>
  </w:style>
  <w:style w:type="paragraph" w:styleId="Normal11pt">
    <w:name w:val="Normal + 11 pt"/>
    <w:basedOn w:val="Normal"/>
    <w:qFormat/>
    <w:pPr>
      <w:numPr>
        <w:ilvl w:val="0"/>
        <w:numId w:val="5"/>
      </w:numPr>
      <w:suppressAutoHyphens w:val="true"/>
      <w:spacing w:before="0" w:after="240"/>
      <w:ind w:left="0" w:hanging="0"/>
    </w:pPr>
    <w:rPr>
      <w:rFonts w:eastAsia="Times New Roman"/>
      <w:lang w:val="en-US"/>
    </w:rPr>
  </w:style>
  <w:style w:type="paragraph" w:styleId="Normal10pt">
    <w:name w:val="Normal + 10 pt"/>
    <w:basedOn w:val="Normal"/>
    <w:qFormat/>
    <w:pPr>
      <w:numPr>
        <w:ilvl w:val="0"/>
        <w:numId w:val="3"/>
      </w:numPr>
      <w:suppressAutoHyphens w:val="true"/>
      <w:spacing w:before="0" w:after="240"/>
    </w:pPr>
    <w:rPr>
      <w:rFonts w:eastAsia="Times New Roman"/>
      <w:sz w:val="20"/>
      <w:szCs w:val="20"/>
      <w:lang w:val="en-US"/>
    </w:rPr>
  </w:style>
  <w:style w:type="paragraph" w:styleId="NormalIndent">
    <w:name w:val="Normal Indent"/>
    <w:basedOn w:val="Normal"/>
    <w:qFormat/>
    <w:pPr>
      <w:ind w:left="1247" w:hanging="0"/>
    </w:pPr>
    <w:rPr/>
  </w:style>
  <w:style w:type="paragraph" w:styleId="AATitle">
    <w:name w:val="AA_Title"/>
    <w:basedOn w:val="Normalpool"/>
    <w:qFormat/>
    <w:pPr>
      <w:keepNext w:val="true"/>
      <w:keepLines/>
      <w:suppressAutoHyphens w:val="true"/>
      <w:ind w:left="1247" w:right="3402" w:hanging="0"/>
    </w:pPr>
    <w:rPr>
      <w:b/>
    </w:rPr>
  </w:style>
  <w:style w:type="paragraph" w:styleId="AATitle2">
    <w:name w:val="AA_Title2"/>
    <w:basedOn w:val="AATitle"/>
    <w:qFormat/>
    <w:pPr>
      <w:spacing w:before="120" w:after="120"/>
      <w:ind w:left="1247" w:right="1701" w:hanging="0"/>
    </w:pPr>
    <w:rPr/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poo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>
      <w:sz w:val="18"/>
    </w:rPr>
  </w:style>
  <w:style w:type="paragraph" w:styleId="Header">
    <w:name w:val="Header"/>
    <w:basedOn w:val="Normalpoo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/>
  </w:style>
  <w:style w:type="paragraph" w:styleId="Normalnumber">
    <w:name w:val="Normal_number"/>
    <w:basedOn w:val="Normalpool"/>
    <w:qFormat/>
    <w:pPr>
      <w:numPr>
        <w:ilvl w:val="0"/>
        <w:numId w:val="2"/>
      </w:numPr>
      <w:spacing w:before="0" w:after="120"/>
    </w:pPr>
    <w:rPr/>
  </w:style>
  <w:style w:type="paragraph" w:styleId="Contents1">
    <w:name w:val="TOC 1"/>
    <w:basedOn w:val="Normalpool"/>
    <w:next w:val="Normalpool"/>
    <w:pPr>
      <w:tabs>
        <w:tab w:val="clear" w:pos="2381"/>
        <w:tab w:val="clear" w:pos="2948"/>
        <w:tab w:val="clear" w:pos="3515"/>
        <w:tab w:val="left" w:pos="1247" w:leader="none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Contents2">
    <w:name w:val="TOC 2"/>
    <w:basedOn w:val="Normalpool"/>
    <w:next w:val="Normalpool"/>
    <w:pPr>
      <w:tabs>
        <w:tab w:val="clear" w:pos="1814"/>
        <w:tab w:val="clear" w:pos="2948"/>
        <w:tab w:val="clear" w:pos="3515"/>
        <w:tab w:val="left" w:pos="1247" w:leader="none"/>
        <w:tab w:val="left" w:pos="2381" w:leader="none"/>
        <w:tab w:val="right" w:pos="9486" w:leader="dot"/>
      </w:tabs>
      <w:ind w:left="2381" w:hanging="567"/>
    </w:pPr>
    <w:rPr/>
  </w:style>
  <w:style w:type="paragraph" w:styleId="Contents3">
    <w:name w:val="TOC 3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right" w:pos="9486" w:leader="dot"/>
      </w:tabs>
      <w:ind w:left="2948" w:hanging="567"/>
    </w:pPr>
    <w:rPr>
      <w:iCs/>
    </w:rPr>
  </w:style>
  <w:style w:type="paragraph" w:styleId="Contents4">
    <w:name w:val="TOC 4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right" w:pos="9486" w:leader="dot"/>
      </w:tabs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800" w:hanging="0"/>
    </w:pPr>
    <w:rPr>
      <w:sz w:val="18"/>
      <w:szCs w:val="18"/>
    </w:rPr>
  </w:style>
  <w:style w:type="paragraph" w:styleId="ZZAnxheader">
    <w:name w:val="ZZ_Anx_header"/>
    <w:basedOn w:val="Normalpool"/>
    <w:qFormat/>
    <w:pPr>
      <w:ind w:left="0" w:hanging="0"/>
    </w:pPr>
    <w:rPr>
      <w:b/>
      <w:bCs/>
      <w:sz w:val="28"/>
      <w:szCs w:val="22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yperlink" Target="mailto:florian.kohl@albemarle.com" TargetMode="External"/><Relationship Id="rId12" Type="http://schemas.openxmlformats.org/officeDocument/2006/relationships/hyperlink" Target="mailto:s.kummel@delagmbh.de" TargetMode="External"/><Relationship Id="rId13" Type="http://schemas.openxmlformats.org/officeDocument/2006/relationships/hyperlink" Target="mailto:fino@iia.cnr.it" TargetMode="External"/><Relationship Id="rId14" Type="http://schemas.openxmlformats.org/officeDocument/2006/relationships/hyperlink" Target="mailto:anitatibau@hotmail.com" TargetMode="External"/><Relationship Id="rId15" Type="http://schemas.openxmlformats.org/officeDocument/2006/relationships/hyperlink" Target="mailto:metals@glberlia.com" TargetMode="External"/><Relationship Id="rId16" Type="http://schemas.openxmlformats.org/officeDocument/2006/relationships/hyperlink" Target="mailto:mkvrrao@yahoo.co.in" TargetMode="External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4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7:32:00Z</dcterms:created>
  <dc:creator>mbauj</dc:creator>
  <dc:description/>
  <cp:keywords/>
  <dc:language>en-US</dc:language>
  <cp:lastModifiedBy>.</cp:lastModifiedBy>
  <cp:lastPrinted>2011-12-19T15:41:00Z</cp:lastPrinted>
  <dcterms:modified xsi:type="dcterms:W3CDTF">2011-12-19T14:42:00Z</dcterms:modified>
  <cp:revision>8</cp:revision>
  <dc:subject/>
  <dc:title>NATIONS UNIES</dc:title>
</cp:coreProperties>
</file>